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1 do umowy WRI.272.2….2021  z dnia ………….2021 r.</w:t>
      </w:r>
    </w:p>
    <w:p>
      <w:pPr>
        <w:pStyle w:val="Defaul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Defaul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WYKAZ DRÓG GMINNYCH GMINY MIASTO PRUSZKÓW</w:t>
      </w:r>
    </w:p>
    <w:p>
      <w:pPr>
        <w:pStyle w:val="Default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2472"/>
        <w:gridCol w:w="1608"/>
      </w:tblGrid>
      <w:tr>
        <w:trPr>
          <w:trHeight w:val="199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umer drogi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azwa drogi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Długość [m]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01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Adam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5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02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Akacjow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0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03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Andrzej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51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04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Anny Jagiellonki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2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05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Apteczn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6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06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Adama Asnyk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6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07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agnist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08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08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atorego Stefan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9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09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azaltow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0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10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ąki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62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11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ąkowsk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22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12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em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4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13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erenta Stanisław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4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14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iał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6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15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lisk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4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16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łękitn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03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17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łońsk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 144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18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ociani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8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19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ogumiły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56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20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ończy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3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21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ristol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5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22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rwinowsk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4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23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rzezińskiego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 085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4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24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ursow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3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5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26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sz w:val="20"/>
                <w:szCs w:val="18"/>
              </w:rPr>
              <w:t>Bystr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2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27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egielnian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1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28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eglan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9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8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29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eramiczn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34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30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hmieln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4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31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hrobrego Bolesław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44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32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ich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4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33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iechanowsk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82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3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34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mentarn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41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35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sz w:val="20"/>
                <w:szCs w:val="18"/>
              </w:rPr>
              <w:t>Czarnieckiego Stefan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96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5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36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zareśniow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7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6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37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Dalek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4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7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38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Danuty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8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8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39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Daszyńskiego Ignacego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78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9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40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Dąbrowskiego Jarosław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10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0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41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Dąbrowskiej Marii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4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1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42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Dębow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32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2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43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Drzymały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05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3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44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sz w:val="20"/>
                <w:szCs w:val="18"/>
              </w:rPr>
              <w:t>Duchnick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57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4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45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Działkow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 292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5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46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Edward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9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6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47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Elektryczn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71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7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48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Eustachego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9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8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49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Ewy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2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9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50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Fabryczn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5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0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51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Foch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09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1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52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ałczyńskiego Konstantego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60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2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53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ęsi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7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3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sz w:val="20"/>
                <w:szCs w:val="18"/>
              </w:rPr>
              <w:t>310554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łowackiego Bartosz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2</w:t>
            </w:r>
          </w:p>
        </w:tc>
      </w:tr>
      <w:tr>
        <w:trPr>
          <w:trHeight w:val="180" w:hRule="atLeast"/>
        </w:trPr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4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55W</w:t>
            </w:r>
          </w:p>
        </w:tc>
        <w:tc>
          <w:tcPr>
            <w:tcW w:w="2472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łówna</w:t>
            </w:r>
          </w:p>
        </w:tc>
        <w:tc>
          <w:tcPr>
            <w:tcW w:w="160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 xml:space="preserve">453 </w:t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7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2820"/>
        <w:gridCol w:w="1614"/>
      </w:tblGrid>
      <w:tr>
        <w:trPr>
          <w:trHeight w:val="199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umer drogi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azwa drog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Długość [m]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56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ościn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58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ór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0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59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ór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60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ranicz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3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61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ranit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62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rażyny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63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sz w:val="20"/>
                <w:szCs w:val="18"/>
              </w:rPr>
              <w:t>Grunwaldz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3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64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uzik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3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66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Hortensj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2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67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Hubal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8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68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Inżynier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5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70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Ja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71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Jarzyn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0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72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Jastrzębi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73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Jaśmin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74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Jodł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75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acz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sz w:val="20"/>
                <w:szCs w:val="18"/>
              </w:rPr>
              <w:t>20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76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aczanowskiego Feliks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5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77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amińskiego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78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asztan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79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ielec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80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micic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7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81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ochanowskiego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82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olej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0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83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onotop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3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84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opernika Mikołaj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8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85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orczaka Janusz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86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osynierów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3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87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ościel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8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88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owali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89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owal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7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91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owalskiego Stefana Jaroni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 27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92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rakus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7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93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raszewskiego Ignacego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sz w:val="20"/>
                <w:szCs w:val="18"/>
              </w:rPr>
              <w:t>310594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red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95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ręt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6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96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rólowej Jadwig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1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97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rystyny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98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sięcia Józef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7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599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sięcia Trojde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7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00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ubusia Puchat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6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01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Lazur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02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Letnisk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sz w:val="20"/>
                <w:szCs w:val="18"/>
              </w:rPr>
              <w:t>310803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Lip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 11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04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Lotników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05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Lud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7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06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Ludwi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07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Łączniczek Armii Krajowej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08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Łąk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09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Łódz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10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 xml:space="preserve">3-go Maja </w:t>
            </w:r>
          </w:p>
          <w:p>
            <w:pPr>
              <w:pStyle w:val="Default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odc. od ul. POW do ul. Długiej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 52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11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aj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12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ariań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13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ari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 xml:space="preserve">201 </w:t>
            </w:r>
          </w:p>
        </w:tc>
      </w:tr>
    </w:tbl>
    <w:p>
      <w:pPr>
        <w:pStyle w:val="Default"/>
        <w:jc w:val="center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Default"/>
        <w:jc w:val="center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Default"/>
        <w:jc w:val="center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Default"/>
        <w:jc w:val="center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tbl>
      <w:tblPr>
        <w:tblW w:w="7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2820"/>
        <w:gridCol w:w="1614"/>
      </w:tblGrid>
      <w:tr>
        <w:trPr>
          <w:trHeight w:val="199" w:hRule="atLeast"/>
        </w:trPr>
        <w:tc>
          <w:tcPr>
            <w:tcW w:w="1614" w:type="dxa"/>
            <w:tcBorders/>
          </w:tcPr>
          <w:p>
            <w:pPr>
              <w:pStyle w:val="Default"/>
              <w:snapToGrid w:val="false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snapToGrid w:val="false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umer drogi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snapToGrid w:val="false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azwa drog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snapToGrid w:val="false"/>
              <w:ind w:left="72" w:hanging="72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Długość [m]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14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azowieckiego Bolesła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15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ickiewicza Adam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 46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16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iej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1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17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iernicz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8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18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sz w:val="20"/>
                <w:szCs w:val="18"/>
              </w:rPr>
              <w:t>Mieszka 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19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iod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2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20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łynar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21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okr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22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oniuszki Stanisła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23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orel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24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or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25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ost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4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26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Nałkowskiej Zofi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0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27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Narod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5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28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Narutowicza Gabriel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ind w:left="72" w:hanging="72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3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29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Natoliń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30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Niepodległośc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5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31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Nikl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7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32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Ni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33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Norwida Cypria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35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Obrońców Pokoju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 00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36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Ogrod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97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sz w:val="20"/>
                <w:szCs w:val="18"/>
              </w:rPr>
              <w:t>310837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Okop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38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Olsz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39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Ołówk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2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40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Ołtarzew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41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Owoc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7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42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ań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3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43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ark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44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artyzantów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6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45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asażer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46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CK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sz w:val="20"/>
                <w:szCs w:val="18"/>
              </w:rPr>
              <w:t>310847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ęcic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3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48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ętelk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4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49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iastow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50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ięk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52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ilnik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4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53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iotrkow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7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54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iotrusi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56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łoc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57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ływac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3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58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odbipięty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59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odmokł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0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60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ogod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5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61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ol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 00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62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ygietyńskiej Zimińskiej Miry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0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63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otrzeb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64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otulickiego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65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rusaka Wacła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66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rzechodni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0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67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rzecięt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68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rzedszkol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2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69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rzejazd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 00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70W</w:t>
            </w:r>
          </w:p>
        </w:tc>
        <w:tc>
          <w:tcPr>
            <w:tcW w:w="282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rzemysł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 xml:space="preserve">465 </w:t>
            </w:r>
          </w:p>
        </w:tc>
      </w:tr>
    </w:tbl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2460"/>
        <w:gridCol w:w="1614"/>
      </w:tblGrid>
      <w:tr>
        <w:trPr>
          <w:trHeight w:val="199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umer drogi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azwa drog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Długość [m]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71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rzeskok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73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rzytor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4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74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ułaskiego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75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Rados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3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sz w:val="20"/>
                <w:szCs w:val="18"/>
              </w:rPr>
              <w:t>16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76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Raszyń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77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Reja Mikołaj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5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78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Reymonta Władysła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79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Robotnicz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0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80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Rolnicz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81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Rozbrat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7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82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Róża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83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Rymar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84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Rysi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3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sz w:val="20"/>
                <w:szCs w:val="18"/>
              </w:rPr>
              <w:t>310885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Łokietka Stanisła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86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iedlec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87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-ego Sierpni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88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-ego Sierpni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89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kargi Piotr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90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łonecz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91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łowackiego Juliusz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5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92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łowicz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7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93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obieskiego Ja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94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owińskiego Józef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95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pacer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6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96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pokoj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8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97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prawiedliwośc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98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rebr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6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899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tal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4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00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taw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01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trumyk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6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02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tudzien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4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03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uch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57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04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yreny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05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zczęs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06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zarych Szeregów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0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07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zkol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5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08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hopina Frydery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3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09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zpital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1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10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Topiel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7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11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Topol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12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Torf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1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13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Trójkąt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14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Tuwim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27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15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Tward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16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andy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6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18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apien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20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arzyw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21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ą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22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esoł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8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23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ęgl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24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idok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25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iej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26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ierzb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6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27W</w:t>
            </w:r>
          </w:p>
        </w:tc>
        <w:tc>
          <w:tcPr>
            <w:tcW w:w="24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ilcz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 xml:space="preserve">142 </w:t>
            </w:r>
          </w:p>
        </w:tc>
      </w:tr>
    </w:tbl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Default"/>
        <w:jc w:val="center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tbl>
      <w:tblPr>
        <w:tblW w:w="8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3360"/>
        <w:gridCol w:w="1614"/>
      </w:tblGrid>
      <w:tr>
        <w:trPr>
          <w:trHeight w:val="199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umer drogi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azwa drog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Długość [m]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28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iosen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29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iśni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 086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30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ojciech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31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ołodyjowskiego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32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ołowskiego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33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róbl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4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34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achodni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9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35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acisze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1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36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agłoby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37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akąt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38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amiej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39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amien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40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awiszy Czarnego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41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bignie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42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boż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43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dziar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 49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44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ecer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45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iemowita Księci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1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46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im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3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47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Źródł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48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Żabi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8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49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Żbikowska odc. od ul. Domaniewskiej do mostu na rzece. Utrat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 19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50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Żelaz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4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51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Żółkiewskiego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4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52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Rzewuskiego Krzywdy Edmund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 22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4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953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 xml:space="preserve">Żytnia. 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 58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4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01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Agrest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4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07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Ant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7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4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11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azalt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4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14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ryły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1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4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15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rygady Karpackiej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3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4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16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ul. Jana Brzechwy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4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18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uk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5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5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19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Bursztyn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7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5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20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icheckiego Ja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9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5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21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iepł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1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5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23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zerwonych Maków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5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26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Dol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3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5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28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Elżbiety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5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35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robl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6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5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36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Haliny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5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37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Helenow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0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5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39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ul. Ireny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40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Jałowc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1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41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Jarzębin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2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42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Jas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2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3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43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Jubiler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3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4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44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aletnicz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79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5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45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asprowicza Ja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90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6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47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ul. Kciuk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5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7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48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oks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8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8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50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onwali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5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9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51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ościuszki Tadeusz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14</w:t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0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52W</w:t>
            </w:r>
          </w:p>
        </w:tc>
        <w:tc>
          <w:tcPr>
            <w:tcW w:w="3360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rót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 xml:space="preserve">96 </w:t>
            </w:r>
          </w:p>
        </w:tc>
      </w:tr>
    </w:tbl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81"/>
        <w:gridCol w:w="1533"/>
        <w:gridCol w:w="162"/>
        <w:gridCol w:w="2298"/>
        <w:gridCol w:w="1614"/>
        <w:gridCol w:w="81"/>
      </w:tblGrid>
      <w:tr>
        <w:trPr>
          <w:trHeight w:val="199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umer drogi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azwa drog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Długość [m]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1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54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urpińskiego Karol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2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55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witnąc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5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3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58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Leszczyn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6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4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59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Leśmiana Bolesła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5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60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Lili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9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6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61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Lisieckiego Kazimierz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8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7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63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agazyn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8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64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agnoli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9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65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alin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9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80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66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ał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81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68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ieczysła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Calibri" w:hAnsi="Calibri"/>
                <w:sz w:val="20"/>
                <w:szCs w:val="18"/>
                <w:lang w:val="en-US"/>
              </w:rPr>
              <w:t>26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Calibri" w:hAnsi="Calibri"/>
                <w:sz w:val="20"/>
                <w:szCs w:val="18"/>
                <w:lang w:val="en-US"/>
              </w:rPr>
              <w:t>282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Calibri" w:hAnsi="Calibri"/>
                <w:sz w:val="20"/>
                <w:szCs w:val="18"/>
                <w:lang w:val="en-US"/>
              </w:rPr>
              <w:t>G000071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Calibri" w:hAnsi="Calibri"/>
                <w:sz w:val="20"/>
                <w:szCs w:val="18"/>
                <w:lang w:val="en-US"/>
              </w:rPr>
              <w:t>Monte Cassino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3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83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72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urar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84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73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Niecał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85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74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Niezapominajk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86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76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Ołowia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87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77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Orchide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88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78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Otwoc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89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81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aproc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0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82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arzniew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 03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1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83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awi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13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2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85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l. Jana Pawła I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3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88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latyn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1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4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91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ołudni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0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5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92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orzeczk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3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6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097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rzesmyk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2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7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00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Radnych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63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8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03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Rumiank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9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04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Rusałk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4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0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05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ul. Ryszard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3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1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08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asank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8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2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12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osn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3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14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prawiedliwego Kazimierz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4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15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tanisła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3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5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17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tokrotk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6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18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tolar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2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7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20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zmaragd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5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8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23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Ślusar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0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9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24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Świerk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25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Świtezianki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1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26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Tadeusz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2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27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Targ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3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29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Trakt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0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4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31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arszawsk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3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5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33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ill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6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34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inogron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7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37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rzos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7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8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40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bigniewa Herbert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5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9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41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dzisła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1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0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42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enon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1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43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god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2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44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łot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6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3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45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Złotnicz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4</w:t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46W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Żwirowa</w:t>
            </w:r>
          </w:p>
        </w:tc>
        <w:tc>
          <w:tcPr>
            <w:tcW w:w="1614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 xml:space="preserve">141 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umer drogi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snapToGrid w:val="false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azwa drogi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Długość [m]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5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47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wiatów Polskich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04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6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48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habrowa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48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7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50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Anielin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1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8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52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Droga wzdłuż torów kolejowych WKD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81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29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53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onrada Kurca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544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30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54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Droga do Cmentarza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92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31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55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Czesława Miłosza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72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32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56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łonecznikowa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9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33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57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Melchiora Wańkowicza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05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34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58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Anielki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193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35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59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Emancypantek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91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36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60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Śląska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90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37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61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Tomcia Palucha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66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38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62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okulskiego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9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39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63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Słonia Trąbalskiego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34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0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64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Plantowa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441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1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65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Ks. Romana Indrzejczyka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46</w:t>
            </w:r>
          </w:p>
        </w:tc>
      </w:tr>
      <w:tr>
        <w:trPr>
          <w:trHeight w:val="180" w:hRule="atLeast"/>
        </w:trPr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342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G000166W</w:t>
            </w:r>
          </w:p>
        </w:tc>
        <w:tc>
          <w:tcPr>
            <w:tcW w:w="2298" w:type="dxa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Waldemara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Default"/>
              <w:rPr>
                <w:rFonts w:ascii="Calibri" w:hAnsi="Calibri" w:cs="Times New Roman"/>
                <w:sz w:val="20"/>
                <w:szCs w:val="18"/>
              </w:rPr>
            </w:pPr>
            <w:r>
              <w:rPr>
                <w:rFonts w:cs="Times New Roman" w:ascii="Calibri" w:hAnsi="Calibri"/>
                <w:sz w:val="20"/>
                <w:szCs w:val="18"/>
              </w:rPr>
              <w:t>27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59:00Z</dcterms:created>
  <dc:creator>UM</dc:creator>
  <dc:description/>
  <cp:keywords/>
  <dc:language>en-US</dc:language>
  <cp:lastModifiedBy>user</cp:lastModifiedBy>
  <cp:lastPrinted>2021-07-23T10:53:00Z</cp:lastPrinted>
  <dcterms:modified xsi:type="dcterms:W3CDTF">2021-07-23T08:53:00Z</dcterms:modified>
  <cp:revision>3</cp:revision>
  <dc:subject/>
  <dc:title>Zestawienie długości dróg gminnych - weryfikacja modelu sieci dróg - sierpień 2013</dc:title>
</cp:coreProperties>
</file>