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firstLine="708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  <w:t>Wykonywanie oznakowania pionowego oraz poziomego na drogach gminnych na terenie Miasta Pruszkowa.</w:t>
      </w:r>
    </w:p>
    <w:p>
      <w:pPr>
        <w:pStyle w:val="Normal"/>
        <w:shd w:fill="FFFFFF" w:val="clear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kwotę z poz. SUMA z formularza cenowego </w:t>
            </w: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(załącznik 1a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termin realizacji w trybie awaryjnym od momentu zgłoszenia Wykonawcy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z Zamawiającego wynosi ………………………………. minut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realizacji w trybie awaryjnym może być określony jedynie jako 10, 20, 30, 40 minut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</w:rPr>
        <w:t>12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left="284" w:hanging="0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7:00Z</dcterms:created>
  <dc:creator>Sławomir Zatoń</dc:creator>
  <dc:description/>
  <cp:keywords/>
  <dc:language>en-US</dc:language>
  <cp:lastModifiedBy>A.Białczewska</cp:lastModifiedBy>
  <cp:lastPrinted>2021-06-24T08:29:00Z</cp:lastPrinted>
  <dcterms:modified xsi:type="dcterms:W3CDTF">2021-08-05T11:19:00Z</dcterms:modified>
  <cp:revision>7</cp:revision>
  <dc:subject/>
  <dc:title>Urząd Miasta Pruszkowa</dc:title>
</cp:coreProperties>
</file>