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21 r., poz. 1129)  na: „</w:t>
      </w: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Modernizację pomieszczeń biurowych w budynku Urzędu Miasta Pruszkowa przy ul. Kraszewskiego 14/16 05-800 Pruszków, polegająca  na wymianie okien w wybranych pokojach na III i  IV piętrze budynku oraz dostosowanie łazienki dla potrzeb osób z niepełnosprawnością ruchową na parterze budynku Urzędu Miasta”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  <w:lang w:eastAsia="ar-SA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od dnia podpisania umowy do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dnia 31.11.2021 r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Domylnyteks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Domylnyteks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</w:t>
    </w:r>
    <w:r>
      <w:rPr>
        <w:rFonts w:cs="Calibri Light" w:ascii="Calibri Light" w:hAnsi="Calibri Light"/>
        <w:b/>
        <w:color w:val="000000"/>
        <w:sz w:val="20"/>
        <w:szCs w:val="20"/>
      </w:rPr>
      <w:t>54.</w:t>
    </w:r>
    <w:r>
      <w:rPr>
        <w:rFonts w:cs="Calibri Light" w:ascii="Calibri Light" w:hAnsi="Calibri Light"/>
        <w:b/>
        <w:color w:val="808080"/>
        <w:sz w:val="20"/>
        <w:szCs w:val="20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05-18T13:36:00Z</cp:lastPrinted>
  <dcterms:modified xsi:type="dcterms:W3CDTF">2021-08-24T10:52:00Z</dcterms:modified>
  <cp:revision>10</cp:revision>
  <dc:subject/>
  <dc:title>FORMULARZ OFERTOWY</dc:title>
</cp:coreProperties>
</file>