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 WRI…………….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Przedmiotem Zamówienia jest kompleksowe wykonanie robót remontowo-budowlanych związanych z realizacją zadania pn. „</w:t>
      </w:r>
      <w:r>
        <w:rPr>
          <w:rFonts w:cs="Times New Roman" w:ascii="Times New Roman" w:hAnsi="Times New Roman"/>
          <w:b/>
        </w:rPr>
        <w:t>Modernizacja pomieszczeń Urzędu Miasta Pruszkowa</w:t>
      </w:r>
      <w:r>
        <w:rPr>
          <w:rFonts w:cs="Times New Roman" w:ascii="Times New Roman" w:hAnsi="Times New Roman"/>
          <w:bCs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OGÓLNY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race obejmują wykonanie wszelkich robót budowlanych i remontowych niezbędnych do realizacji zadania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</w:rPr>
        <w:t>Modernizacja pomieszczeń Urzędu Miasta Pruszkowa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autoSpaceDE w:val="false"/>
        <w:spacing w:lineRule="auto" w:line="276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dysponuje przedmiarami planowanych robót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ramach obowiązków Wykonawca wykona wszelkie niezbędne roboty mające na celu realizację zadania </w:t>
      </w:r>
      <w:r>
        <w:rPr>
          <w:rStyle w:val="Teksttreci"/>
          <w:rFonts w:cs="Times New Roman" w:ascii="Times New Roman" w:hAnsi="Times New Roman"/>
          <w:sz w:val="22"/>
          <w:szCs w:val="22"/>
        </w:rPr>
        <w:t>określonego w Umowie zawartej pomiędzy Zamawiającym a Wykonawcą. Wykonawca wykona umówione zadanie w terminie 21 dni od dnia podpisania Um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CZEGÓŁOWY ZAKRES ZAMÓWIE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realizowane będzie na podstawie Umowy zawartej między Zamawiającym a Wykonawcą, przedmiarów oraz dodatkowych ustaleń z Zamawiającym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będą prowadzone w pomieszczeniach nr 66, 67, 68, 69, 70 oraz część korytarza i  obejmą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podłóg, okien i wyposażenia pokoi przed uszkodzeniem, zabrudzeniem itp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okój 67 – rozebranie ściany działowej oraz posadzki z płytek ceramicznych. Wyrównanie i malowanie ścian i sufitu. Wykonanie posadzki samopoziomującej oraz wykładziny z tworzyw sztucznych. Montaż dodatkowych lamp sufitowych. Rozbudowa instalacji zasilania 230V oraz sieci logicznej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ój 68 – malowanie ścian i sufitu. Rozbudowa instalacji zasilania 230V oraz sieci logicznej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je 66, 69, 70 – malowanie ścian i sufit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ytarz – Wykonanie dodatkowej ścianki z drzwiami, przesunięcie punktu zasilania drukarki wraz z gniazdem logicznym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rządkow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planowanych robót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Urzędu Miasta Pruszkowa ul. Kraszewskiego 14/16 w Pruszkowie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lanowany termin realizacji inwestycji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poczęcie: z dniem podpisania umowy,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kończenie: 21 dni od podpisania umowy. 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nia może przypadać w czasie normalnego funkcjonowania obiektu co należy uwzględnić planując i wykonując roboty.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2"/>
        </w:rPr>
      </w:pPr>
      <w:r>
        <w:rPr>
          <w:rFonts w:cs="Times New Roman" w:ascii="Times New Roman" w:hAnsi="Times New Roman"/>
          <w:color w:val="262626"/>
          <w:sz w:val="22"/>
        </w:rPr>
        <w:t>Do obowiązków Wykonawcy należy: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000000"/>
        </w:rPr>
      </w:pPr>
      <w:r>
        <w:rPr>
          <w:rFonts w:eastAsia="ComicSansMS,Bold;Arial Unicode MS" w:cs="Times New Roman" w:ascii="Times New Roman" w:hAnsi="Times New Roman"/>
          <w:lang w:eastAsia="en-US"/>
        </w:rPr>
        <w:t>Sporządzenie i przedłożenia nie później niż w dacie podpisania Umowy kosztorysu szczegółowego (opisującego wszystkie parametry cenotwórcze, tj. Robociznę, Materiały, Sprzęt, Koszty pośrednie, Koszt zakupu materiałów, Zysk). Kosztorys posłuży do rozliczeń w przypadku wystąpienia robót dodatkowych, robót zamiennych, zmiany technologii, zaniechania robót oraz odstąpienia stron od umowy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anowienie kierownika robót posiadającego uprawnienia budowlane do prowadzenia i kierowania robotami budowlanymi </w:t>
      </w:r>
      <w:r>
        <w:rPr>
          <w:rFonts w:cs="Times New Roman" w:ascii="Times New Roman" w:hAnsi="Times New Roman"/>
        </w:rPr>
        <w:t>bez ograniczeń w specjalności: konstrukcyjno-budowlanej i jest czynnym członkiem odpowiedniej izby samorządu zawodowego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Osoby sprawujące funkcje kierownika budowy i kierowników robót powinny pełnić stały nadzór nad prowadzonymi robotami i przebywać na terenie budowy podczas wykonywania prac objętych zakresem ich specjalności, a także czynnie uczestniczyć w spotkaniach koordynacyjnych z udziałem Zamawiającego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000000"/>
        </w:rPr>
        <w:t xml:space="preserve">Prawidłowe wykonanie wszystkich prac związanych z realizacją przedmiotu umowy określonego w § 1, zgodnie z aktualnie obowiązującymi </w:t>
      </w:r>
      <w:r>
        <w:rPr>
          <w:rFonts w:cs="Times New Roman" w:ascii="Times New Roman" w:hAnsi="Times New Roman"/>
          <w:color w:val="262626"/>
        </w:rPr>
        <w:t xml:space="preserve">polskimi normami, polskim prawem budowlanym wraz z aktami wykonawczymi do niego i innymi obowiązującymi przepisami oraz przestrzeganie przepisów bezpieczeństwa w zakresie zabezpieczenia ludzi i mienia. 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Urządzenie terenu robót i gospodarowanie nim od czasu jego przejęcia od Zamawiającego do czasu wykonania i odbioru przedmiotu umowy, z ponoszeniem odpowiedzialności za szkody powstałe na tym terenie, urządzenie placu budowy wraz z zabezpieczeniem i jego likwidacją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okrycie kosztów utrzymania terenu robót (poboru wody, energii elektrycznej, dozorowania budowy)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Ubezpieczenie budowy i robót z tytułu szkód, które mogą zaistnieć w związku z dodatkowymi zdarzeniami losowymi oraz od odpowiedzialności cywilnej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Wykonanie przedmiotu umowy z nowych materiałów własnych, zaakceptowanych przez Zamawiającego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zekazanie Zamawiającemu badań i pomiarów oraz niezbędnych atestów lub innych dokumentów potwierdzających parametry i jakość wbudowanych materiałów i wyrobów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zestrzeganie na terenie prowadzonych robót porządku, przepisów bhp  i ppoż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owadzenie robót w sposób umożliwiający normalne funkcjonowanie obiektu jeżeli zajdzie taka konieczność.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2"/>
        </w:rPr>
      </w:pPr>
      <w:r>
        <w:rPr>
          <w:rFonts w:cs="Times New Roman" w:ascii="Times New Roman" w:hAnsi="Times New Roman"/>
          <w:color w:val="262626"/>
          <w:sz w:val="22"/>
        </w:rPr>
        <w:t xml:space="preserve">Po zakończeniu robót Wykonawca zobowiązany jest uporządkować teren robót i przekazać go w terminie ustalonym przed  odbiorem robót. 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2"/>
        </w:rPr>
      </w:pPr>
      <w:r>
        <w:rPr>
          <w:rFonts w:cs="Times New Roman" w:ascii="Times New Roman" w:hAnsi="Times New Roman"/>
          <w:color w:val="262626"/>
          <w:sz w:val="22"/>
        </w:rPr>
        <w:t>Wykonawca na skutek realizacji przedmiotu umowy staje się wytwórcą odpadów i zobowiązuje się do przekazania powstałych odpadów podmiotowi posiadającemu wymagane przez prawo zezwolenia.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2"/>
        </w:rPr>
        <w:t>Wykonawca przekaże Zamawiającemu kartę przekazania odpadów.</w:t>
      </w:r>
    </w:p>
    <w:p>
      <w:pPr>
        <w:pStyle w:val="Normal"/>
        <w:shd w:fill="FFFFFF" w:val="clear"/>
        <w:spacing w:lineRule="auto" w:line="276" w:before="0" w:after="240"/>
        <w:rPr>
          <w:rFonts w:ascii="Times New Roman" w:hAnsi="Times New Roman" w:cs="Times New Roman"/>
          <w:b/>
          <w:b/>
          <w:color w:val="262626"/>
          <w:sz w:val="24"/>
        </w:rPr>
      </w:pPr>
      <w:r>
        <w:rPr>
          <w:rFonts w:cs="Times New Roman" w:ascii="Times New Roman" w:hAnsi="Times New Roman"/>
          <w:b/>
          <w:color w:val="262626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50" w:leader="none"/>
      </w:tabs>
      <w:rPr/>
    </w:pPr>
    <w:r>
      <w:rPr>
        <w:rFonts w:cs="Calibri"/>
      </w:rPr>
      <w:t xml:space="preserve"> </w:t>
    </w:r>
    <w:r>
      <w:rPr/>
      <w:tab/>
    </w:r>
  </w:p>
  <w:p>
    <w:pPr>
      <w:pStyle w:val="Header"/>
      <w:tabs>
        <w:tab w:val="clear" w:pos="708"/>
        <w:tab w:val="left" w:pos="282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1">
    <w:name w:val="Tekst treści"/>
    <w:qFormat/>
    <w:rPr/>
  </w:style>
  <w:style w:type="character" w:styleId="Teksttreci8pt">
    <w:name w:val="Tekst treści + 8 pt"/>
    <w:qFormat/>
    <w:rPr>
      <w:rFonts w:ascii="Arial" w:hAnsi="Arial" w:cs="Arial"/>
      <w:sz w:val="16"/>
      <w:szCs w:val="16"/>
      <w:shd w:fill="FFFFFF" w:val="clear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Tekstdugiegocytatu">
    <w:name w:val="Tekst długiego cytatu"/>
    <w:basedOn w:val="Domylnie"/>
    <w:qFormat/>
    <w:pPr>
      <w:shd w:fill="FFFFFF" w:val="clear"/>
      <w:spacing w:lineRule="exact" w:line="254" w:before="5" w:after="0"/>
      <w:ind w:left="547" w:right="442" w:hanging="235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20:00Z</dcterms:created>
  <dc:creator>user</dc:creator>
  <dc:description/>
  <cp:keywords/>
  <dc:language>en-US</dc:language>
  <cp:lastModifiedBy>User</cp:lastModifiedBy>
  <cp:lastPrinted>2021-04-14T15:10:00Z</cp:lastPrinted>
  <dcterms:modified xsi:type="dcterms:W3CDTF">2021-08-11T13:50:00Z</dcterms:modified>
  <cp:revision>14</cp:revision>
  <dc:subject/>
  <dc:title/>
</cp:coreProperties>
</file>