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2"/>
        </w:rPr>
        <w:t>Załącznik „A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</w:rPr>
        <w:tab/>
        <w:tab/>
        <w:tab/>
        <w:tab/>
        <w:tab/>
        <w:tab/>
        <w:tab/>
        <w:tab/>
        <w:t>do Umowy nr WRI.272.3…...2021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2"/>
        </w:rPr>
        <w:t>z dnia …… …….. …………..r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i/>
          <w:i/>
          <w:sz w:val="22"/>
        </w:rPr>
      </w:pPr>
      <w:r>
        <w:rPr>
          <w:b/>
          <w:i/>
          <w:sz w:val="22"/>
        </w:rPr>
        <w:t>WYKAZ  ZDROJÓW ULICZNYCH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67" w:hanging="283"/>
        <w:rPr>
          <w:i/>
          <w:i/>
          <w:sz w:val="22"/>
        </w:rPr>
      </w:pPr>
      <w:r>
        <w:rPr>
          <w:i/>
          <w:sz w:val="22"/>
        </w:rPr>
        <w:t xml:space="preserve">ul. Żbikowska 22 </w:t>
      </w:r>
    </w:p>
    <w:p>
      <w:pPr>
        <w:pStyle w:val="Normal"/>
        <w:ind w:left="567" w:hanging="283"/>
        <w:rPr>
          <w:i/>
          <w:i/>
          <w:sz w:val="22"/>
        </w:rPr>
      </w:pPr>
      <w:r>
        <w:rPr>
          <w:i/>
          <w:sz w:val="22"/>
        </w:rPr>
        <w:t>2.   ul. Bristol</w:t>
      </w:r>
    </w:p>
    <w:p>
      <w:pPr>
        <w:pStyle w:val="Normal"/>
        <w:ind w:left="567" w:hanging="283"/>
        <w:rPr/>
      </w:pPr>
      <w:r>
        <w:rPr>
          <w:i/>
          <w:sz w:val="22"/>
        </w:rPr>
        <w:t>3.   ul. Wesoła 28</w:t>
      </w:r>
    </w:p>
    <w:p>
      <w:pPr>
        <w:pStyle w:val="Normal"/>
        <w:ind w:left="567" w:hanging="283"/>
        <w:rPr/>
      </w:pPr>
      <w:r>
        <w:rPr>
          <w:i/>
          <w:sz w:val="22"/>
        </w:rPr>
        <w:t>4.   ul. Bol. Prusa 43</w:t>
      </w:r>
    </w:p>
    <w:p>
      <w:pPr>
        <w:pStyle w:val="Normal"/>
        <w:ind w:left="108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b/>
          <w:i/>
          <w:sz w:val="22"/>
        </w:rPr>
        <w:t>WYKAZ  URZĄDZEŃ KANALIZACJI DESZCZOWEJ BĘDĄCYCH W            KONSERWACJI GMINY MIASTA PRUSZKOW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471"/>
        <w:gridCol w:w="3686"/>
        <w:gridCol w:w="1559"/>
      </w:tblGrid>
      <w:tr>
        <w:trPr>
          <w:trHeight w:val="6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L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POSÓB   WŁĄ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ZT.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ost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ań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ściusz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Broniewskiego róg Studzien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łonnej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3-go Maja 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y podłączone do kanału deszczowego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 terenie Przedszkola Nr 8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aj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na tereny zielone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zdłuż Al. Jerozolimskich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l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Ceramic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Głów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eszczy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łońska, Grobl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brońców Pokoj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rojde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 odprowadzeniem do staw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s. Józef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z odprowadzeniem do staw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Chmielna, Pęcicka, D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Chmiel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adnik kanalizacji deszcz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óża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pust przy ulicy Różanej wraz z rowem do rz. Utr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artyzant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8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 .Kaczanowskiego przy ul. Pęcickiej i Górski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3-go Maja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od Wiosennej do torów PKP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Inżynierska, Młynar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Narod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3-go Maja przy ul. Ciechanowski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rzemysł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oniusz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yso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1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lsz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ud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Gór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Hortens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, 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ętel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Łą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rzeziń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ocznic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apro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ariań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Żela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, studnia osadni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ończ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Spokoj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Łączniczek A.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zewu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zpita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, 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ados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ndrze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Słowackiego, Pań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Ceramiczna przy ul. Nikl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Zacisze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na odc. Al. Jerozolimskich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 ul. Torfowej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kop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Mickiewicz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</w:tr>
      <w:tr>
        <w:trPr>
          <w:trHeight w:val="6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Rolnicza przy rzece Żbików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łtarzew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pust pod chodnik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ływac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sny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Kolejowa przy ul. Długi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Orchidei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przy ul. Kaczano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Grobl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separator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e osadnikowe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iotra Skar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agnis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, 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Jałowc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uwima/Korcza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Foch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im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iej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aszyń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z osadnikiem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rasze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dziarska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6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boż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7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. Wojska Polskiego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 Działkową - CP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lantowa do Al. Wojska Pol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. Wojska Polskiego do ul. 2-go Sierp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 ul. Plantowej do ul. Dzia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ierzb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ogumił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urszty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Eustachego i ul. Mieszka 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 z odprowadzeniem do studni chłonnej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achod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Dąbrowskiego, ul. Sowińskiego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u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Ireny do posesji Nr 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8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łów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8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łudni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8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Huba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8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8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asprowi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sepa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tudzien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oło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etnis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iej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, 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boż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da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otni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ali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Żab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rzedszk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ys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Ewy -WK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9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Zdziarska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</w:tr>
      <w:tr>
        <w:trPr>
          <w:trHeight w:val="7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9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aczano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e retencyjne + studnia zrzutow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separator ,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ługa (rów „Piastowski”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pacer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 + separator szt. 1, 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ygietyń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Chopi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aśni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. Puchat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morow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dmokł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+ separator szt 1, 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rzecz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iśni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+ separator szt. 1, 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orf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raku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rzywdy Rzewu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adeus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dzisła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eno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Targ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chano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rzyżowanie ulic Niklowej i Zakąt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d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rzecięt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, separator, 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ys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Natoliń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nrada Kur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Grunwald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rzechod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os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Jaśmi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zk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osadnikowych 8 szt, studni chłonnych 5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obie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woc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ar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. Zimińskiej – Sygietyński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go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Jas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Helenow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Helenowska w kierunku al. Wojska Pol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2-go Sierp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rót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Hortens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kacj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grod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bignie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arii Skłodowskie-Cur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zk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ział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róble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Nałkowski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Ber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Chabr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aniem do systemu rozsączającego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god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niel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Gałczyńskieg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 odc. od ul. Kolejowej do ul. Rozbra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ierni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a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ziałkowa (w rejonie skrzyżowania z ul. Przyszłośc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ul. Błońska (od ul. Promyka do ul. Traktowej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arzyw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id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Granicz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Lili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Kościelna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notop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iod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Parzniews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pust na rowie łączącym ul. Różaną z rzeką Utrat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Trakt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 typu HC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rzejazdow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Stanisła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Ryszard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Elżbie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ą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Chabr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grest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witn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Żwir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kraj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Jaśmin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par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orel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rzecz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ęb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s. R. Indrzejczy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par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Winogron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Gałczyński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Magnoli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Potulicki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par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ul. St. Brył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Zbiorniki retencyjne dn500 dł. 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ip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4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l. Błońska od ul. Traktowej d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ul. Południ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ymar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Cmentar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Brzeziński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Jarzy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pust z odprowadzeniem do kana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Jana Długosz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Jastrzęb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Mostowa w kierunku CPN i 3 Maja z odpływem do Utraty , zbiorniki , separator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pust z odprowadzeniem do kana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ostowa, ul. Piotrkowska i ul. Ołtarzew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iry Zimińskiej-Sygietyńskiej odcinek od ul. Bolesława Prusa do Al. Wojska Pol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tal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Wpust z odprowadzeniem do kana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nwali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łońska od ul. Traktowej do tunelu PK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3 Maja w kierunku Utra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Wpust z odprowadzeniem do kana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ozbrat, KDL -40, Herberta, Brzechwy, Kasprowi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okul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aletni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orf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Wpust z odprowadzeniem do kana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isiec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par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opolowa z Narutowi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Rumiank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rczaka i KDD-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 - stu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Ilość wpustów ulicznych i studzienek podlegających konserwacji może w trakcie trwania umowy ulec zwiększeniu, jednak nie więcej niż o 30 szt. miesięcznie w stosunku do ilości wymienionej w nin. Załączniku 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miana ta nie będzie miała wpływu na zmianę wynagrodzenia dla Wykonawc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Z A M A W I A J Ą C Y:                                                                        W Y K O N A W C A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3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&gt;"/>
      <w:lvlJc w:val="left"/>
      <w:pPr>
        <w:tabs>
          <w:tab w:val="num" w:pos="2700"/>
        </w:tabs>
        <w:ind w:left="2700" w:hanging="720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09:00Z</dcterms:created>
  <dc:creator>U.M PRUSZKÓW</dc:creator>
  <dc:description/>
  <cp:keywords/>
  <dc:language>en-US</dc:language>
  <cp:lastModifiedBy>Henryk</cp:lastModifiedBy>
  <cp:lastPrinted>2019-09-27T08:30:00Z</cp:lastPrinted>
  <dcterms:modified xsi:type="dcterms:W3CDTF">2021-07-28T07:51:00Z</dcterms:modified>
  <cp:revision>4</cp:revision>
  <dc:subject/>
  <dc:title>Załącznik „B”</dc:title>
</cp:coreProperties>
</file>