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rPr/>
      </w:pPr>
      <w:bookmarkStart w:id="3" w:name="_Hlk73950395"/>
      <w:bookmarkStart w:id="4" w:name="_Hlk68775205"/>
      <w:bookmarkEnd w:id="3"/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</w:rPr>
        <w:t>a/   konserwacja i naprawa zdrojów ulicznych i urządzeń kanalizacji sanitarnej, kanalizacji deszczowej,+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i/>
          <w:i/>
          <w:i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i/>
          <w:iCs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</w:rPr>
        <w:t>b/   konserwacja przepompowni kanalizacji deszczowej i kanalizacji sanitarnej.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iCs/>
          <w:color w:val="000000"/>
          <w:sz w:val="20"/>
          <w:szCs w:val="20"/>
        </w:rPr>
      </w:pPr>
      <w:bookmarkStart w:id="5" w:name="_Hlk68775205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48.2021</w:t>
      </w:r>
      <w:bookmarkEnd w:id="5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iCs/>
          <w:color w:val="000000"/>
          <w:sz w:val="20"/>
          <w:szCs w:val="20"/>
        </w:rPr>
      </w:r>
      <w:bookmarkStart w:id="6" w:name="_Hlk73950395"/>
      <w:bookmarkStart w:id="7" w:name="_Hlk73950395"/>
      <w:bookmarkEnd w:id="7"/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8" w:name="page34"/>
      <w:bookmarkStart w:id="9" w:name="page34"/>
      <w:bookmarkEnd w:id="9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48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2:38:00Z</dcterms:created>
  <dc:creator>Robert Słowikowski - grupa doradcza</dc:creator>
  <dc:description/>
  <cp:keywords/>
  <dc:language>en-US</dc:language>
  <cp:lastModifiedBy>User</cp:lastModifiedBy>
  <cp:lastPrinted>2017-02-06T08:08:00Z</cp:lastPrinted>
  <dcterms:modified xsi:type="dcterms:W3CDTF">2021-08-10T13:04:00Z</dcterms:modified>
  <cp:revision>4</cp:revision>
  <dc:subject/>
  <dc:title/>
</cp:coreProperties>
</file>