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</w:rPr>
        <w:t xml:space="preserve">Usługa sprzątania obiektów na terenie Miasta Pruszkowa: 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parking wielopoziomowy P&amp;R - ul. Sienkiewicza 2a,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parking jednopoziomowy - ul. Waryńskiego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raz automatyczna toaleta miejska – róg ulic Chopina/Kościuszki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45.2021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POTENCJAŁU TECHNICZNEGO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7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2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262626"/>
                <w:lang w:eastAsia="pl-PL"/>
              </w:rPr>
              <w:t xml:space="preserve">                </w:t>
            </w: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  <w:t>maszyny sprzątające duże powierzchnie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tak/nie*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color w:val="262626"/>
                <w:sz w:val="16"/>
                <w:szCs w:val="16"/>
                <w:lang w:eastAsia="pl-PL"/>
              </w:rPr>
              <w:t>* właściwe zakreślić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bCs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6"/>
                <w:szCs w:val="16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2 należy wpisać „zasób własny”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2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5.021 – potencjał techniczn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8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User</cp:lastModifiedBy>
  <cp:lastPrinted>2021-04-19T16:50:00Z</cp:lastPrinted>
  <dcterms:modified xsi:type="dcterms:W3CDTF">2021-08-04T10:27:00Z</dcterms:modified>
  <cp:revision>14</cp:revision>
  <dc:subject/>
  <dc:title>Urząd Miasta Pruszkowa</dc:title>
</cp:coreProperties>
</file>