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 USŁUG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Usługa sprzątania obiektów na terenie Miasta Pruszkowa:  </w:t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parking wielopoziomowy P&amp;R - ul. Sienkiewicza 2a, </w:t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 xml:space="preserve">parking jednopoziomowy - ul. Waryńskiego </w:t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oraz automatyczna toaleta miejska – róg ulic Chopina/Kościuszk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SR.271.45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U.M PRUSZKÓW</dc:creator>
  <dc:description/>
  <cp:keywords/>
  <dc:language>en-US</dc:language>
  <cp:lastModifiedBy>User</cp:lastModifiedBy>
  <cp:lastPrinted>2021-03-12T10:47:00Z</cp:lastPrinted>
  <dcterms:modified xsi:type="dcterms:W3CDTF">2021-08-03T11:45:00Z</dcterms:modified>
  <cp:revision>13</cp:revision>
  <dc:subject/>
  <dc:title>ZAŁĄCZNIK NR ____________</dc:title>
</cp:coreProperties>
</file>