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Usługa sprzątania obiektów na terenie Miasta Pruszkowa: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- Parkingu wielopoziomowego P&amp;R – przy ul. Sienkiewicza 2a,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- Naziemnego parkingu P&amp;R przy ul. Waryńskiego,</w:t>
      </w:r>
    </w:p>
    <w:p>
      <w:pPr>
        <w:pStyle w:val="Normal"/>
        <w:shd w:fill="F2F2F2" w:val="clear"/>
        <w:rPr>
          <w:rFonts w:ascii="Calibri Light" w:hAnsi="Calibri Light" w:eastAsia="Calibri" w:cs="Calibri Light"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- Automatycznej toalety miejskiej – u zbiegu ulic Kościuszki z ulicą Chopina</w:t>
      </w:r>
      <w:r>
        <w:rPr>
          <w:rFonts w:eastAsia="Calibri" w:cs="Calibri Light" w:ascii="Calibri Light" w:hAnsi="Calibri Light"/>
          <w:color w:val="262626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– WSR.271.45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i/>
          <w:i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8-04T10:41:00Z</dcterms:modified>
  <cp:revision>10</cp:revision>
  <dc:subject/>
  <dc:title/>
</cp:coreProperties>
</file>