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ind w:left="1276" w:hanging="0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iCs/>
          <w:color w:val="000000"/>
        </w:rPr>
        <w:t xml:space="preserve">Wykonywanie remontów nawierzchni chodników i zjazdów z elementów betonowych </w:t>
      </w:r>
    </w:p>
    <w:p>
      <w:pPr>
        <w:pStyle w:val="Normal"/>
        <w:autoSpaceDE w:val="false"/>
        <w:ind w:left="1276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iCs/>
          <w:color w:val="000000"/>
        </w:rPr>
        <w:t>na drogach gminnych miasta Pruszkowa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 xml:space="preserve">Dla porównania ofert jako cenę oferty należy podać sumę pkt. od 1.1 do 1.30 z formularza cenowego </w:t>
            </w: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>(załącznik 1a)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12 lub 24 miesiące)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</w:rPr>
        <w:t>10 miesięcy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3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27:00Z</dcterms:created>
  <dc:creator>Sławomir Zatoń</dc:creator>
  <dc:description/>
  <cp:keywords/>
  <dc:language>en-US</dc:language>
  <cp:lastModifiedBy>A.Białczewska</cp:lastModifiedBy>
  <cp:lastPrinted>2021-08-04T08:59:00Z</cp:lastPrinted>
  <dcterms:modified xsi:type="dcterms:W3CDTF">2021-08-04T06:59:00Z</dcterms:modified>
  <cp:revision>5</cp:revision>
  <dc:subject/>
  <dc:title>Urząd Miasta Pruszkowa</dc:title>
</cp:coreProperties>
</file>