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bookmarkStart w:id="3" w:name="_Hlk68775205"/>
      <w:bookmarkEnd w:id="3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 xml:space="preserve">Wykonywanie remontów nawierzchni chodników i zjazdów z elementów betonowych na drogach gminnych miasta Pruszkowa,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nr WSR.271.43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</w:rPr>
      </w:r>
      <w:bookmarkStart w:id="4" w:name="_Hlk68775205"/>
      <w:bookmarkStart w:id="5" w:name="_Hlk68775205"/>
      <w:bookmarkEnd w:id="5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6" w:name="page34"/>
      <w:bookmarkStart w:id="7" w:name="page34"/>
      <w:bookmarkEnd w:id="7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43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9:13:00Z</dcterms:created>
  <dc:creator>Robert Słowikowski - grupa doradcza</dc:creator>
  <dc:description/>
  <cp:keywords/>
  <dc:language>en-US</dc:language>
  <cp:lastModifiedBy>A.Białczewska</cp:lastModifiedBy>
  <cp:lastPrinted>2021-08-04T09:03:00Z</cp:lastPrinted>
  <dcterms:modified xsi:type="dcterms:W3CDTF">2021-08-04T07:06:00Z</dcterms:modified>
  <cp:revision>4</cp:revision>
  <dc:subject/>
  <dc:title/>
</cp:coreProperties>
</file>