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bookmarkStart w:id="4" w:name="_Hlk65510646"/>
      <w:bookmarkEnd w:id="4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SR.271.41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00206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2060"/>
          <w:sz w:val="20"/>
          <w:szCs w:val="20"/>
        </w:rPr>
        <w:t>* Część 1 - Termomodernizacja i modernizacja budynku Miejskiej Krytej Pływalni KAPRY przy ul. Andrzeja 3 w Pruszkowie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833C0B"/>
          <w:sz w:val="20"/>
          <w:szCs w:val="20"/>
        </w:rPr>
      </w:pPr>
      <w:r>
        <w:rPr>
          <w:rFonts w:cs="Calibri Light" w:ascii="Calibri Light" w:hAnsi="Calibri Light"/>
          <w:b/>
          <w:bCs/>
          <w:color w:val="833C0B"/>
          <w:sz w:val="20"/>
          <w:szCs w:val="20"/>
        </w:rPr>
        <w:t>* Część 2 - Demontaż starych i montaż nowych ślizgów zjeżdżalni wraz z przebudową hamowni oraz wymianą elementów wsporczych w budynku Miejskiej Krytej Pływalni KAPRY przy ul. Andrzeja 3 w Pruszkowie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  <w:t>* zaznaczyć właściw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i/>
          <w:color w:val="000000"/>
          <w:sz w:val="20"/>
          <w:szCs w:val="20"/>
        </w:rPr>
      </w:r>
      <w:bookmarkStart w:id="5" w:name="_Hlk65510646"/>
      <w:bookmarkStart w:id="6" w:name="_Hlk65510646"/>
      <w:bookmarkEnd w:id="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bookmarkStart w:id="7" w:name="page34"/>
      <w:bookmarkEnd w:id="7"/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1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7-30T08:27:00Z</dcterms:modified>
  <cp:revision>9</cp:revision>
  <dc:subject/>
  <dc:title/>
</cp:coreProperties>
</file>