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owa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ul. Korotyńskiego 23 lok. 59, 02-123 Warszawa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ind w:right="2410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4"/>
                <w:szCs w:val="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4"/>
                <w:szCs w:val="4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Budowa ul. Kowalika na odcinku od ul. Wiśniowej</w:t>
              <w:br/>
              <w:t>do ul. Przechodniej w Pruszkowie</w:t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BUDOWLANY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z elementami projektu wykonawczeg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architektoniczno-budowlany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DROGI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TOM II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Kategoria obiektu budowlanego:   XXV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Działki objęte obszarem inwestycji: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239/1, 241/3, 243/3, 244, 245/4, 246/3, 246/5, 250, 591 i 592/1  </w:t>
            </w:r>
            <w:r>
              <w:rPr>
                <w:b/>
                <w:szCs w:val="24"/>
              </w:rPr>
              <w:t xml:space="preserve">Obręb </w:t>
            </w:r>
            <w:r>
              <w:rPr>
                <w:b/>
                <w:szCs w:val="24"/>
                <w:lang w:val="pl-PL"/>
              </w:rPr>
              <w:t>0015-</w:t>
            </w:r>
            <w:r>
              <w:rPr>
                <w:szCs w:val="24"/>
                <w:lang w:val="pl-PL"/>
              </w:rPr>
              <w:t>Pruszków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3827"/>
              <w:gridCol w:w="1843"/>
              <w:gridCol w:w="1701"/>
            </w:tblGrid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>Projektant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Sprawdzający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mgr inż. Jan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-238/7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Warszawa, maj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cs="Arial"/>
          <w:b/>
          <w:b/>
          <w:color w:val="000000"/>
          <w:szCs w:val="28"/>
        </w:rPr>
      </w:pPr>
      <w:r>
        <w:br w:type="page"/>
      </w:r>
      <w:r>
        <w:rPr>
          <w:rFonts w:cs="Arial"/>
          <w:b/>
          <w:color w:val="000000"/>
          <w:szCs w:val="28"/>
        </w:rPr>
      </w:r>
    </w:p>
    <w:p>
      <w:pPr>
        <w:pStyle w:val="Normal"/>
        <w:spacing w:lineRule="auto" w:line="280"/>
        <w:rPr>
          <w:b/>
          <w:b/>
        </w:rPr>
      </w:pPr>
      <w:r>
        <w:rPr>
          <w:b/>
        </w:rPr>
        <w:t>SPIS TREŚCI</w:t>
      </w:r>
    </w:p>
    <w:p>
      <w:pPr>
        <w:pStyle w:val="Normal"/>
        <w:spacing w:lineRule="auto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0" w:before="6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</w:t>
        <w:tab/>
        <w:t>Opis techniczny</w:t>
        <w:tab/>
        <w:tab/>
        <w:tab/>
        <w:tab/>
        <w:tab/>
        <w:tab/>
        <w:tab/>
        <w:tab/>
        <w:tab/>
        <w:t>s. 3-8</w:t>
      </w:r>
    </w:p>
    <w:p>
      <w:pPr>
        <w:pStyle w:val="Normal"/>
        <w:numPr>
          <w:ilvl w:val="0"/>
          <w:numId w:val="5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Podstawa i zakres opracowania</w:t>
        <w:tab/>
        <w:tab/>
        <w:tab/>
        <w:tab/>
        <w:tab/>
        <w:tab/>
        <w:t>s. 3</w:t>
      </w:r>
    </w:p>
    <w:p>
      <w:pPr>
        <w:pStyle w:val="Normal"/>
        <w:numPr>
          <w:ilvl w:val="0"/>
          <w:numId w:val="5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Opis stanu istniejącego</w:t>
        <w:tab/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Rozwiązania projektowane</w:t>
        <w:tab/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Ulica w planie</w:t>
        <w:tab/>
        <w:tab/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Zestawienie powierzchni zabudowy</w:t>
        <w:tab/>
        <w:tab/>
        <w:tab/>
        <w:tab/>
        <w:tab/>
        <w:t>s. 5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Ukształtowanie wysokościowe</w:t>
        <w:tab/>
        <w:tab/>
        <w:tab/>
        <w:tab/>
        <w:tab/>
        <w:tab/>
        <w:t>s. 5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onstrukcja nawierzchni</w:t>
        <w:tab/>
        <w:tab/>
        <w:tab/>
        <w:tab/>
        <w:tab/>
        <w:tab/>
        <w:t>s. 5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analizacja deszczowa</w:t>
        <w:tab/>
        <w:tab/>
        <w:tab/>
        <w:tab/>
        <w:tab/>
        <w:tab/>
        <w:t>s. 6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Oświetlenie ulicy</w:t>
        <w:tab/>
        <w:tab/>
        <w:tab/>
        <w:tab/>
        <w:tab/>
        <w:tab/>
        <w:tab/>
        <w:t>s. 7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anał technologiczny</w:t>
        <w:tab/>
        <w:tab/>
        <w:tab/>
        <w:tab/>
        <w:tab/>
        <w:tab/>
        <w:tab/>
        <w:t>s. 7</w:t>
      </w:r>
    </w:p>
    <w:p>
      <w:pPr>
        <w:pStyle w:val="Normal"/>
        <w:numPr>
          <w:ilvl w:val="0"/>
          <w:numId w:val="8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olizje z istniejącą infrastrukturą</w:t>
        <w:tab/>
        <w:tab/>
        <w:tab/>
        <w:tab/>
        <w:tab/>
        <w:t>s. 7</w:t>
      </w:r>
    </w:p>
    <w:p>
      <w:pPr>
        <w:pStyle w:val="Normal"/>
        <w:numPr>
          <w:ilvl w:val="0"/>
          <w:numId w:val="5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Wpływ inwestycji na środowisko</w:t>
        <w:tab/>
        <w:tab/>
        <w:tab/>
        <w:tab/>
        <w:tab/>
        <w:tab/>
        <w:t>s. 8</w:t>
      </w:r>
    </w:p>
    <w:p>
      <w:pPr>
        <w:pStyle w:val="Normal"/>
        <w:numPr>
          <w:ilvl w:val="0"/>
          <w:numId w:val="5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Zalecenia wykonawcze</w:t>
        <w:tab/>
        <w:tab/>
        <w:tab/>
        <w:tab/>
        <w:tab/>
        <w:tab/>
        <w:tab/>
        <w:t>s. 8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II. Informacja dotycząca BIOZ                                                                     s. 9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0"/>
        <w:ind w:left="284" w:hanging="284"/>
        <w:rPr>
          <w:sz w:val="24"/>
          <w:szCs w:val="24"/>
        </w:rPr>
      </w:pPr>
      <w:r>
        <w:rPr>
          <w:sz w:val="24"/>
          <w:szCs w:val="24"/>
        </w:rPr>
        <w:t>II</w:t>
        <w:tab/>
        <w:t>Rysunki</w:t>
        <w:tab/>
        <w:tab/>
        <w:tab/>
        <w:tab/>
        <w:tab/>
        <w:tab/>
        <w:tab/>
        <w:tab/>
        <w:tab/>
        <w:tab/>
        <w:t>s. 11-19</w:t>
      </w:r>
    </w:p>
    <w:p>
      <w:pPr>
        <w:pStyle w:val="TextBody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1 Plan orientacyjny (1:10000)</w:t>
        <w:tab/>
        <w:tab/>
        <w:tab/>
        <w:tab/>
        <w:tab/>
        <w:tab/>
        <w:t>s. 11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2 Plan sytuacyjno – wysokościowy ul. Kowalika (1:500)</w:t>
        <w:tab/>
        <w:tab/>
        <w:tab/>
        <w:t>s. 12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3 Profil ul. Kowalika (1:100/1000)</w:t>
        <w:tab/>
        <w:tab/>
        <w:tab/>
        <w:tab/>
        <w:tab/>
        <w:tab/>
        <w:t>s. 13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4 Przekroje normalne (1:50)</w:t>
        <w:tab/>
        <w:tab/>
        <w:tab/>
        <w:tab/>
        <w:tab/>
        <w:tab/>
        <w:tab/>
        <w:t>s. 14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5 Profil kanalizacji deszczowej (1:100/500)</w:t>
        <w:tab/>
        <w:tab/>
        <w:tab/>
        <w:tab/>
        <w:tab/>
        <w:t>s. 15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6 Zestawienie studni (b/s)</w:t>
        <w:tab/>
        <w:tab/>
        <w:tab/>
        <w:tab/>
        <w:tab/>
        <w:tab/>
        <w:tab/>
        <w:t>s. 16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7 Przekrój konstrukcji zjazdu (1:50/10)</w:t>
        <w:tab/>
        <w:tab/>
        <w:tab/>
        <w:tab/>
        <w:tab/>
        <w:t>s. 17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8 Profile przykanalików (1:100/1000)</w:t>
        <w:tab/>
        <w:tab/>
        <w:tab/>
        <w:tab/>
        <w:tab/>
        <w:t>s. 18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9 Szczegóły konstrukcyjne (1:15)</w:t>
        <w:tab/>
        <w:tab/>
        <w:tab/>
        <w:tab/>
        <w:tab/>
        <w:tab/>
        <w:t>s. 19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TextBody"/>
        <w:spacing w:before="0" w:after="0"/>
        <w:ind w:left="703" w:hanging="703"/>
        <w:jc w:val="both"/>
        <w:rPr>
          <w:rFonts w:ascii="Arial" w:hAnsi="Arial" w:eastAsia="Times New Roman" w:cs="Arial"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sz w:val="28"/>
          <w:szCs w:val="28"/>
          <w:lang w:val="pl-PL" w:eastAsia="pl-PL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Opis techniczny</w:t>
      </w:r>
      <w:r>
        <w:rPr/>
        <w:t xml:space="preserve"> projektu "Budowy ul. Kowalika w Pruszkowie"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spacing w:before="240" w:after="120"/>
        <w:ind w:left="425" w:hanging="425"/>
        <w:rPr>
          <w:b/>
          <w:b/>
          <w:sz w:val="24"/>
          <w:szCs w:val="24"/>
        </w:rPr>
      </w:pPr>
      <w:r>
        <w:rPr>
          <w:b/>
        </w:rPr>
        <w:t>Podstawa i zakres opracowania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 wykonano w oparciu o następujące materiał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mapę do celów projektowych z października 2019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tyczne Inwestora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umowę nr WI.7031.91.2019 zawartą pomiędzy Gminą Miasto Pruszków a</w:t>
        <w:tab/>
        <w:br/>
        <w:t>DrogPol Paweł Zackiewicz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izję lokalną terenu inwestycji oraz istniejące zagospodarowanie terenu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uzyskane uzgodnienia i opinie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budowa gminnej ul. Kowalika (od ul. Wiśniowej do ul. Przechodniej) w Pruszkowie wraz z niezbędną infrastrukturą. Ulica jest przewidziana do realizacji w ramach zezwolenia na realizację inwestycji drogowej (ZRID). Ul. Kowalika należy do klasy technicznej D. Projektowany odcinek</w:t>
        <w:br/>
        <w:t>ul. Kowalika ma długość 70m. Inwestycja znajduje się w zachodniej części Pruszkowa. Obszar opracowania znajduje się pomiędzy skrzyżowaniami z</w:t>
        <w:br/>
        <w:t>ul. Wiśniową i Podmokłą. Na krańcach ulicy projekt uwzględnia dowiązanie się do istniejących nawierzchni oraz oświetlenia sąsiednich ulic. Obecnie ruch samochodowy w ul. Kowalika odbywa się po wyjeżdżonej nawierzchni gruntowo żwirowej. W sąsiedniej ulicy Wiśniowej znajduje się kanał deszczowy kd300. W związku z powyższym przewidziano budowę odwodnienia w postaci kanału deszczowego kd300 i włączenie w ul. Wiśniowej. Ponadto zaprojektowano nowe oświetlenie ulicy, które będzie zasilane kablem podziemnym. Inwestycja uwzględnia również budowę kanału technologicznego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udowa w swoim zakresie obejmuje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Rozbiórkę istniejących nawierzchni w obrębie ulicy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Rozbiórkę istniejących słupów elektroenergetycznych / oświetleniowych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konanie korytowania pod nowo projektowaną konstrukcję drogi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cinkę drzew kolidujących z nowym zagospodarowaniem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Budowę kanalizacji deszcz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Budowę kanału technologicznego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Budowę jezdni z kostki betonowej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Budowę chodników i zjazdów z kostki beton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Budowę oświetlenia ulicz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Przebudowę napowietrznej linii nN.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Roboty towarzyszące związane z dostosowaniem obszaru inwestycji</w:t>
        <w:tab/>
        <w:br/>
        <w:t>do nowego zagospodarowania.</w:t>
      </w:r>
      <w:r>
        <w:br w:type="page"/>
      </w:r>
    </w:p>
    <w:p>
      <w:pPr>
        <w:pStyle w:val="Normal"/>
        <w:numPr>
          <w:ilvl w:val="1"/>
          <w:numId w:val="7"/>
        </w:numPr>
        <w:spacing w:before="0" w:after="120"/>
        <w:ind w:left="425" w:hanging="425"/>
        <w:rPr>
          <w:b/>
          <w:b/>
        </w:rPr>
      </w:pPr>
      <w:r>
        <w:rPr>
          <w:b/>
        </w:rPr>
        <w:t>Opis stanu istniejącego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 stanie istniejącym ulica jest wytyczona tylko od północnej strony sąsiednią zabudową jednorodzinną oraz ogrodzeniami posesji. Ulica posiada różnorodną nawierzchnię gruntową lub żwirową o zmiennej szerokości od 3,0 do 4,5m. Po obu stronach jezdni znajduje się niewydzielone pobocze porośnięte trawą. Ulica nie posiada systemu odwadniającego, a oświetlenie jest realizowane poprzez oprawy umieszczone na istniejących słupach elektroenergetycznych. Wody opadowe i roztopowe spływają grawitacyjnie zgodnie ze spadkiem terenu a częściowo wsiąkają w teren działek własnych. Posesje sąsiadujące z pasem drogowym są obsługiwane przez zjazdy kruszywowe lub gruntowe w zróżnicowanym stanie technicznym. Większość działek sąsiadujących z drogą od strony północnej jest zabudowana. W sąsiedztwie ulicy dominuje zabudowa mieszkaniowa jednorodzinna o wysokości do 2 kondygnacji nadziemnych. Obszar inwestycji jest objęty zapisami MPZP. Szerokość drogi wewnętrznej ul. Kowalika zgodnie z zapisami MPZP to 6m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 pasie drogowym występuje następujące uzbrojenie podziemne: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kable elektroenergetyczne niskiego napięci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nalizacja sanitarn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odociąg fi 100mm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odociąg fi 150mm (u ul. Wiśniowej)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nalizacja deszczowa fi 300mm (w ul. Wiśniowej)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raz fragmentaryczna napowietrzna linia telekomunikacyjna i elektroenerg.</w:t>
      </w:r>
    </w:p>
    <w:p>
      <w:pPr>
        <w:pStyle w:val="Normal"/>
        <w:numPr>
          <w:ilvl w:val="1"/>
          <w:numId w:val="7"/>
        </w:numPr>
        <w:spacing w:before="240" w:after="0"/>
        <w:ind w:left="425" w:hanging="425"/>
        <w:rPr>
          <w:b/>
          <w:b/>
        </w:rPr>
      </w:pPr>
      <w:r>
        <w:rPr>
          <w:b/>
        </w:rPr>
        <w:t>Rozwiązania projektowe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ica w planie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aprojektowane rozwiązania zostały opracowane w dostosowaniu do istniejącego zagospodarowania terenu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 ramach projektu przewidziano wykonanie 4,5m jezdni ul. Kowalika (zawężenie szerokości drogi o 0,5m w stosunku do standardowego 5,0m ze względów uspokojenia ruchu) z 2,0-2,5m jednostronnym przyjezdniowym chodnikiem. Po południowej stronie ul. Kowalika przewidziano pas zieleni usytuowany na granicy pasa drogowego, w którym zaprojektowano oświetlenie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projektowanej ulicy Kowalika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długość ulicy objęta projektem – ok. 68m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szerokość jezdni – 4,50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2 włączenia na krańcach opracowania z ul. Wiśniową i Przechodnią pod kątem zbliżonym do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oraz połączenie z istniejącą nawierzchnią na wschodnim krańcu opracowani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2 zjazdy indywidualne o szer. jezdni 3,0m i 1 publiczny o szer. jezdni 4,5m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Szczegóły rozwiązań w planie przedstawiono na rys. nr 2.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owierzchni zabudowy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owierzchnia całkowita objęta inwestycją wynosi 96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tym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projektowana jezdnia</w:t>
        <w:tab/>
        <w:tab/>
        <w:tab/>
        <w:tab/>
        <w:tab/>
        <w:t>- 395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projektowany chodnik/pobocza</w:t>
        <w:tab/>
        <w:tab/>
        <w:tab/>
        <w:t>- 133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projektowane zjazdy </w:t>
        <w:tab/>
        <w:tab/>
        <w:tab/>
        <w:tab/>
        <w:tab/>
        <w:t>- 31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ształtowanie wysokościowe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Rozwiązanie wysokościowe nawierzchni ul. Kowalika wynika z istniejącego zagospodarowania terenu. W ramach projektu nie przewiduje się znaczących zmian w stosunku do obecnych rzędnych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Ze względu na brak istniejącego odwodnienia zaprojektowano kanalizację deszczową kd300 z rur PVC i jej włączenie w ul. Wiśniowej. Woda opadowa z powierzchni utwardzonych dzięki odpowiedniemu ukształtowaniu spadków poprzecznych i podłużnych zostanie zebrana przez nowo wybudowane wpusty i odprowadzona przez konał deszczowy kd300 do istniejącej kanalizacji deszczowej kd300 w ul. Wiśni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krój poprzeczny jezdni zaprojektowano jako dwustronny, daszkowy z pochyleniem 2%. Wartość pochylenia podłużnego niwelety kształtuje się pomiędzy 0,5% a 1,0%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Szczegóły dotyczące odwodnienia przedstawiono na rys. nr 2, 3 i 4.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ja nawierzchni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awierzchnię zaprojektowano przy następujących założeniach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kategoria ruchu przyjęto jako KR2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warunki gruntowe jako G1/G2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warstwę ścieralną w uzgodnieniu z Inwestore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grubość warstw przyjęto w oparciu o Rozporządzenie MT i GM z dn.</w:t>
        <w:tab/>
        <w:br/>
        <w:t>02.03.1999r i współczynniki materiałowe równoważnej nośności.</w:t>
      </w:r>
    </w:p>
    <w:p>
      <w:pPr>
        <w:pStyle w:val="Normal"/>
        <w:spacing w:lineRule="auto" w:line="288" w:before="60" w:after="0"/>
        <w:ind w:left="567" w:hanging="142"/>
        <w:jc w:val="both"/>
        <w:rPr>
          <w:sz w:val="24"/>
          <w:szCs w:val="24"/>
        </w:rPr>
      </w:pPr>
      <w:r>
        <w:rPr>
          <w:sz w:val="24"/>
          <w:szCs w:val="24"/>
        </w:rPr>
        <w:t>Jezdnia ul. Kowalika: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ścieralna – kostki betonowe brukowe wg PN-EN-1338 szare gr. 8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wyrównawcza – podsypka cementowo-piaskowa /1:4/ gr. 4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podbudowy – kruszywo łamane stabilizowane mechanicznie gr. 20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odsączająca – pospółka stabilizowana mechanicznie gr. 10cm.</w:t>
      </w:r>
    </w:p>
    <w:p>
      <w:pPr>
        <w:pStyle w:val="Normal"/>
        <w:spacing w:lineRule="auto" w:line="288" w:before="60" w:after="0"/>
        <w:ind w:left="567" w:hanging="142"/>
        <w:jc w:val="both"/>
        <w:rPr>
          <w:sz w:val="24"/>
          <w:szCs w:val="24"/>
        </w:rPr>
      </w:pPr>
      <w:r>
        <w:rPr>
          <w:sz w:val="24"/>
          <w:szCs w:val="24"/>
        </w:rPr>
        <w:t>Nawierzchnia zjazdów: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ścieralna – kostki betonowe brukowe wg PN-EN-1338 szare gr. 8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wyrównawcza – podsypka cementowo-piaskowa /1:4/ gr. 4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podbudowy – kruszywo łamane stabilizowane mechanicznie gr. 20cm,</w:t>
      </w:r>
    </w:p>
    <w:p>
      <w:pPr>
        <w:pStyle w:val="Normal"/>
        <w:spacing w:lineRule="auto" w:line="288" w:before="60" w:after="0"/>
        <w:ind w:left="567" w:hanging="142"/>
        <w:jc w:val="both"/>
        <w:rPr>
          <w:sz w:val="24"/>
          <w:szCs w:val="24"/>
        </w:rPr>
      </w:pPr>
      <w:r>
        <w:rPr>
          <w:sz w:val="24"/>
          <w:szCs w:val="24"/>
        </w:rPr>
        <w:t>Nawierzchnia chodników/poboczy: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ścieralna – kostki betonowe brukowe wg PN-EN-1338 czerwone</w:t>
        <w:br/>
        <w:t>gr. 6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wyrównawcza – podsypka cementowo-piaskowa /1:4/ gr. 4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podbudowy – kruszywo łamane stabilizowane mechanicznie gr. 15cm,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lizacja deszczowa</w:t>
      </w:r>
    </w:p>
    <w:p>
      <w:pPr>
        <w:pStyle w:val="Normal"/>
        <w:numPr>
          <w:ilvl w:val="2"/>
          <w:numId w:val="9"/>
        </w:numPr>
        <w:spacing w:lineRule="auto" w:line="288" w:before="0" w:after="60"/>
        <w:ind w:left="1156" w:hanging="79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jektowanej kanalizacji deszczowej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godnie z wydanymi warunkami technicznymi przyjęto rozwiązanie polegające na budowie nowej kanalizacji deszczowej oraz jej włączeniu w istniejącą kanalizację deszczową fi 300mm w ul. Wiśni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godnie z zaleceniami Inwestora zaprojektowano grawitacyjny system kanałów deszczowych o średnicy fi 300mm z rur PVC o długości 67,25m. Zaprojektowana kanalizacja deszczowa przewiduje wykonanie 3 studni na kanale głównym wraz z 3 wpustami połączonymi ze studniami przykanalikami fi 200mm. Woda opadowa z powierzchni utwardzonych zostanie zebrana dzięki odpowiedniemu ukształtowaniu wysokościowemu nawierzchni do nowo projektowanych wpustów a następnie odprowadzona do istniejącej sieci kanalizacyjnej fi 300mm w ul. Wiśni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zczegółowy przebieg projektowanej sieci przedstawiono na rys. nr 2, a rozwiązania wysokościowe na rys. nr 5 i 6.</w:t>
      </w:r>
    </w:p>
    <w:p>
      <w:pPr>
        <w:pStyle w:val="Normal"/>
        <w:numPr>
          <w:ilvl w:val="2"/>
          <w:numId w:val="9"/>
        </w:numPr>
        <w:spacing w:lineRule="auto" w:line="288" w:before="120" w:after="60"/>
        <w:ind w:left="1156" w:hanging="79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lans wód opadowych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wierzchnie rzeczywiste odwadniane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9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jezdnia z kostki bet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2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chodnik z kostki bet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zjazdy z kostki bet.</w:t>
      </w:r>
    </w:p>
    <w:p>
      <w:pPr>
        <w:pStyle w:val="Normal"/>
        <w:spacing w:lineRule="auto" w:line="288"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wierzchnia zredukowana o współczynnik spływu według rodzaju powierzchni:</w:t>
      </w:r>
    </w:p>
    <w:p>
      <w:pPr>
        <w:pStyle w:val="Normal"/>
        <w:spacing w:lineRule="auto" w:line="288"/>
        <w:ind w:firstLine="426"/>
        <w:jc w:val="both"/>
        <w:rPr>
          <w:rFonts w:cs="Arial"/>
          <w:sz w:val="24"/>
        </w:rPr>
      </w:pPr>
      <w:r>
        <w:rPr>
          <w:sz w:val="24"/>
          <w:szCs w:val="24"/>
        </w:rPr>
        <w:t xml:space="preserve">- dla nawierzchni z kostki bet. przyjęto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/>
          <w:sz w:val="24"/>
        </w:rPr>
        <w:t xml:space="preserve"> = 0,7</w:t>
      </w:r>
    </w:p>
    <w:p>
      <w:pPr>
        <w:pStyle w:val="Normal"/>
        <w:spacing w:lineRule="auto" w:line="288"/>
        <w:ind w:firstLine="426"/>
        <w:jc w:val="both"/>
        <w:rPr>
          <w:rFonts w:cs="Arial"/>
          <w:b/>
          <w:b/>
          <w:bCs/>
          <w:sz w:val="24"/>
        </w:rPr>
      </w:pPr>
      <w:r>
        <w:rPr>
          <w:rFonts w:eastAsia="Symbol" w:cs="Symbol" w:ascii="Symbol" w:hAnsi="Symbol"/>
          <w:b/>
          <w:bCs/>
          <w:sz w:val="24"/>
        </w:rPr>
        <w:t></w:t>
      </w:r>
      <w:r>
        <w:rPr>
          <w:rFonts w:cs="Arial"/>
          <w:b/>
          <w:bCs/>
          <w:sz w:val="24"/>
        </w:rPr>
        <w:t>F</w:t>
      </w:r>
      <w:r>
        <w:rPr>
          <w:rFonts w:cs="Arial"/>
          <w:b/>
          <w:bCs/>
          <w:sz w:val="24"/>
          <w:vertAlign w:val="subscript"/>
        </w:rPr>
        <w:t>z</w:t>
      </w:r>
      <w:r>
        <w:rPr>
          <w:rFonts w:cs="Arial"/>
          <w:b/>
          <w:bCs/>
          <w:sz w:val="24"/>
        </w:rPr>
        <w:t xml:space="preserve"> = (395+128+33) x 0,7 = 389m</w:t>
      </w:r>
      <w:r>
        <w:rPr>
          <w:rFonts w:cs="Arial"/>
          <w:b/>
          <w:bCs/>
          <w:sz w:val="24"/>
          <w:vertAlign w:val="superscript"/>
        </w:rPr>
        <w:t>2</w:t>
      </w:r>
      <w:r>
        <w:rPr>
          <w:rFonts w:cs="Arial"/>
          <w:b/>
          <w:bCs/>
          <w:sz w:val="24"/>
        </w:rPr>
        <w:t xml:space="preserve"> = 0,04ha</w:t>
      </w:r>
    </w:p>
    <w:p>
      <w:pPr>
        <w:pStyle w:val="Tekstpodstawowy3"/>
        <w:spacing w:lineRule="auto" w:line="288" w:before="120" w:after="0"/>
        <w:ind w:firstLine="425"/>
        <w:rPr>
          <w:sz w:val="24"/>
          <w:szCs w:val="24"/>
        </w:rPr>
      </w:pPr>
      <w:r>
        <w:rPr>
          <w:sz w:val="24"/>
          <w:szCs w:val="24"/>
        </w:rPr>
        <w:t>Natężenie miarodajne deszczu:</w:t>
      </w:r>
    </w:p>
    <w:p>
      <w:pPr>
        <w:pStyle w:val="Normal"/>
        <w:spacing w:lineRule="auto" w:line="288"/>
        <w:ind w:firstLine="425"/>
        <w:jc w:val="both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14573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5"/>
        <w:jc w:val="both"/>
        <w:rPr>
          <w:rFonts w:cs="Arial"/>
          <w:sz w:val="24"/>
        </w:rPr>
      </w:pPr>
      <w:r>
        <w:rPr>
          <w:rFonts w:cs="Arial"/>
          <w:sz w:val="24"/>
        </w:rPr>
        <w:t>gdzie: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A – wartość stała = 470, wynikająca z rocznej sumy opadów H ≤ 800mm oraz częstości opadu C=1 tj. 100/p = 100% dla drogi klasy D wg Dz. U. z 2016 poz. 124,</w:t>
      </w:r>
    </w:p>
    <w:p>
      <w:pPr>
        <w:pStyle w:val="Normal"/>
        <w:spacing w:lineRule="auto" w:line="288" w:before="60" w:after="0"/>
        <w:ind w:firstLine="425"/>
        <w:jc w:val="both"/>
        <w:rPr/>
      </w:pPr>
      <w:r>
        <w:rPr>
          <w:sz w:val="24"/>
          <w:szCs w:val="24"/>
        </w:rPr>
        <w:t>tm – czas miarodajny trwania opadu 15 minut = 900s</w:t>
      </w:r>
    </w:p>
    <w:p>
      <w:pPr>
        <w:pStyle w:val="Normal"/>
        <w:spacing w:lineRule="auto" w:line="288"/>
        <w:ind w:firstLine="425"/>
        <w:jc w:val="both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18954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spacing w:lineRule="auto" w:line="288" w:before="120" w:after="0"/>
        <w:ind w:firstLine="425"/>
        <w:rPr>
          <w:sz w:val="24"/>
          <w:szCs w:val="24"/>
        </w:rPr>
      </w:pPr>
      <w:r>
        <w:rPr>
          <w:sz w:val="24"/>
          <w:szCs w:val="24"/>
        </w:rPr>
        <w:t>Spływ wód opadowych:</w:t>
      </w:r>
    </w:p>
    <w:p>
      <w:pPr>
        <w:pStyle w:val="Normal"/>
        <w:spacing w:lineRule="auto" w:line="288"/>
        <w:ind w:firstLine="425"/>
        <w:jc w:val="both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130492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288" w:before="60" w:after="0"/>
        <w:ind w:firstLine="425"/>
        <w:jc w:val="both"/>
        <w:rPr/>
      </w:pPr>
      <w:r>
        <w:rPr>
          <w:sz w:val="24"/>
          <w:szCs w:val="24"/>
        </w:rPr>
        <w:t>ψ = 1 współczynnik spływu</w:t>
      </w:r>
    </w:p>
    <w:p>
      <w:pPr>
        <w:pStyle w:val="Normal"/>
        <w:spacing w:lineRule="auto" w:line="288"/>
        <w:ind w:firstLine="426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Q = 0,04 x 77,2 x 1 = </w:t>
      </w:r>
      <w:r>
        <w:rPr>
          <w:rFonts w:cs="Arial"/>
          <w:b/>
          <w:bCs/>
          <w:sz w:val="24"/>
        </w:rPr>
        <w:t>3,1dm</w:t>
      </w:r>
      <w:r>
        <w:rPr>
          <w:rFonts w:cs="Arial"/>
          <w:b/>
          <w:bCs/>
          <w:sz w:val="24"/>
          <w:vertAlign w:val="superscript"/>
        </w:rPr>
        <w:t>3</w:t>
      </w:r>
      <w:r>
        <w:rPr>
          <w:rFonts w:cs="Arial"/>
          <w:b/>
          <w:bCs/>
          <w:sz w:val="24"/>
        </w:rPr>
        <w:t>/s</w:t>
      </w:r>
    </w:p>
    <w:p>
      <w:pPr>
        <w:pStyle w:val="Tekstpodstawowy3"/>
        <w:spacing w:lineRule="auto" w:line="288" w:before="120" w:after="0"/>
        <w:ind w:firstLine="425"/>
        <w:rPr>
          <w:sz w:val="24"/>
          <w:szCs w:val="24"/>
        </w:rPr>
      </w:pPr>
      <w:r>
        <w:rPr>
          <w:sz w:val="24"/>
          <w:szCs w:val="24"/>
        </w:rPr>
        <w:t>Ilość wód opadowych z jednego deszczu miarodajnego:</w:t>
      </w:r>
    </w:p>
    <w:p>
      <w:pPr>
        <w:pStyle w:val="Normal"/>
        <w:spacing w:lineRule="auto" w:line="360"/>
        <w:ind w:firstLine="426"/>
        <w:jc w:val="both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13144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gdzie : </w:t>
      </w:r>
      <w:r>
        <w:fldChar w:fldCharType="begin"/>
      </w:r>
      <w:r>
        <w:rPr>
          <w:sz w:val="24"/>
          <w:rFonts w:cs="Arial"/>
        </w:rPr>
        <w:instrText xml:space="preserve"> QUOTE _x0001_ </w:instrText>
      </w:r>
      <w:r>
        <w:rPr>
          <w:rFonts w:cs="Arial"/>
          <w:sz w:val="24"/>
        </w:rPr>
      </w:r>
      <w:r>
        <w:rPr>
          <w:sz w:val="24"/>
          <w:rFonts w:cs="Arial"/>
        </w:rPr>
        <w:fldChar w:fldCharType="separate"/>
      </w:r>
      <w:r>
        <w:rPr>
          <w:rFonts w:cs="Arial"/>
          <w:sz w:val="24"/>
        </w:rPr>
      </w:r>
      <w:r>
        <w:rPr>
          <w:rFonts w:cs="Arial"/>
          <w:sz w:val="24"/>
        </w:rPr>
        <w:drawing>
          <wp:inline distT="0" distB="0" distL="0" distR="0">
            <wp:extent cx="13239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36" r="-2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</w:r>
    </w:p>
    <w:p>
      <w:pPr>
        <w:pStyle w:val="Normal"/>
        <w:spacing w:lineRule="auto" w:line="288"/>
        <w:ind w:firstLine="425"/>
        <w:jc w:val="both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Q</w:t>
      </w:r>
      <w:r>
        <w:rPr>
          <w:rFonts w:cs="Arial"/>
          <w:sz w:val="24"/>
          <w:vertAlign w:val="subscript"/>
          <w:lang w:val="de-DE"/>
        </w:rPr>
        <w:t xml:space="preserve">cmax </w:t>
      </w:r>
      <w:r>
        <w:rPr>
          <w:rFonts w:cs="Arial"/>
          <w:sz w:val="24"/>
          <w:lang w:val="de-DE"/>
        </w:rPr>
        <w:t>= 3,1 x 900 = 2790dm</w:t>
      </w:r>
      <w:r>
        <w:rPr>
          <w:rFonts w:cs="Arial"/>
          <w:sz w:val="24"/>
          <w:vertAlign w:val="superscript"/>
          <w:lang w:val="de-DE"/>
        </w:rPr>
        <w:t>3</w:t>
      </w:r>
      <w:r>
        <w:rPr>
          <w:rFonts w:cs="Arial"/>
          <w:sz w:val="24"/>
          <w:lang w:val="de-DE"/>
        </w:rPr>
        <w:t xml:space="preserve"> = </w:t>
      </w:r>
      <w:r>
        <w:rPr>
          <w:rFonts w:cs="Arial"/>
          <w:b/>
          <w:bCs/>
          <w:sz w:val="24"/>
          <w:lang w:val="de-DE"/>
        </w:rPr>
        <w:t>2,8m</w:t>
      </w:r>
      <w:r>
        <w:rPr>
          <w:rFonts w:cs="Arial"/>
          <w:b/>
          <w:bCs/>
          <w:sz w:val="24"/>
          <w:vertAlign w:val="superscript"/>
          <w:lang w:val="de-DE"/>
        </w:rPr>
        <w:t>3</w:t>
      </w:r>
    </w:p>
    <w:p>
      <w:pPr>
        <w:pStyle w:val="Normal"/>
        <w:numPr>
          <w:ilvl w:val="2"/>
          <w:numId w:val="9"/>
        </w:numPr>
        <w:spacing w:lineRule="auto" w:line="288" w:before="120" w:after="60"/>
        <w:ind w:left="1156" w:hanging="79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 i uzbrojenie projektowanej kanalizacji deszczowej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Kanały deszczowe zaprojektowano z rur Dn 0,30m z PVC-U, litego, jednorodnego wg PN-EN 1401-1:2009, w klasie SN12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Kanały należy ułożyć na 20 cm podsypce piaskowo - żwirowej. Rury posadowione na dnie wykopu należy zasypywać warstwowo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Uzbrojeniem projektowanego kanału będą studzienki kanalizacyjne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1,2m wg PN-B-10729 z kręgów betonowych łączonych na uszczelki, zapewniające szczelność studni. Płyta pokrywowa żelbetowa prefabrykowana, wyposażona we właz kanalizacyjny typu DOW 600 (kl. D) wg PN-EN 124/2000 D. Zewnętrzne powierzchnie ścian studni należy zaizolować przez smarowanie abizolem 2 x R i 2 x Pg. Przy przejściach przez ścianę studni należy zastosować kształtki przejściowe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Elementami uzbrojenia projektowanej kanalizacji będą także wpusty uliczne z osadnikami typ Wup-II-A z przykanalikami o średnicy Dn 0,20m z rur PVC-U, litego, jednorodnego wg PN-EN 1401-1:2009, w klasie SN12. Zaprojektowano 3 wpusty uliczne typowe, o studzienkach z kręgów betonowych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0,5m.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etlenie ulicy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Oświetlenie ul. Kowalika zaprojektowano jako jednostronne po południowej stronie ulicy z zastosowaniem aluminiowych słupów oświetleniowych o wysokości 8m w zróżnicowanym rozstawie. Kable zasilające oświetlenie zostaną ułożone pod ziemią w pasie zieleni. Zasilanie oświetlenia zostanie doprowadzone z istniejącej napowietrznej sieci elektroenergetycznej (przebudowywany słup nN). Przewidziano zastosowanie ledowych opraw oświetleniowych o maksymalnej mocy 40W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zczegółowy przebieg projektowanej sieci przedstawiono na rys. nr 2.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ł technologiczny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bookmarkStart w:id="0" w:name="_Hlk60745543"/>
      <w:bookmarkEnd w:id="0"/>
      <w:r>
        <w:rPr>
          <w:sz w:val="24"/>
          <w:szCs w:val="24"/>
        </w:rPr>
        <w:t>Na całej długości ul. Kowalika pomiędzy ul. Wiśniową i Przechodnią zaprojektowano kanał technologiczny poprowadzony odpowiednio po południowej stronie ulicy. Na większości długości przekrój przewidziano jako uliczny KTu, a pod nawierzchniami przewidzianymi dla ruchu samochodowego i skrzyżowaniami jako profil przepustowy KTp. W ramach inwestycji przewidziano wykonanie 2 studni SK-2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zczegółowy przebieg projektowanego kanału przedstawiono na rys. nr 2.</w:t>
      </w:r>
    </w:p>
    <w:p>
      <w:pPr>
        <w:pStyle w:val="Normal"/>
        <w:numPr>
          <w:ilvl w:val="1"/>
          <w:numId w:val="9"/>
        </w:numPr>
        <w:spacing w:before="120" w:after="60"/>
        <w:ind w:left="788" w:hanging="431"/>
        <w:rPr>
          <w:b/>
          <w:b/>
          <w:sz w:val="24"/>
          <w:szCs w:val="24"/>
        </w:rPr>
      </w:pPr>
      <w:bookmarkStart w:id="1" w:name="_Hlk60745543"/>
      <w:bookmarkEnd w:id="1"/>
      <w:r>
        <w:rPr>
          <w:b/>
          <w:sz w:val="24"/>
          <w:szCs w:val="24"/>
        </w:rPr>
        <w:t>Kolizje z istniejącą infrastrukturą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rzy budowie ul. Kowalika występują kolizje z istniejącą napowietrzną siecią elektroenergetyczną i słupami na których zawieszone są oprawy oświetleniowe. W związku z powyższym istniejący słup rozkraczny napowietrznej sieci nN w rejonie skrzyżowania z ul. Przechodnią zostanie zlikwidowany. Przewidziano ustawienie nowego słupa wirowego w bezkolizyjnej lokalizacji. Jednocześnie 2 istniejące słupy z oprawami oświetleniowymi po południowej stronie ulicy przewidziano do rozbiórki a w ich miejsce zostaną ustawione nowe standardowe słupy oświetleniowe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 ramach przedsięwzięcia zachodzi konieczność wycięcia 2 drzew.</w:t>
      </w:r>
    </w:p>
    <w:p>
      <w:pPr>
        <w:pStyle w:val="Normal"/>
        <w:numPr>
          <w:ilvl w:val="1"/>
          <w:numId w:val="7"/>
        </w:numPr>
        <w:spacing w:before="240" w:after="120"/>
        <w:ind w:left="425" w:hanging="425"/>
        <w:rPr>
          <w:b/>
          <w:b/>
        </w:rPr>
      </w:pPr>
      <w:r>
        <w:rPr>
          <w:b/>
        </w:rPr>
        <w:t>Wpływ inwestycji na środowisko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lanowana budowa ul. Kowalika należy do inwestycji nie wpływających znacząco na środowisko, dla której nie jest wymagane uzyskanie decyzji o środowiskowych uwarunkowaniach zgody na realizację przedsięwzięcia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owa nawierzchnia ulicy, regulacja wód opadowych oraz budowa chodnika korzystnie wpłynie na środowisko zmniejszając poziom podnoszącego się kurzu po przejeździe aut oraz podtopień terenów po ulewnych deszczach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rojekt negatywnie wpłynie na środowisko poprzez wycięcie 2 drzew w różnym stanie zdrowia zgodnie z przedstawioną inwentaryzacją zieleni na rysunkach PZT. Projektowana nawierzchnia zmniejszy powierzchnię biologicznie czynną. Zieleń sąsiadującą z projektowaną drogą należy poddać regulacji w celu zapewnienia skrajni pieszej i drog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ciążliwości związane z realizacją inwestycji zostaną zminimalizowane poprzez ograniczenie do minimum niezbędnego czasu budowy.</w:t>
      </w:r>
    </w:p>
    <w:p>
      <w:pPr>
        <w:pStyle w:val="Normal"/>
        <w:numPr>
          <w:ilvl w:val="1"/>
          <w:numId w:val="7"/>
        </w:numPr>
        <w:spacing w:before="240" w:after="120"/>
        <w:ind w:left="425" w:hanging="425"/>
        <w:rPr>
          <w:b/>
          <w:b/>
        </w:rPr>
      </w:pPr>
      <w:r>
        <w:rPr>
          <w:b/>
        </w:rPr>
        <w:t>Zalecenia wykonawcze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Roboty ziemne w sąsiedztwie uzbrojenia podziemnego będą wykonywane ręcznie, po uprzednim zgłoszeniu robót właścicielom mediów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Roboty ziemne związane z budową kanalizacji deszczowej należy wykonać przy odpowiednim zabezpieczeniu gruntu z uwzględnieniem zapisów w opinii geotechnicznej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udowa kanałów deszczowych będzie skoordynowana z budową ulicy. Projektuje się wykopy ciągłe, wąskoprzestrzenne, o ścianach pionowych, szalowane, wykonywane mechanicznie koparkami na odkład. Obudowa wykopów jest bezwzględnie wymagana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Przyjęte rozwiązania projektowe mogą być zmienione przez projektanta w ramach nadzoru autorskiego, z uwzględnieniem zobowiązań wynikających z przepisów prawa budowlanego oraz praw osób trzecich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Przed rozpoczęciem robót budowlanych istniejące punkty poligonowe zostaną zabezpieczone prętami stalowymi oraz zafoliowaniem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ykonawca robót jest zobowiązany zapewnić zapoznanie pracowników biorących udział w procesie budowlanym z obowiązującymi zasadami bhp oraz egzekwować ich przestrzeganie.</w:t>
      </w:r>
    </w:p>
    <w:p>
      <w:pPr>
        <w:pStyle w:val="Normal"/>
        <w:spacing w:before="120" w:after="0"/>
        <w:ind w:left="6373" w:firstLine="709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mgr inż. Paweł Zackiewicz</w:t>
      </w:r>
      <w:r>
        <w:br w:type="page"/>
      </w:r>
    </w:p>
    <w:p>
      <w:pPr>
        <w:pStyle w:val="Heading2"/>
        <w:keepNext w:val="false"/>
        <w:spacing w:before="60" w:after="0"/>
        <w:jc w:val="center"/>
        <w:rPr/>
      </w:pPr>
      <w:r>
        <w:rPr>
          <w:rFonts w:cs="Arial"/>
          <w:bCs w:val="false"/>
          <w:caps/>
          <w:sz w:val="32"/>
        </w:rPr>
        <w:t>Informacja dotycząca</w:t>
      </w:r>
    </w:p>
    <w:p>
      <w:pPr>
        <w:pStyle w:val="Heading2"/>
        <w:keepNext w:val="false"/>
        <w:spacing w:before="60" w:after="0"/>
        <w:jc w:val="center"/>
        <w:rPr>
          <w:rFonts w:cs="Arial"/>
        </w:rPr>
      </w:pPr>
      <w:r>
        <w:rPr>
          <w:rFonts w:cs="Arial"/>
          <w:bCs w:val="false"/>
          <w:caps/>
          <w:sz w:val="32"/>
        </w:rPr>
        <w:t>bezpieczeństwa i ochrony zdrowia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lineRule="atLeast" w:line="10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 projektu budowlanego Budowy ul. Kowalika w Pruszkowie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360" w:after="0"/>
        <w:ind w:left="851" w:hanging="284"/>
        <w:jc w:val="both"/>
        <w:rPr/>
      </w:pPr>
      <w:r>
        <w:rPr>
          <w:rFonts w:cs="Arial"/>
        </w:rPr>
        <w:t>Zakres robót do wykonania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istniejących nawierzchni </w:t>
      </w:r>
      <w:r>
        <w:rPr>
          <w:rFonts w:cs="Arial" w:ascii="Arial" w:hAnsi="Arial"/>
          <w:sz w:val="22"/>
          <w:szCs w:val="22"/>
          <w:lang w:val="pl-PL"/>
        </w:rPr>
        <w:t>kolidujących z inwestycj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nie korytowania pod nowo projektowan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konstrukcj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drzew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budowa istniejącego słupa napowietrznej linii nN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Budow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>kanalizacji deszczowej</w:t>
      </w:r>
      <w:r>
        <w:rPr>
          <w:rFonts w:cs="Arial" w:ascii="Arial" w:hAnsi="Arial"/>
          <w:sz w:val="22"/>
          <w:szCs w:val="22"/>
          <w:lang w:val="pl-PL"/>
        </w:rPr>
        <w:t>, oświetlenia ulicy i kanału technolog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jezdni, chodników i zjazdów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Roboty towarzyszące związane z dostosowaniem obszaru inwestycji</w:t>
        <w:tab/>
        <w:br/>
        <w:t>do nowego zagospodarowania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/>
      </w:pPr>
      <w:r>
        <w:rPr>
          <w:rFonts w:cs="Arial"/>
        </w:rPr>
        <w:t>Wykaz obiektów budowlanych mogących stwarzać zagrożenie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ezpieczeństwa i zdrowia ludzi.</w:t>
      </w:r>
    </w:p>
    <w:p>
      <w:pPr>
        <w:pStyle w:val="TextBody"/>
        <w:spacing w:lineRule="auto" w:line="288"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W trakcie wykonywania robót należy zwrócić szczególną uwagę na: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</w:t>
      </w:r>
      <w:r>
        <w:rPr>
          <w:rFonts w:cs="Arial" w:ascii="Arial" w:hAnsi="Arial"/>
          <w:sz w:val="22"/>
          <w:szCs w:val="22"/>
        </w:rPr>
        <w:t>ynny ruch pojazdów samochodowych oraz pieszy w bezpośrednim sąsiedztwie inwestycj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 xml:space="preserve">uch pieszy i samochodowy dla dojścia i dojazdu do </w:t>
      </w:r>
      <w:r>
        <w:rPr>
          <w:rFonts w:cs="Arial" w:ascii="Arial" w:hAnsi="Arial"/>
          <w:sz w:val="22"/>
          <w:szCs w:val="22"/>
          <w:lang w:val="pl-PL"/>
        </w:rPr>
        <w:t>budynków</w:t>
      </w:r>
      <w:r>
        <w:rPr>
          <w:rFonts w:cs="Arial" w:ascii="Arial" w:hAnsi="Arial"/>
          <w:sz w:val="22"/>
          <w:szCs w:val="22"/>
        </w:rPr>
        <w:t xml:space="preserve"> zlokalizowanych przy </w:t>
      </w:r>
      <w:r>
        <w:rPr>
          <w:rFonts w:cs="Arial" w:ascii="Arial" w:hAnsi="Arial"/>
          <w:sz w:val="22"/>
          <w:szCs w:val="22"/>
          <w:lang w:val="pl-PL"/>
        </w:rPr>
        <w:t>inwestycji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łębokie wykopy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ace związane z wykonaniem kanalizacji deszczowej, przebudową napowietrznej linii nN i oświetlenia ulicy.</w:t>
      </w:r>
    </w:p>
    <w:p>
      <w:pPr>
        <w:pStyle w:val="TextBody"/>
        <w:spacing w:lineRule="auto" w:line="288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będzie to wymagane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w czasowej organizacji ruchu należy przewidzieć etapowanie robót oraz dojazdy i dojścia zastępcze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>
          <w:rFonts w:cs="Arial"/>
        </w:rPr>
      </w:pPr>
      <w:r>
        <w:rPr>
          <w:rFonts w:cs="Arial"/>
        </w:rPr>
        <w:t>Przewidywane zagrożenia występują podczas realizacji robót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grożenia – cały teren objęty robotami związanymi z robotami ziemnymi</w:t>
      </w:r>
      <w:r>
        <w:rPr>
          <w:rFonts w:cs="Arial" w:ascii="Arial" w:hAnsi="Arial"/>
          <w:sz w:val="22"/>
          <w:szCs w:val="22"/>
          <w:lang w:val="pl-PL"/>
        </w:rPr>
        <w:t>, rozbiórkowymi</w:t>
      </w:r>
      <w:r>
        <w:rPr>
          <w:rFonts w:cs="Arial" w:ascii="Arial" w:hAnsi="Arial"/>
          <w:sz w:val="22"/>
          <w:szCs w:val="22"/>
        </w:rPr>
        <w:t xml:space="preserve"> i nawierzchniowymi prowadzonymi w sąsiedztwie czynnych dla ruchu </w:t>
      </w:r>
      <w:r>
        <w:rPr>
          <w:rFonts w:cs="Arial" w:ascii="Arial" w:hAnsi="Arial"/>
          <w:sz w:val="22"/>
          <w:szCs w:val="22"/>
          <w:lang w:val="pl-PL"/>
        </w:rPr>
        <w:t>dróg</w:t>
      </w:r>
      <w:r>
        <w:rPr>
          <w:rFonts w:cs="Arial" w:ascii="Arial" w:hAnsi="Arial"/>
          <w:sz w:val="22"/>
          <w:szCs w:val="22"/>
        </w:rPr>
        <w:t>, miejsca wykonywania prac w otwartym wykopie, prace budowlano-montażowe, prace wykonywane przy pomocy maszyn budowlanych, prace wykonywane w sąsiedztwie kabli elektroenergetycznych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60"/>
        <w:jc w:val="both"/>
        <w:rPr/>
      </w:pPr>
      <w:r>
        <w:rPr>
          <w:rFonts w:cs="Arial" w:ascii="Arial" w:hAnsi="Arial"/>
          <w:sz w:val="22"/>
          <w:szCs w:val="22"/>
        </w:rPr>
        <w:t>Czas występowania zagrożenia – czas</w:t>
      </w:r>
      <w:r>
        <w:rPr>
          <w:rFonts w:cs="Arial" w:ascii="Arial" w:hAnsi="Arial"/>
          <w:sz w:val="22"/>
          <w:szCs w:val="22"/>
          <w:lang w:val="pl-PL"/>
        </w:rPr>
        <w:t xml:space="preserve"> wykonywania</w:t>
      </w:r>
      <w:r>
        <w:rPr>
          <w:rFonts w:cs="Arial" w:ascii="Arial" w:hAnsi="Arial"/>
          <w:sz w:val="22"/>
          <w:szCs w:val="22"/>
        </w:rPr>
        <w:t xml:space="preserve"> wszystkich robót od wejścia do ich zakończenia wraz z odbiorem i inwentaryzacją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88" w:before="0" w:after="60"/>
        <w:jc w:val="both"/>
        <w:rPr/>
      </w:pPr>
      <w:r>
        <w:rPr>
          <w:rFonts w:cs="Arial" w:ascii="Arial" w:hAnsi="Arial"/>
          <w:sz w:val="22"/>
          <w:szCs w:val="22"/>
        </w:rPr>
        <w:t>Rodzaj zagrożeń – zagrożenia wypadkowe i ruch drogowy, praca maszyn i urządzeń, porażenie prądem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/>
      </w:pPr>
      <w:r>
        <w:rPr>
          <w:rFonts w:cs="Arial"/>
        </w:rPr>
        <w:t>Informacja o sposobie prowadzenia instruktażu pracowników przed przystąpieniem do realizacji robót.</w:t>
      </w:r>
    </w:p>
    <w:p>
      <w:pPr>
        <w:pStyle w:val="TextBody"/>
        <w:spacing w:lineRule="auto" w:line="288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instruktażu jest zapoznanie pracowników z zagrożeniami występującymi przy określonych pracach, sposobami ochrony przed zagrożeniami oraz metodami bezpiecznego wykonywania robot. Instruktaż powinien być przeprowadzony przed dopuszczeniem do wykonywania robót przed rozpoczęciem każdego dnia roboczego</w:t>
      </w:r>
      <w:r>
        <w:rPr>
          <w:rFonts w:cs="Arial" w:ascii="Arial" w:hAnsi="Arial"/>
          <w:sz w:val="22"/>
          <w:szCs w:val="22"/>
          <w:lang w:val="pl-PL"/>
        </w:rPr>
        <w:t xml:space="preserve"> i uwzględniać kolejność wykonywania zadań</w:t>
      </w:r>
      <w:r>
        <w:rPr>
          <w:rFonts w:cs="Arial" w:ascii="Arial" w:hAnsi="Arial"/>
          <w:sz w:val="22"/>
          <w:szCs w:val="22"/>
        </w:rPr>
        <w:t>. Przeprowadza go osoba kierująca pracownikami, wyznaczona przez pracodawcę, posiadająca odpowiednie doświadczenie zawodowe. Pracownicy muszą posiadać wymagane przepisami: kwalifikacje i uprawnienia, badania lekarskie, szkolenia BHP.</w:t>
      </w:r>
    </w:p>
    <w:p>
      <w:pPr>
        <w:pStyle w:val="TextBody"/>
        <w:spacing w:lineRule="auto" w:line="288"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Kierownik robót przeprowadza z pracownikami instruktaż BHP, w tym również:</w:t>
      </w:r>
    </w:p>
    <w:p>
      <w:pPr>
        <w:pStyle w:val="TextBody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a/ określenie zasad działania w przypadku wystąpienia zagrożenia: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e pracy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ewentualna ewakuacja ludzi ze strefy zagrożenia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bezpieczenia miejsca zagrożenia 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usunięcie miejsca zagrożenia</w:t>
      </w:r>
    </w:p>
    <w:p>
      <w:pPr>
        <w:pStyle w:val="TextBody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b/ zgodnie z potencjalnymi zagrożeniami na danym stanowisku pracy, pracownicy powinni stosować środki ochrony indywidualnej: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/>
      </w:pPr>
      <w:r>
        <w:rPr>
          <w:rFonts w:cs="Arial" w:ascii="Arial" w:hAnsi="Arial"/>
          <w:sz w:val="22"/>
          <w:szCs w:val="22"/>
        </w:rPr>
        <w:t>podstawowe: ubrania, kamizelki w kolorze ostrzegawczym z elementami odblaskowymi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418" w:hanging="207"/>
        <w:jc w:val="both"/>
        <w:rPr/>
      </w:pPr>
      <w:r>
        <w:rPr>
          <w:rFonts w:cs="Arial" w:ascii="Arial" w:hAnsi="Arial"/>
          <w:sz w:val="22"/>
          <w:szCs w:val="22"/>
        </w:rPr>
        <w:t>specjalistyczne: kaski ochronne, ochronniki słuchu, rękawice antywibracyjne</w:t>
      </w:r>
      <w:r>
        <w:rPr>
          <w:rFonts w:cs="Arial" w:ascii="Arial" w:hAnsi="Arial"/>
          <w:sz w:val="22"/>
          <w:szCs w:val="22"/>
          <w:lang w:val="pl-PL"/>
        </w:rPr>
        <w:t>, narzędzia izolowane od prąd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88" w:before="0" w:after="0"/>
        <w:ind w:left="1406" w:hanging="0"/>
        <w:jc w:val="both"/>
        <w:rPr/>
      </w:pPr>
      <w:r>
        <w:rPr>
          <w:rFonts w:cs="Arial" w:ascii="Arial" w:hAnsi="Arial"/>
          <w:sz w:val="22"/>
          <w:szCs w:val="22"/>
        </w:rPr>
        <w:t>Bezpośredni nadzór nad robotami winien pełnić uprawniony kierownik budowy, majster i brygadzista.</w:t>
      </w:r>
    </w:p>
    <w:p>
      <w:pPr>
        <w:pStyle w:val="TextBody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okumentacja dotycząca prowadzonych robót winna się znajdować u kierownika budowy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/>
      </w:pPr>
      <w:r>
        <w:rPr>
          <w:rFonts w:cs="Arial"/>
        </w:rPr>
        <w:t>Informacje o oznakowaniu i zabezp</w:t>
      </w:r>
      <w:r>
        <w:rPr>
          <w:rFonts w:cs="Arial"/>
          <w:lang w:val="pl-PL"/>
        </w:rPr>
        <w:t>.</w:t>
      </w:r>
      <w:r>
        <w:rPr>
          <w:rFonts w:cs="Arial"/>
        </w:rPr>
        <w:t xml:space="preserve"> miejsca prowadzonych robót.</w:t>
      </w:r>
    </w:p>
    <w:p>
      <w:pPr>
        <w:pStyle w:val="TextBody"/>
        <w:spacing w:lineRule="auto" w:line="288"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Miejsca robót należy oznakować i zabezpieczyć zgodnie z zatwierdzonym projektem organizacji ruchu na czas trwania robót. Stanowiska pracy wydzielić zaporami, zastawami, pachołkami drogowymi i taśmą ostrzegawczą.</w:t>
      </w:r>
    </w:p>
    <w:p>
      <w:pPr>
        <w:pStyle w:val="TextBody"/>
        <w:spacing w:lineRule="auto" w:line="288"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 uwagi na konieczność zapewnienia dojazdów do </w:t>
      </w:r>
      <w:r>
        <w:rPr>
          <w:rFonts w:cs="Arial" w:ascii="Arial" w:hAnsi="Arial"/>
          <w:sz w:val="22"/>
          <w:szCs w:val="22"/>
          <w:lang w:val="pl-PL"/>
        </w:rPr>
        <w:t>budynków</w:t>
      </w:r>
      <w:r>
        <w:rPr>
          <w:rFonts w:cs="Arial" w:ascii="Arial" w:hAnsi="Arial"/>
          <w:sz w:val="22"/>
          <w:szCs w:val="22"/>
        </w:rPr>
        <w:t xml:space="preserve"> należy: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ć mieszkańców o prowadzonych robotach drogowych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ć dojazd do budynków przynajmniej po zakończeniu robót w danym dniu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/>
      </w:pPr>
      <w:r>
        <w:rPr>
          <w:rFonts w:cs="Arial"/>
        </w:rPr>
        <w:t>Informacja na temat transportu i składowania materiałów na budowie.</w:t>
      </w:r>
    </w:p>
    <w:p>
      <w:pPr>
        <w:pStyle w:val="TextBody"/>
        <w:spacing w:lineRule="auto" w:line="288" w:before="0" w:after="0"/>
        <w:ind w:left="851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Materiały budowlane dostarczać i przemieszczać pojazdami i urządzeniami</w:t>
      </w:r>
    </w:p>
    <w:p>
      <w:pPr>
        <w:pStyle w:val="TextBody"/>
        <w:spacing w:lineRule="auto" w:line="288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przystosowanymi do danego rodzaju materiałów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284"/>
        <w:jc w:val="both"/>
        <w:rPr>
          <w:rFonts w:cs="Arial"/>
        </w:rPr>
      </w:pPr>
      <w:r>
        <w:rPr>
          <w:rFonts w:cs="Arial"/>
        </w:rPr>
        <w:t>Informacja na temat zabezpieczenia p.-poż. i pierwszej pomocy.</w:t>
      </w:r>
    </w:p>
    <w:p>
      <w:pPr>
        <w:pStyle w:val="TextBody"/>
        <w:spacing w:lineRule="auto" w:line="288"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rzęt techniczny wyposażyć w gaśnice p.-poż. przystosowane do gaszenia </w:t>
      </w:r>
    </w:p>
    <w:p>
      <w:pPr>
        <w:pStyle w:val="TextBody"/>
        <w:spacing w:lineRule="auto" w:line="288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go rodzaju pożaru i apteczki pierwszej pomocy.</w:t>
      </w:r>
    </w:p>
    <w:p>
      <w:pPr>
        <w:pStyle w:val="Normal"/>
        <w:ind w:left="5664" w:firstLine="43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ul. Kowalika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3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3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3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3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1-05-19T12:55:00Z</dcterms:modified>
  <cp:revision>163</cp:revision>
  <dc:subject/>
  <dc:title>Inwestor:</dc:title>
</cp:coreProperties>
</file>