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center"/>
        <w:rPr>
          <w:sz w:val="26"/>
          <w:szCs w:val="26"/>
        </w:rPr>
      </w:pPr>
      <w:bookmarkStart w:id="0" w:name="__RefHeading__289_1144354724"/>
      <w:bookmarkStart w:id="1" w:name="__RefHeading__197_1995872656"/>
      <w:bookmarkStart w:id="2" w:name="__RefHeading__136_1794577118"/>
      <w:bookmarkStart w:id="3" w:name="__RefHeading__70_785751727"/>
      <w:bookmarkStart w:id="4" w:name="__RefHeading__13_1204060668"/>
      <w:bookmarkStart w:id="5" w:name="__RefHeading__42_1357748070"/>
      <w:bookmarkStart w:id="6" w:name="__RefHeading__102_1339653818"/>
      <w:bookmarkStart w:id="7" w:name="__RefHeading__164_496677316"/>
      <w:bookmarkStart w:id="8" w:name="__RefHeading__235_1441707838"/>
      <w:bookmarkStart w:id="9" w:name="__RefHeading__191_1995872656"/>
      <w:bookmarkStart w:id="10" w:name="__RefHeading__130_1794577118"/>
      <w:bookmarkStart w:id="11" w:name="__RefHeading__64_785751727"/>
      <w:bookmarkStart w:id="12" w:name="__RefHeading__7_1204060668"/>
      <w:bookmarkStart w:id="13" w:name="__RefHeading__36_1357748070"/>
      <w:bookmarkStart w:id="14" w:name="__RefHeading__96_1339653818"/>
      <w:bookmarkStart w:id="15" w:name="__RefHeading__158_496677316"/>
      <w:bookmarkStart w:id="16" w:name="__RefHeading__229_14417078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6"/>
        </w:rPr>
        <w:t>Oświadczenie projektan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jekt budowlany p.t.: „Budowa ul. Kowalika na odcinku od ul. Wiśniowej do ul. Przechodniej w Pruszkowie”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 zakresie projektu branży kanał technologiczny p.t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i/>
          <w:i/>
          <w:szCs w:val="24"/>
        </w:rPr>
      </w:pPr>
      <w:r>
        <w:rPr>
          <w:rFonts w:cs="Arial" w:ascii="Arial" w:hAnsi="Arial"/>
          <w:b/>
          <w:i/>
          <w:color w:val="000000"/>
          <w:szCs w:val="24"/>
          <w:lang w:val="pl-PL"/>
        </w:rPr>
        <w:t>Projekt architektoniczno-budowlany „Kanał technologiczny”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został wykonany zgodnie z obowiązującymi przepisami prawa, normami i zasadami wiedzy technicznej oraz jest kompletny z punktu widzenia celu, któremu ma służyć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88"/>
        <w:ind w:left="1131" w:firstLine="99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ant:</w:t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ind w:left="708" w:firstLine="708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gr inż. Marcin Pakuła</w:t>
        <w:tab/>
        <w:tab/>
      </w:r>
    </w:p>
    <w:p>
      <w:pPr>
        <w:pStyle w:val="Normal"/>
        <w:spacing w:lineRule="auto" w:line="288" w:before="120" w:after="0"/>
        <w:ind w:left="1415" w:firstLine="570"/>
        <w:jc w:val="both"/>
        <w:rPr>
          <w:sz w:val="22"/>
          <w:szCs w:val="22"/>
        </w:rPr>
      </w:pPr>
      <w:r>
        <w:rPr>
          <w:sz w:val="22"/>
          <w:szCs w:val="22"/>
        </w:rPr>
        <w:t>grudzień 2020</w:t>
        <w:tab/>
        <w:tab/>
        <w:tab/>
        <w:tab/>
        <w:tab/>
      </w:r>
    </w:p>
    <w:p>
      <w:pPr>
        <w:pStyle w:val="Normal"/>
        <w:spacing w:lineRule="auto" w:line="288"/>
        <w:ind w:left="708"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(data)</w:t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7" w:name="__RefHeading__191_1995872656"/>
      <w:bookmarkStart w:id="18" w:name="__RefHeading__130_1794577118"/>
      <w:bookmarkStart w:id="19" w:name="__RefHeading__64_785751727"/>
      <w:bookmarkStart w:id="20" w:name="__RefHeading__7_1204060668"/>
      <w:bookmarkStart w:id="21" w:name="__RefHeading__36_1357748070"/>
      <w:bookmarkStart w:id="22" w:name="__RefHeading__96_1339653818"/>
      <w:bookmarkStart w:id="23" w:name="__RefHeading__158_496677316"/>
      <w:bookmarkStart w:id="24" w:name="__RefHeading__229_1441707838"/>
      <w:bookmarkStart w:id="25" w:name="__RefHeading__191_1995872656"/>
      <w:bookmarkStart w:id="26" w:name="__RefHeading__130_1794577118"/>
      <w:bookmarkStart w:id="27" w:name="__RefHeading__64_785751727"/>
      <w:bookmarkStart w:id="28" w:name="__RefHeading__7_1204060668"/>
      <w:bookmarkStart w:id="29" w:name="__RefHeading__36_1357748070"/>
      <w:bookmarkStart w:id="30" w:name="__RefHeading__96_1339653818"/>
      <w:bookmarkStart w:id="31" w:name="__RefHeading__158_496677316"/>
      <w:bookmarkStart w:id="32" w:name="__RefHeading__229_1441707838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3" w:name="__RefHeading__289_1144354724"/>
      <w:bookmarkStart w:id="34" w:name="__RefHeading__197_1995872656"/>
      <w:bookmarkStart w:id="35" w:name="__RefHeading__136_1794577118"/>
      <w:bookmarkStart w:id="36" w:name="__RefHeading__70_785751727"/>
      <w:bookmarkStart w:id="37" w:name="__RefHeading__13_1204060668"/>
      <w:bookmarkStart w:id="38" w:name="__RefHeading__42_1357748070"/>
      <w:bookmarkStart w:id="39" w:name="__RefHeading__102_1339653818"/>
      <w:bookmarkStart w:id="40" w:name="__RefHeading__164_496677316"/>
      <w:bookmarkStart w:id="41" w:name="__RefHeading__235_1441707838"/>
      <w:bookmarkStart w:id="42" w:name="__RefHeading__289_1144354724"/>
      <w:bookmarkStart w:id="43" w:name="__RefHeading__197_1995872656"/>
      <w:bookmarkStart w:id="44" w:name="__RefHeading__136_1794577118"/>
      <w:bookmarkStart w:id="45" w:name="__RefHeading__70_785751727"/>
      <w:bookmarkStart w:id="46" w:name="__RefHeading__13_1204060668"/>
      <w:bookmarkStart w:id="47" w:name="__RefHeading__42_1357748070"/>
      <w:bookmarkStart w:id="48" w:name="__RefHeading__102_1339653818"/>
      <w:bookmarkStart w:id="49" w:name="__RefHeading__164_496677316"/>
      <w:bookmarkStart w:id="50" w:name="__RefHeading__235_1441707838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37" w:footer="1134" w:bottom="1417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4375</wp:posOffset>
              </wp:positionH>
              <wp:positionV relativeFrom="paragraph">
                <wp:posOffset>127000</wp:posOffset>
              </wp:positionV>
              <wp:extent cx="4229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5pt,10pt" to="389.2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DrogPol Paweł Zackiewicz</w:t>
    </w:r>
  </w:p>
  <w:p>
    <w:pPr>
      <w:pStyle w:val="Normal"/>
      <w:jc w:val="center"/>
      <w:rPr/>
    </w:pPr>
    <w:r>
      <w:rPr>
        <w:rFonts w:cs="Arial"/>
        <w:color w:val="808080"/>
        <w:sz w:val="16"/>
        <w:szCs w:val="16"/>
      </w:rPr>
      <w:t>ul. Korotyńskiego 23 lok. 59, 02-123 Warszawa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 xml:space="preserve">tel.: </w:t>
    </w:r>
    <w:r>
      <w:rPr>
        <w:rStyle w:val="StrongEmphasis"/>
        <w:rFonts w:cs="Arial"/>
        <w:color w:val="808080"/>
        <w:sz w:val="16"/>
        <w:szCs w:val="16"/>
      </w:rPr>
      <w:t>516 327 837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rFonts w:cs="Arial"/>
        <w:color w:val="808080"/>
        <w:sz w:val="20"/>
        <w:szCs w:val="16"/>
        <w:lang w:val="pl-PL"/>
      </w:rPr>
    </w:pPr>
    <w:r>
      <w:rPr>
        <w:rFonts w:cs="Arial"/>
        <w:color w:val="808080"/>
        <w:sz w:val="20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color w:val="808080"/>
        <w:sz w:val="16"/>
        <w:szCs w:val="16"/>
      </w:rPr>
    </w:pPr>
    <w:r>
      <w:rPr>
        <w:rFonts w:cs="Arial"/>
        <w:color w:val="808080"/>
        <w:sz w:val="20"/>
        <w:lang w:val="pl-PL"/>
      </w:rPr>
      <w:t>Budowa ul. Kowalika w Pruszkowie</w:t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88" w:before="120" w:after="96"/>
      <w:jc w:val="both"/>
    </w:pPr>
    <w:rPr>
      <w:rFonts w:cs="Arial"/>
      <w:color w:val="000000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Nagwek0">
    <w:name w:val="Nagłówek 0"/>
    <w:basedOn w:val="Normal"/>
    <w:next w:val="Normal"/>
    <w:qFormat/>
    <w:pPr>
      <w:keepNext w:val="true"/>
      <w:widowControl w:val="false"/>
      <w:suppressAutoHyphens w:val="true"/>
      <w:spacing w:before="240" w:after="120"/>
    </w:pPr>
    <w:rPr>
      <w:rFonts w:ascii="Times New Roman" w:hAnsi="Times New Roman" w:eastAsia="Lucida Sans Unicode" w:cs="Wingdings"/>
      <w:b/>
      <w:caps/>
      <w:color w:val="0000FF"/>
      <w:kern w:val="2"/>
      <w:sz w:val="32"/>
      <w:szCs w:val="32"/>
    </w:rPr>
  </w:style>
  <w:style w:type="paragraph" w:styleId="Nagwekstrony">
    <w:name w:val="Nagłówek stro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Wingdings"/>
      <w:kern w:val="2"/>
      <w:sz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76"/>
      <w:ind w:left="283" w:firstLine="21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2:13:00Z</dcterms:created>
  <dc:creator>Mariusz Naumienko</dc:creator>
  <dc:description/>
  <cp:keywords/>
  <dc:language>en-US</dc:language>
  <cp:lastModifiedBy>Apogeum</cp:lastModifiedBy>
  <cp:lastPrinted>2015-06-13T16:00:00Z</cp:lastPrinted>
  <dcterms:modified xsi:type="dcterms:W3CDTF">2021-02-16T10:58:00Z</dcterms:modified>
  <cp:revision>24</cp:revision>
  <dc:subject/>
  <dc:title>Inwestor:</dc:title>
</cp:coreProperties>
</file>