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sz w:val="26"/>
          <w:szCs w:val="26"/>
        </w:rPr>
      </w:pPr>
      <w:bookmarkStart w:id="0" w:name="__RefHeading__289_1144354724"/>
      <w:bookmarkStart w:id="1" w:name="__RefHeading__197_1995872656"/>
      <w:bookmarkStart w:id="2" w:name="__RefHeading__136_1794577118"/>
      <w:bookmarkStart w:id="3" w:name="__RefHeading__70_785751727"/>
      <w:bookmarkStart w:id="4" w:name="__RefHeading__13_1204060668"/>
      <w:bookmarkStart w:id="5" w:name="__RefHeading__42_1357748070"/>
      <w:bookmarkStart w:id="6" w:name="__RefHeading__102_1339653818"/>
      <w:bookmarkStart w:id="7" w:name="__RefHeading__164_496677316"/>
      <w:bookmarkStart w:id="8" w:name="__RefHeading__235_1441707838"/>
      <w:bookmarkStart w:id="9" w:name="__RefHeading__191_1995872656"/>
      <w:bookmarkStart w:id="10" w:name="__RefHeading__130_1794577118"/>
      <w:bookmarkStart w:id="11" w:name="__RefHeading__64_785751727"/>
      <w:bookmarkStart w:id="12" w:name="__RefHeading__7_1204060668"/>
      <w:bookmarkStart w:id="13" w:name="__RefHeading__36_1357748070"/>
      <w:bookmarkStart w:id="14" w:name="__RefHeading__96_1339653818"/>
      <w:bookmarkStart w:id="15" w:name="__RefHeading__158_496677316"/>
      <w:bookmarkStart w:id="16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6"/>
        </w:rPr>
        <w:t>Oświadczenie projektanta i sprawdzając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 budowlany p.t.: „Budowa ul. Kowalika na odcinku od ul. Wiśniowej do ul. Przechodniej w Pruszkowie”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zakresie projektu zagospodarowania terenu oraz branży drogowej p.t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i/>
          <w:i/>
          <w:color w:val="000000"/>
          <w:szCs w:val="24"/>
          <w:lang w:val="pl-PL"/>
        </w:rPr>
      </w:pPr>
      <w:r>
        <w:rPr>
          <w:rFonts w:cs="Arial" w:ascii="Arial" w:hAnsi="Arial"/>
          <w:b/>
          <w:i/>
          <w:color w:val="000000"/>
          <w:szCs w:val="24"/>
          <w:lang w:val="pl-PL"/>
        </w:rPr>
        <w:t>„</w:t>
      </w:r>
      <w:r>
        <w:rPr>
          <w:rFonts w:cs="Arial" w:ascii="Arial" w:hAnsi="Arial"/>
          <w:b/>
          <w:i/>
          <w:color w:val="000000"/>
          <w:szCs w:val="24"/>
          <w:lang w:val="pl-PL"/>
        </w:rPr>
        <w:t>PROJEKT ZAGOSPODAROWANIA TERENU”,</w:t>
      </w:r>
    </w:p>
    <w:p>
      <w:pPr>
        <w:pStyle w:val="TextBody"/>
        <w:spacing w:lineRule="auto" w:line="360" w:before="0" w:after="0"/>
        <w:jc w:val="center"/>
        <w:rPr>
          <w:i/>
          <w:i/>
          <w:szCs w:val="24"/>
        </w:rPr>
      </w:pPr>
      <w:r>
        <w:rPr>
          <w:rFonts w:cs="Arial" w:ascii="Arial" w:hAnsi="Arial"/>
          <w:b/>
          <w:i/>
          <w:color w:val="000000"/>
          <w:szCs w:val="24"/>
          <w:lang w:val="pl-PL"/>
        </w:rPr>
        <w:t>Projekt architektoniczno-budowlany „DROGI”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ostał wykonany zgodnie z obowiązującymi przepisami prawa, normami i zasadami wiedzy technicznej oraz jest kompletny z punktu widzenia celu, któremu ma służyć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  <w:tab/>
        <w:tab/>
        <w:t>Sprawdzający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mgr inż. Paweł Zackiewicz</w:t>
        <w:tab/>
        <w:tab/>
        <w:tab/>
        <w:t xml:space="preserve">    mgr inż. Jan Zackiewicz</w:t>
      </w:r>
    </w:p>
    <w:p>
      <w:pPr>
        <w:pStyle w:val="Normal"/>
        <w:spacing w:lineRule="auto" w:line="288" w:before="120" w:after="0"/>
        <w:ind w:left="1415" w:firstLine="286"/>
        <w:jc w:val="both"/>
        <w:rPr>
          <w:sz w:val="22"/>
          <w:szCs w:val="22"/>
        </w:rPr>
      </w:pPr>
      <w:r>
        <w:rPr>
          <w:sz w:val="22"/>
          <w:szCs w:val="22"/>
        </w:rPr>
        <w:t>maj / grudzień 2020</w:t>
        <w:tab/>
        <w:tab/>
        <w:tab/>
        <w:t xml:space="preserve">        maj / grudzień 2020</w:t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  <w:tab/>
        <w:tab/>
        <w:t xml:space="preserve">        (data)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bookmarkStart w:id="17" w:name="__RefHeading__289_1144354724"/>
      <w:bookmarkStart w:id="18" w:name="__RefHeading__197_1995872656"/>
      <w:bookmarkStart w:id="19" w:name="__RefHeading__136_1794577118"/>
      <w:bookmarkStart w:id="20" w:name="__RefHeading__70_785751727"/>
      <w:bookmarkStart w:id="21" w:name="__RefHeading__13_1204060668"/>
      <w:bookmarkStart w:id="22" w:name="__RefHeading__42_1357748070"/>
      <w:bookmarkStart w:id="23" w:name="__RefHeading__102_1339653818"/>
      <w:bookmarkStart w:id="24" w:name="__RefHeading__164_496677316"/>
      <w:bookmarkStart w:id="25" w:name="__RefHeading__235_1441707838"/>
      <w:bookmarkStart w:id="26" w:name="__RefHeading__191_1995872656"/>
      <w:bookmarkStart w:id="27" w:name="__RefHeading__130_1794577118"/>
      <w:bookmarkStart w:id="28" w:name="__RefHeading__64_785751727"/>
      <w:bookmarkStart w:id="29" w:name="__RefHeading__7_1204060668"/>
      <w:bookmarkStart w:id="30" w:name="__RefHeading__36_1357748070"/>
      <w:bookmarkStart w:id="31" w:name="__RefHeading__96_1339653818"/>
      <w:bookmarkStart w:id="32" w:name="__RefHeading__158_496677316"/>
      <w:bookmarkStart w:id="33" w:name="__RefHeading__229_1441707838"/>
      <w:bookmarkStart w:id="34" w:name="__RefHeading__289_1144354724"/>
      <w:bookmarkStart w:id="35" w:name="__RefHeading__197_1995872656"/>
      <w:bookmarkStart w:id="36" w:name="__RefHeading__136_1794577118"/>
      <w:bookmarkStart w:id="37" w:name="__RefHeading__70_785751727"/>
      <w:bookmarkStart w:id="38" w:name="__RefHeading__13_1204060668"/>
      <w:bookmarkStart w:id="39" w:name="__RefHeading__42_1357748070"/>
      <w:bookmarkStart w:id="40" w:name="__RefHeading__102_1339653818"/>
      <w:bookmarkStart w:id="41" w:name="__RefHeading__164_496677316"/>
      <w:bookmarkStart w:id="42" w:name="__RefHeading__235_1441707838"/>
      <w:bookmarkStart w:id="43" w:name="__RefHeading__191_1995872656"/>
      <w:bookmarkStart w:id="44" w:name="__RefHeading__130_1794577118"/>
      <w:bookmarkStart w:id="45" w:name="__RefHeading__64_785751727"/>
      <w:bookmarkStart w:id="46" w:name="__RefHeading__7_1204060668"/>
      <w:bookmarkStart w:id="47" w:name="__RefHeading__36_1357748070"/>
      <w:bookmarkStart w:id="48" w:name="__RefHeading__96_1339653818"/>
      <w:bookmarkStart w:id="49" w:name="__RefHeading__158_496677316"/>
      <w:bookmarkStart w:id="50" w:name="__RefHeading__229_1441707838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color w:val="808080"/>
      </w:rPr>
    </w:pPr>
    <w:r>
      <w:rPr>
        <w:rFonts w:cs="Tahoma" w:ascii="Tahoma" w:hAnsi="Tahoma"/>
        <w:color w:val="808080"/>
        <w:sz w:val="16"/>
        <w:szCs w:val="16"/>
        <w:lang w:val="de-DE"/>
      </w:rPr>
      <w:t>www.grupaapogeum.pl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rFonts w:ascii="Tahoma" w:hAnsi="Tahoma" w:cs="Tahoma"/>
        <w:color w:val="808080"/>
        <w:sz w:val="20"/>
        <w:lang w:val="pl-PL"/>
      </w:rPr>
    </w:pPr>
    <w:r>
      <w:rPr>
        <w:rFonts w:cs="Tahoma" w:ascii="Tahoma" w:hAnsi="Tahoma"/>
        <w:color w:val="808080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color w:val="808080"/>
        <w:sz w:val="16"/>
        <w:szCs w:val="16"/>
      </w:rPr>
    </w:pPr>
    <w:r>
      <w:rPr>
        <w:rFonts w:cs="Arial"/>
        <w:color w:val="808080"/>
        <w:sz w:val="20"/>
        <w:lang w:val="pl-PL"/>
      </w:rPr>
      <w:t>Budowa ul. Kowalika w Pruszkowie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15-06-13T16:00:00Z</cp:lastPrinted>
  <dcterms:modified xsi:type="dcterms:W3CDTF">2021-02-16T11:46:00Z</dcterms:modified>
  <cp:revision>18</cp:revision>
  <dc:subject/>
  <dc:title>Inwestor:</dc:title>
</cp:coreProperties>
</file>