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sz w:val="26"/>
          <w:szCs w:val="26"/>
        </w:rPr>
      </w:pPr>
      <w:bookmarkStart w:id="0" w:name="__RefHeading__289_1144354724"/>
      <w:bookmarkStart w:id="1" w:name="__RefHeading__197_1995872656"/>
      <w:bookmarkStart w:id="2" w:name="__RefHeading__136_1794577118"/>
      <w:bookmarkStart w:id="3" w:name="__RefHeading__70_785751727"/>
      <w:bookmarkStart w:id="4" w:name="__RefHeading__13_1204060668"/>
      <w:bookmarkStart w:id="5" w:name="__RefHeading__42_1357748070"/>
      <w:bookmarkStart w:id="6" w:name="__RefHeading__102_1339653818"/>
      <w:bookmarkStart w:id="7" w:name="__RefHeading__164_496677316"/>
      <w:bookmarkStart w:id="8" w:name="__RefHeading__235_1441707838"/>
      <w:bookmarkStart w:id="9" w:name="__RefHeading__191_1995872656"/>
      <w:bookmarkStart w:id="10" w:name="__RefHeading__130_1794577118"/>
      <w:bookmarkStart w:id="11" w:name="__RefHeading__64_785751727"/>
      <w:bookmarkStart w:id="12" w:name="__RefHeading__7_1204060668"/>
      <w:bookmarkStart w:id="13" w:name="__RefHeading__36_1357748070"/>
      <w:bookmarkStart w:id="14" w:name="__RefHeading__96_1339653818"/>
      <w:bookmarkStart w:id="15" w:name="__RefHeading__158_496677316"/>
      <w:bookmarkStart w:id="16" w:name="__RefHeading__229_1441707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6"/>
        </w:rPr>
        <w:t>Oświadczenie projektanta i sprawdzające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 budowlany p.t.: „Budowa ul. Kowalika na odcinku od ul. Wiśniowej do ul. Przechodniej w Pruszkowie”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zakresie projektu branży elektrycznej p.t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i/>
          <w:i/>
          <w:szCs w:val="24"/>
        </w:rPr>
      </w:pPr>
      <w:r>
        <w:rPr>
          <w:rFonts w:cs="Arial" w:ascii="Arial" w:hAnsi="Arial"/>
          <w:b/>
          <w:i/>
          <w:color w:val="000000"/>
          <w:szCs w:val="24"/>
          <w:lang w:val="pl-PL"/>
        </w:rPr>
        <w:t>Projekt architektoniczno-budowlany „Sieci elektroenergetyczne</w:t>
        <w:br/>
        <w:t>(cz. 1 – Oświetlanie ulicy, cz. 2 – Przebudowa napowietrznej linii nN)”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ostał wykonany zgodnie z obowiązującymi przepisami prawa, normami i zasadami wiedzy technicznej oraz jest kompletny z punktu widzenia celu, któremu ma służyć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  <w:tab/>
        <w:tab/>
        <w:t>Sprawdzający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mgr inż. Marcin Kowalczyk</w:t>
        <w:tab/>
        <w:tab/>
        <w:t xml:space="preserve">  mgr inż. Michał Płużański</w:t>
      </w:r>
    </w:p>
    <w:p>
      <w:pPr>
        <w:pStyle w:val="Normal"/>
        <w:spacing w:lineRule="auto" w:line="288" w:before="120" w:after="0"/>
        <w:ind w:left="1415" w:firstLine="286"/>
        <w:jc w:val="both"/>
        <w:rPr>
          <w:sz w:val="22"/>
          <w:szCs w:val="22"/>
        </w:rPr>
      </w:pPr>
      <w:r>
        <w:rPr>
          <w:sz w:val="22"/>
          <w:szCs w:val="22"/>
        </w:rPr>
        <w:t>maj / grudzień 2020</w:t>
        <w:tab/>
        <w:tab/>
        <w:tab/>
        <w:t xml:space="preserve">        maj / grudzień 2020</w:t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  <w:tab/>
        <w:tab/>
        <w:t xml:space="preserve">        (data)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7" w:name="__RefHeading__191_1995872656"/>
      <w:bookmarkStart w:id="18" w:name="__RefHeading__130_1794577118"/>
      <w:bookmarkStart w:id="19" w:name="__RefHeading__64_785751727"/>
      <w:bookmarkStart w:id="20" w:name="__RefHeading__7_1204060668"/>
      <w:bookmarkStart w:id="21" w:name="__RefHeading__36_1357748070"/>
      <w:bookmarkStart w:id="22" w:name="__RefHeading__96_1339653818"/>
      <w:bookmarkStart w:id="23" w:name="__RefHeading__158_496677316"/>
      <w:bookmarkStart w:id="24" w:name="__RefHeading__229_1441707838"/>
      <w:bookmarkStart w:id="25" w:name="__RefHeading__191_1995872656"/>
      <w:bookmarkStart w:id="26" w:name="__RefHeading__130_1794577118"/>
      <w:bookmarkStart w:id="27" w:name="__RefHeading__64_785751727"/>
      <w:bookmarkStart w:id="28" w:name="__RefHeading__7_1204060668"/>
      <w:bookmarkStart w:id="29" w:name="__RefHeading__36_1357748070"/>
      <w:bookmarkStart w:id="30" w:name="__RefHeading__96_1339653818"/>
      <w:bookmarkStart w:id="31" w:name="__RefHeading__158_496677316"/>
      <w:bookmarkStart w:id="32" w:name="__RefHeading__229_1441707838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3" w:name="__RefHeading__289_1144354724"/>
      <w:bookmarkStart w:id="34" w:name="__RefHeading__197_1995872656"/>
      <w:bookmarkStart w:id="35" w:name="__RefHeading__136_1794577118"/>
      <w:bookmarkStart w:id="36" w:name="__RefHeading__70_785751727"/>
      <w:bookmarkStart w:id="37" w:name="__RefHeading__13_1204060668"/>
      <w:bookmarkStart w:id="38" w:name="__RefHeading__42_1357748070"/>
      <w:bookmarkStart w:id="39" w:name="__RefHeading__102_1339653818"/>
      <w:bookmarkStart w:id="40" w:name="__RefHeading__164_496677316"/>
      <w:bookmarkStart w:id="41" w:name="__RefHeading__235_1441707838"/>
      <w:bookmarkStart w:id="42" w:name="__RefHeading__289_1144354724"/>
      <w:bookmarkStart w:id="43" w:name="__RefHeading__197_1995872656"/>
      <w:bookmarkStart w:id="44" w:name="__RefHeading__136_1794577118"/>
      <w:bookmarkStart w:id="45" w:name="__RefHeading__70_785751727"/>
      <w:bookmarkStart w:id="46" w:name="__RefHeading__13_1204060668"/>
      <w:bookmarkStart w:id="47" w:name="__RefHeading__42_1357748070"/>
      <w:bookmarkStart w:id="48" w:name="__RefHeading__102_1339653818"/>
      <w:bookmarkStart w:id="49" w:name="__RefHeading__164_496677316"/>
      <w:bookmarkStart w:id="50" w:name="__RefHeading__235_1441707838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37" w:footer="1134" w:bottom="141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rFonts w:cs="Arial"/>
        <w:color w:val="808080"/>
        <w:sz w:val="20"/>
        <w:szCs w:val="16"/>
        <w:lang w:val="pl-PL"/>
      </w:rPr>
    </w:pPr>
    <w:r>
      <w:rPr>
        <w:rFonts w:cs="Arial"/>
        <w:color w:val="808080"/>
        <w:sz w:val="20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color w:val="808080"/>
        <w:sz w:val="16"/>
        <w:szCs w:val="16"/>
      </w:rPr>
    </w:pPr>
    <w:r>
      <w:rPr>
        <w:rFonts w:cs="Arial"/>
        <w:color w:val="808080"/>
        <w:sz w:val="20"/>
        <w:lang w:val="pl-PL"/>
      </w:rPr>
      <w:t>Budowa ul. Kowalika w Pruszkowie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 w:before="120" w:after="96"/>
      <w:jc w:val="both"/>
    </w:pPr>
    <w:rPr>
      <w:rFonts w:cs="Arial"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Nagwek0">
    <w:name w:val="Nagłówek 0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Lucida Sans Unicode" w:cs="Wingdings"/>
      <w:b/>
      <w:caps/>
      <w:color w:val="0000FF"/>
      <w:kern w:val="2"/>
      <w:sz w:val="32"/>
      <w:szCs w:val="32"/>
    </w:rPr>
  </w:style>
  <w:style w:type="paragraph" w:styleId="Nagwekstrony">
    <w:name w:val="Nagłówek stro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Wingdings"/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76"/>
      <w:ind w:left="283" w:firstLine="21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2:13:00Z</dcterms:created>
  <dc:creator>Mariusz Naumienko</dc:creator>
  <dc:description/>
  <cp:keywords/>
  <dc:language>en-US</dc:language>
  <cp:lastModifiedBy>Apogeum</cp:lastModifiedBy>
  <cp:lastPrinted>2015-06-13T16:00:00Z</cp:lastPrinted>
  <dcterms:modified xsi:type="dcterms:W3CDTF">2021-02-16T11:45:00Z</dcterms:modified>
  <cp:revision>21</cp:revision>
  <dc:subject/>
  <dc:title>Inwestor:</dc:title>
</cp:coreProperties>
</file>