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ul. Korotyńskiego 23 lok. 59, 02-123 Warszawa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240" w:after="2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Utwardzenie powierzchni gruntu na działkach nr 241/3, 244 i 300/4 z obrębu 0015 Pruszków na odcinku od</w:t>
              <w:br/>
              <w:t>ul. Przechodniej do ul. Podmokłej w Pruszkowie</w:t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ORGANIZACJA RUCH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STAŁEJ ORGANIZACJI RUCH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3827"/>
              <w:gridCol w:w="1843"/>
              <w:gridCol w:w="1984"/>
            </w:tblGrid>
            <w:tr>
              <w:trPr>
                <w:trHeight w:val="567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>Opracowa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MAZ/0660/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PBD/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czerwiec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8"/>
          <w:szCs w:val="28"/>
        </w:rPr>
      </w:pPr>
      <w:r>
        <w:br w:type="page"/>
      </w:r>
      <w:r>
        <w:rPr>
          <w:rFonts w:cs="Arial" w:ascii="Arial" w:hAnsi="Arial"/>
          <w:b/>
          <w:color w:val="000000"/>
          <w:sz w:val="28"/>
          <w:szCs w:val="28"/>
        </w:rPr>
        <w:t>SPIS TREŚCI</w:t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 OPIS TECHNICZNY</w:t>
      </w:r>
    </w:p>
    <w:p>
      <w:pPr>
        <w:pStyle w:val="Normal"/>
        <w:spacing w:before="0" w:after="80"/>
        <w:rPr/>
      </w:pPr>
      <w:r>
        <w:rPr>
          <w:b/>
          <w:sz w:val="22"/>
          <w:szCs w:val="22"/>
        </w:rPr>
        <w:t>1. Podstawa i zakres opracowania</w:t>
        <w:tab/>
        <w:tab/>
        <w:tab/>
        <w:tab/>
        <w:tab/>
        <w:tab/>
        <w:t>s. 3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2. Rozwiązania w planie sytuacyjnym</w:t>
        <w:tab/>
        <w:tab/>
        <w:tab/>
        <w:tab/>
        <w:tab/>
        <w:tab/>
        <w:t>s. 3</w:t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znakowanie pionowe</w:t>
        <w:tab/>
        <w:tab/>
        <w:tab/>
        <w:tab/>
        <w:tab/>
        <w:tab/>
        <w:tab/>
        <w:tab/>
        <w:t>s. 4</w:t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znakowanie poziome</w:t>
        <w:tab/>
        <w:tab/>
        <w:tab/>
        <w:tab/>
        <w:tab/>
        <w:tab/>
        <w:tab/>
        <w:tab/>
        <w:t>s. 4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B. RYSUNKI</w:t>
      </w:r>
    </w:p>
    <w:p>
      <w:pPr>
        <w:pStyle w:val="TextBody"/>
        <w:spacing w:before="0" w:after="8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Nr 1</w:t>
        <w:tab/>
        <w:t>Plan orientacyjny</w:t>
        <w:tab/>
        <w:tab/>
        <w:tab/>
        <w:tab/>
        <w:tab/>
        <w:tab/>
        <w:tab/>
        <w:tab/>
        <w:t>1:10000</w:t>
      </w:r>
    </w:p>
    <w:p>
      <w:pPr>
        <w:pStyle w:val="TextBody"/>
        <w:spacing w:before="0" w:after="8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Nr 2</w:t>
        <w:tab/>
        <w:t>Plan stałej organizacji ruchu</w:t>
        <w:tab/>
        <w:tab/>
        <w:tab/>
        <w:tab/>
        <w:tab/>
        <w:tab/>
        <w:t>1:500</w:t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eastAsia="Times New Roman" w:cs="Arial"/>
          <w:b/>
          <w:b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pl-PL" w:eastAsia="pl-PL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do projektu utwardzeń w ul. Kowalika w Pruszkowie</w:t>
      </w:r>
    </w:p>
    <w:p>
      <w:pPr>
        <w:pStyle w:val="Normal"/>
        <w:spacing w:lineRule="auto" w:line="28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2"/>
        </w:numPr>
        <w:spacing w:lineRule="auto" w:line="288" w:before="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i zakres opracowania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 wykonano w oparciu o następujące materiały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mapę do celów projektowych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tyczne Inwestora,</w:t>
      </w:r>
    </w:p>
    <w:p>
      <w:pPr>
        <w:pStyle w:val="Normal"/>
        <w:spacing w:lineRule="auto" w:line="288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umowę nr WI.7031.91.2019 zawartą pomiędzy Gminą Miasto Pruszków a</w:t>
        <w:tab/>
        <w:br/>
        <w:t>DrogPol Paweł Zackiewicz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izję lokalną terenu inwestycji,</w:t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wiązania w planie sytuacyjnym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Inwestycja znajduje się w Pruszkowie na osiedlu Gąsin, odcinek ul. Kowalika między ul. Przechodnią i Podmokłą. W stanie istniejącym odcinek ten posiada gruntowo żwirową nawierzchnię o zmiennej szerokości wahającej się w granicach 2,5m. Odbywa się tędy zarówno ruch pieszy jak i kołowy. Po obu stronach jezdni znajduje się niewydzielone pobocze porośnięte trawą. Wody opadowe i roztopowe spływają grawitacyjnie zgodnie ze spadkiem terenu a częściowo wsiąkają w teren działek własnych. Nie ma oświetlenia. W sąsiedztwie ulicy dominuje zabudowa mieszkaniowa jednorodzinna o wysokości do 2 kondygnacji nadziemnych. Obszar inwestycji jest objęty zapisami MPZP, gdzie jako przeznaczenie wskazana jest komunikacja piesza / pieszo – rowerowa.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Wschodni kraniec inwestycji na połączeniu z ul. Podmokłą jest wykonany jako zjazd indywidualny bez zachowanych wymogów widoczności. Zachodni kraniec jest obecnie przewidziany do przebudowy w ramach projektu budowy</w:t>
        <w:br/>
        <w:t>ul. Kowalika. Zakłada się, że odcinek ul. Kowalika od ul. Wiśniowej do</w:t>
        <w:br/>
        <w:t>ul. Przechodniej zostanie zrealizowany przed lub równolegle z niniejszą inwestycją.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przewidziano wykonanie utwardzenia terenu z kostki betonowej dla ruchu pieszego o szerokości 2,0m na długości 46m od</w:t>
        <w:br/>
        <w:t>ul. Podmokłej w kierunku ul. Przechodniej oraz na długości 8m wzdłuż</w:t>
        <w:br/>
        <w:t>ul. Podmokłej. Z kolei na ostatnich 12m zachodniego krańca inwestycji (rejon ul. Przechodniej) przewidziano wykonanie utwardzenia z kostki betonowej na wzmocnionej podbudowie na potrzeby ruchu pieszego oraz dojazdu do posesji Kowalika 2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kowanie pionowe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Na skrzyżowaniu ul. Kowalika i Przechodniej przewidziano ustawienie znaku B-1 z tabliczką T-0 (nie dotyczy dojazdu do posesji Kowalika 2, 3 i 4). W ten sposób zostanie ograniczony do minimum ruch kołowy na fragmencie ul. Kowalika bez wydzielonego chodnika.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owany znak pionowy należy wykonać w rozmiarze małym z blachy ocynkowanej z folią odblaskową typu 1.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y dotyczące oznakowania przedstawiono na rysunku nr 2.</w:t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kowanie poziome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W celu fizycznego uniemożliwienia przejazdu pojazdów w relacji ul. Kowalika – ul. Podmokła, w osi projektowanego chodnika na jego krańcach zaprojektowano słupki grodzące U-12c.</w:t>
      </w:r>
    </w:p>
    <w:p>
      <w:pPr>
        <w:pStyle w:val="Normal"/>
        <w:spacing w:lineRule="auto" w:line="288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120"/>
        <w:ind w:left="425" w:hanging="0"/>
        <w:jc w:val="both"/>
        <w:rPr/>
      </w:pPr>
      <w:r>
        <w:rPr>
          <w:sz w:val="24"/>
          <w:szCs w:val="24"/>
        </w:rPr>
        <w:t>Przewidywany termin realizacji prac to rok 2021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6372" w:firstLine="432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5664" w:firstLine="432"/>
        <w:rPr/>
      </w:pPr>
      <w:r>
        <w:rPr>
          <w:sz w:val="24"/>
          <w:szCs w:val="24"/>
        </w:rPr>
        <w:t>mgr inż. Paweł Zackiewicz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chodnika w ul. Kowalika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1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3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3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3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3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0-06-26T11:42:00Z</dcterms:modified>
  <cp:revision>131</cp:revision>
  <dc:subject/>
  <dc:title>Inwestor:</dc:title>
</cp:coreProperties>
</file>