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Specyfikacje Techniczne Wykonani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i Odbioru Robót Budowlanych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1 USUNIĘCIE KOLIZJI NN I SN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3:33:00Z</cp:lastPrinted>
  <dcterms:modified xsi:type="dcterms:W3CDTF">2018-08-23T11:33:00Z</dcterms:modified>
  <cp:revision>8</cp:revision>
  <dc:subject/>
  <dc:title>ZAWARTOŚĆ PROJEKTU BUDOWLANEGO</dc:title>
</cp:coreProperties>
</file>