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bookmarkStart w:id="1" w:name="_Hlk68775205"/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Budowę ul. Nowoinżynierskiej i ul. Elektrycznej w Pruszkowie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 zakresie: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- budowy sieci wodociągowej ul. Nowoinżynierskiej i ul. Elektrycznej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- budowy sieci kanalizacji sanitarnej ul. Nowoinżynierskiej i ul. Elektrycznej</w:t>
      </w:r>
    </w:p>
    <w:p>
      <w:pPr>
        <w:pStyle w:val="Normal"/>
        <w:ind w:left="285"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35.2021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6-22T15:45:00Z</cp:lastPrinted>
  <dcterms:modified xsi:type="dcterms:W3CDTF">2021-06-22T13:46:00Z</dcterms:modified>
  <cp:revision>9</cp:revision>
  <dc:subject/>
  <dc:title>ZAŁĄCZNIK NR ____________</dc:title>
</cp:coreProperties>
</file>