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ind w:firstLine="709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a. Przebudowę wodociągu w drodze 5-KDL dz.249 obr. 06 (ul. Przedszkolna) w Pruszkowie</w:t>
      </w:r>
    </w:p>
    <w:p>
      <w:pPr>
        <w:pStyle w:val="Normal"/>
        <w:shd w:fill="FFFFFF" w:val="clear"/>
        <w:ind w:firstLine="709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b. Przebudowę kanalizacji sanitarnej w drodze 5-KDL dz.249 obr. 06 (ul. Przedszkolna) w Pruszkowie</w:t>
      </w:r>
    </w:p>
    <w:p>
      <w:pPr>
        <w:pStyle w:val="Normal"/>
        <w:shd w:fill="FFFFFF" w:val="clear"/>
        <w:autoSpaceDE w:val="false"/>
        <w:ind w:firstLine="709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 tym: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a. Przebudowa wodociągu w drodze 5-KDL dz.249 obr. 06 (ul. Przedszkolna) w Pruszkowie</w:t>
            </w:r>
          </w:p>
          <w:p>
            <w:pPr>
              <w:pStyle w:val="Normal"/>
              <w:autoSpaceDE w:val="false"/>
              <w:ind w:left="1134" w:hanging="0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cena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cena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b. Przebudowa kanalizacji sanitarnej w drodze 5-KDL dz.249 obr. 06 (ul. Przedszkolna) w Pruszkowie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cena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cena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Udzielam gwarancji na wykonane  roboty budowlane na okres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 48, 60, 72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3.  Zobowiązuję się do wykonania przedmiotu zamówienie w terminie: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4 miesięcy od daty podpisania umowy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4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09:00Z</dcterms:created>
  <dc:creator>Sławomir Zatoń</dc:creator>
  <dc:description/>
  <cp:keywords/>
  <dc:language>en-US</dc:language>
  <cp:lastModifiedBy>A.Białczewska</cp:lastModifiedBy>
  <cp:lastPrinted>2021-06-22T14:13:00Z</cp:lastPrinted>
  <dcterms:modified xsi:type="dcterms:W3CDTF">2021-06-22T12:13:00Z</dcterms:modified>
  <cp:revision>10</cp:revision>
  <dc:subject/>
  <dc:title>Urząd Miasta Pruszkowa</dc:title>
</cp:coreProperties>
</file>