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  <w:bookmarkStart w:id="1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a. Przebudowę wodociągu w drodze 5-KDL dz.249 obr. 06 (ul. Przedszkolna) w Pruszkowie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b. Przebudowę kanalizacji sanitarnej w drodze 5-KDL dz.249 obr. 06 (ul. Przedszkolna) w Pruszkowie</w:t>
      </w:r>
    </w:p>
    <w:p>
      <w:pPr>
        <w:pStyle w:val="Normal"/>
        <w:ind w:left="1134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34.2021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4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1-06-22T14:18:00Z</cp:lastPrinted>
  <dcterms:modified xsi:type="dcterms:W3CDTF">2021-06-22T12:30:00Z</dcterms:modified>
  <cp:revision>8</cp:revision>
  <dc:subject/>
  <dc:title>ZAŁĄCZNIK NR ____________</dc:title>
</cp:coreProperties>
</file>