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ind w:left="7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iCs/>
          <w:color w:val="000000"/>
        </w:rPr>
        <w:t>Przebudowę chodników wraz ze zjazdami  oraz budowa chodników na terenie Miasta Pruszkowa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, 48, 60 miesięcy)</w:t>
      </w:r>
    </w:p>
    <w:p>
      <w:pPr>
        <w:pStyle w:val="Normal"/>
        <w:ind w:firstLine="567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31 dni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7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1-06-24T08:29:00Z</cp:lastPrinted>
  <dcterms:modified xsi:type="dcterms:W3CDTF">2021-06-24T06:44:00Z</dcterms:modified>
  <cp:revision>6</cp:revision>
  <dc:subject/>
  <dc:title>Urząd Miasta Pruszkowa</dc:title>
</cp:coreProperties>
</file>