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3" w:name="_Hlk68775205"/>
      <w:bookmarkEnd w:id="3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Przebudowa chodników wraz ze zjazdami  oraz budowa chodników na terenie Miasta Pruszkowa</w:t>
      </w:r>
    </w:p>
    <w:p>
      <w:pPr>
        <w:pStyle w:val="Normal"/>
        <w:shd w:fill="FFFFFF" w:val="clear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nr WSR.271.37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  <w:bookmarkStart w:id="4" w:name="_Hlk68775205"/>
      <w:bookmarkStart w:id="5" w:name="_Hlk68775205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7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1-06-21T14:09:00Z</dcterms:modified>
  <cp:revision>5</cp:revision>
  <dc:subject/>
  <dc:title/>
</cp:coreProperties>
</file>