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a. Budowa  kanalizacji sanitarnej  w ul. Bazarowej od ul. 3-Maja w Pruszkowie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b. Budowa wodociągu w rejonie ul. Wilczej i ul. Waryńskiego w Pruszkowie.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a. Budowa  kanalizacji sanitarnej  w ul. Bazarowej od ul. 3-Maja w Pruszkowie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4" w:hanging="0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b. Budowa wodociągu w rejonie ul. Wilczej i ul. Waryńskiego w Pruszkowie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4 miesięcy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0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1-06-22T14:07:00Z</cp:lastPrinted>
  <dcterms:modified xsi:type="dcterms:W3CDTF">2021-06-22T12:07:00Z</dcterms:modified>
  <cp:revision>8</cp:revision>
  <dc:subject/>
  <dc:title>Urząd Miasta Pruszkowa</dc:title>
</cp:coreProperties>
</file>