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color w:val="262626"/>
        </w:rPr>
      </w:pPr>
      <w:bookmarkStart w:id="1" w:name="_Hlk65142081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na </w:t>
      </w:r>
      <w:bookmarkStart w:id="3" w:name="_Hlk68775205"/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a. Budowa  kanalizacji sanitarnej  w ul. Bazarowej od ul. 3-Maja w Pruszkowie.</w:t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i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b. Budowa wodociągu w rejonie ul. Wilczej i ul. Waryńskiego w Pruszkowie.</w:t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i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nr WSR.271.30.2021</w:t>
      </w:r>
      <w:bookmarkEnd w:id="3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Cs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4" w:name="_Hlk61958758"/>
      <w:bookmarkStart w:id="5" w:name="_Hlk61958758"/>
      <w:bookmarkEnd w:id="5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instalacyjnej w zakresie sieci wodociągowych i kanalizacyjn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30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6:00Z</dcterms:created>
  <dc:creator>Sławomir Zatoń</dc:creator>
  <dc:description/>
  <cp:keywords/>
  <dc:language>en-US</dc:language>
  <cp:lastModifiedBy>A.Białczewska</cp:lastModifiedBy>
  <cp:lastPrinted>2021-02-25T10:59:00Z</cp:lastPrinted>
  <dcterms:modified xsi:type="dcterms:W3CDTF">2021-06-07T07:34:00Z</dcterms:modified>
  <cp:revision>4</cp:revision>
  <dc:subject/>
  <dc:title>Urząd Miasta Pruszkowa</dc:title>
</cp:coreProperties>
</file>