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Start w:id="3" w:name="_Hlk73950395"/>
      <w:bookmarkStart w:id="4" w:name="_Hlk68775205"/>
      <w:bookmarkEnd w:id="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a. Budowa  kanalizacji sanitarnej  w ul. Bazarowej od ul. 3-Maja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b. Budowa wodociągu w rejonie ul. Wilczej i ul. Waryńskiego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bookmarkStart w:id="5" w:name="_Hlk68775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30.2021</w:t>
      </w:r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</w:r>
      <w:bookmarkStart w:id="6" w:name="_Hlk73950395"/>
      <w:bookmarkStart w:id="7" w:name="_Hlk73950395"/>
      <w:bookmarkEnd w:id="7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8" w:name="page34"/>
      <w:bookmarkStart w:id="9" w:name="page34"/>
      <w:bookmarkEnd w:id="9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0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1-06-07T07:27:00Z</dcterms:modified>
  <cp:revision>5</cp:revision>
  <dc:subject/>
  <dc:title/>
</cp:coreProperties>
</file>