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9291892"/>
      <w:bookmarkStart w:id="1" w:name="_Hlk61958758"/>
      <w:bookmarkStart w:id="2" w:name="_Hlk62123635"/>
      <w:bookmarkEnd w:id="0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3" w:name="_Hlk67394622"/>
      <w:bookmarkStart w:id="4" w:name="_Hlk67649636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3"/>
      <w:r>
        <w:rPr>
          <w:rFonts w:cs="Calibri Light" w:ascii="Calibri Light" w:hAnsi="Calibri Light"/>
          <w:color w:val="262626"/>
          <w:sz w:val="20"/>
          <w:szCs w:val="20"/>
        </w:rPr>
        <w:t xml:space="preserve"> – nr </w:t>
      </w:r>
      <w:bookmarkEnd w:id="4"/>
      <w:r>
        <w:rPr>
          <w:rFonts w:cs="Calibri Light" w:ascii="Calibri Light" w:hAnsi="Calibri Light"/>
          <w:sz w:val="20"/>
          <w:szCs w:val="20"/>
        </w:rPr>
        <w:t>WSR.271.12b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9291892"/>
      <w:bookmarkStart w:id="6" w:name="_Hlk69291892"/>
      <w:bookmarkEnd w:id="6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7" w:name="_Hlk62123635"/>
      <w:bookmarkStart w:id="8" w:name="_Hlk62123635"/>
      <w:bookmarkEnd w:id="8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b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6-16T15:40:00Z</cp:lastPrinted>
  <dcterms:modified xsi:type="dcterms:W3CDTF">2021-06-16T13:53:00Z</dcterms:modified>
  <cp:revision>26</cp:revision>
  <dc:subject/>
  <dc:title>ZAŁĄCZNIK NR ____________</dc:title>
</cp:coreProperties>
</file>