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3" w:name="_Hlk73950395"/>
      <w:bookmarkStart w:id="4" w:name="_Hlk68775205"/>
      <w:bookmarkEnd w:id="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Spinka wodociągu w ul. Poznańskiej, 3go 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3.2021</w:t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  <w:bookmarkStart w:id="6" w:name="_Hlk73950395"/>
      <w:bookmarkStart w:id="7" w:name="_Hlk73950395"/>
      <w:bookmarkEnd w:id="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38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06-09T12:38:00Z</dcterms:modified>
  <cp:revision>2</cp:revision>
  <dc:subject/>
  <dc:title/>
</cp:coreProperties>
</file>