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</w:rPr>
        <w:t>Wykonanie instalacji klimatyzacji w pomieszczeniach budynku Żłobka Miejskiego nr 2 przy ul. Antka, wraz z robotami towarzyszącymi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/>
        <w:t>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8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1-05-26T11:30:00Z</dcterms:modified>
  <cp:revision>6</cp:revision>
  <dc:subject/>
  <dc:title/>
</cp:coreProperties>
</file>