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</w:rPr>
        <w:t>Poprawę jakości środowiska poprzez kompleksowy rozwój terenów zielonych w Pruszkowie – etap II - Zagospodarowanie zieleni przy ulicznej ul. Staszic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13a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a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5-27T08:18:00Z</dcterms:modified>
  <cp:revision>24</cp:revision>
  <dc:subject/>
  <dc:title>ZAŁĄCZNIK NR ____________</dc:title>
</cp:coreProperties>
</file>