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7649636"/>
      <w:r>
        <w:rPr>
          <w:rFonts w:cs="Calibri Light" w:ascii="Calibri Light" w:hAnsi="Calibri Light"/>
          <w:color w:val="262626"/>
        </w:rPr>
        <w:t xml:space="preserve">Poprawę jakości środowiska poprzez kompleksowy rozwój terenów zielonych w Pruszkowie – </w:t>
      </w:r>
      <w:r>
        <w:rPr>
          <w:rFonts w:cs="Calibri Light" w:ascii="Calibri Light" w:hAnsi="Calibri Light"/>
          <w:color w:val="262626"/>
          <w:sz w:val="18"/>
          <w:szCs w:val="18"/>
        </w:rPr>
        <w:t>etap II - Zagospodarowanie zieleni przyulicznej ul. Staszica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–</w:t>
      </w: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nr </w:t>
      </w:r>
      <w:bookmarkEnd w:id="3"/>
      <w:r>
        <w:rPr>
          <w:rFonts w:cs="Calibri Light" w:ascii="Calibri Light" w:hAnsi="Calibri Light"/>
          <w:sz w:val="18"/>
          <w:szCs w:val="18"/>
        </w:rPr>
        <w:t>WSR.271.13a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  <w:bookmarkStart w:id="4" w:name="_Hlk65142081"/>
      <w:bookmarkStart w:id="5" w:name="_Hlk62123635"/>
      <w:bookmarkStart w:id="6" w:name="_Hlk61958758"/>
      <w:bookmarkStart w:id="7" w:name="_Hlk65142081"/>
      <w:bookmarkStart w:id="8" w:name="_Hlk62123635"/>
      <w:bookmarkStart w:id="9" w:name="_Hlk61958758"/>
      <w:bookmarkEnd w:id="7"/>
      <w:bookmarkEnd w:id="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uprawnienia budowalne w specjalności inżynieryjnej drogowej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  <w:t>do kierowania robotami bez ograniczeń do pełnienia funkcji kierownika budowy, będącą czynnym członkiem odpowiedniej izby samorządu zawodowego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 doświadczenie:</w:t>
            </w:r>
          </w:p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- co najmni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w kierowaniu minimum 2 robotami o wartości 300 000zł każda.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3a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5-27T10:19:00Z</cp:lastPrinted>
  <dcterms:modified xsi:type="dcterms:W3CDTF">2021-05-27T08:21:00Z</dcterms:modified>
  <cp:revision>68</cp:revision>
  <dc:subject/>
  <dc:title>Urząd Miasta Pruszkowa</dc:title>
</cp:coreProperties>
</file>