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4" w:name="_Hlk67394622"/>
      <w:bookmarkStart w:id="5" w:name="_Hlk67649636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Opracowanie dokumentacji projektowej oraz realizacja na jej podstawie robót budowlanych dotyczących realizacji projektu pn. ,,Poprawa jakości środowiska poprzez kompleksowy rozwój terenów zielonych w Pruszkowie – etap II” w zakresie zagospodarowania terenów wzdłuż rzeki Utraty</w:t>
      </w:r>
      <w:bookmarkEnd w:id="4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– nr </w:t>
      </w:r>
      <w:bookmarkEnd w:id="5"/>
      <w:r>
        <w:rPr>
          <w:rFonts w:cs="Calibri Light" w:ascii="Calibri Light" w:hAnsi="Calibri Light"/>
          <w:b/>
          <w:bCs/>
          <w:sz w:val="20"/>
          <w:szCs w:val="20"/>
        </w:rPr>
        <w:t>WSR.271.12a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bookmarkStart w:id="6" w:name="page34"/>
      <w:bookmarkEnd w:id="6"/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2a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8521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A.Białczewska</cp:lastModifiedBy>
  <cp:lastPrinted>2021-05-27T10:35:00Z</cp:lastPrinted>
  <dcterms:modified xsi:type="dcterms:W3CDTF">2021-05-27T08:39:00Z</dcterms:modified>
  <cp:revision>14</cp:revision>
  <dc:subject/>
  <dc:title/>
</cp:coreProperties>
</file>