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bookmarkStart w:id="1" w:name="_Hlk65142081"/>
      <w:bookmarkStart w:id="2" w:name="_Hlk61958758"/>
      <w:bookmarkEnd w:id="1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7394622"/>
      <w:bookmarkStart w:id="4" w:name="_Hlk67649636"/>
      <w:bookmarkEnd w:id="2"/>
      <w:r>
        <w:rPr>
          <w:rFonts w:cs="Calibri Light" w:ascii="Calibri Light" w:hAnsi="Calibri Light"/>
          <w:color w:val="262626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  <w:bookmarkEnd w:id="3"/>
      <w:r>
        <w:rPr>
          <w:rFonts w:cs="Calibri Light" w:ascii="Calibri Light" w:hAnsi="Calibri Light"/>
          <w:color w:val="262626"/>
        </w:rPr>
        <w:t xml:space="preserve"> – nr </w:t>
      </w:r>
      <w:bookmarkEnd w:id="4"/>
      <w:r>
        <w:rPr>
          <w:rFonts w:cs="Calibri Light" w:ascii="Calibri Light" w:hAnsi="Calibri Light"/>
        </w:rPr>
        <w:t>WSR.271.12a.2021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hd w:fill="FFFFFF" w:val="clear"/>
                <w:lang w:eastAsia="en-US"/>
              </w:rPr>
              <w:t xml:space="preserve">uprawnienia w specjalności konstrukcyjno-budowlanej bez ograniczeń </w:t>
            </w:r>
            <w:r>
              <w:rPr>
                <w:rFonts w:cs="Calibri Light" w:ascii="Calibri Light" w:hAnsi="Calibri Light"/>
                <w:bCs/>
                <w:color w:val="262626"/>
                <w:shd w:fill="FFFFFF" w:val="clear"/>
              </w:rPr>
              <w:t>do pełnienia funkcji kierownika budowy</w:t>
            </w:r>
            <w:r>
              <w:rPr>
                <w:rFonts w:cs="Calibri Light" w:ascii="Calibri Light" w:hAnsi="Calibri Light"/>
                <w:bCs/>
                <w:color w:val="262626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uprawnienia budowalne w specjalności inżynieryjnej drogowej do kierowania robotami bez ograniczeń do pełnienia funkcji kierownika robót,</w:t>
            </w: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 xml:space="preserve"> 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i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i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4819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  <w:lang w:eastAsia="en-US"/>
              </w:rPr>
              <w:t>kierownik prac ogrodniczych</w:t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posiadający wykształcenie wyższe w specjalności ogrodnictwo, architektura krajobrazu, rolnictwo, leśnictwo ukończone studia podyplomowe w tym zakresie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 izby samorządu zawodowego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 Light" w:hAnsi="Calibri Light" w:eastAsia="Calibri" w:cs="Calibri Light"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Osoba pełniąca ww. funkcję winna posiadać: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>co najmniej 5-letnie doświadczenie zawodowe oraz doświadczenie w kierowaniu co najmniej dwoma pracami w zakresie tworzenia lub rewitalizacji elementów i obiektów zieleni zlokalizowanych w parkach, ogrodach lub innych terenach zieleni, obejmujących każda z nich w szczególności wykonanie nasadzeń roślinności i trawników, o powierzchni łącznej prac objętych wykazanymi dwoma pracami, które są zrealizowane na obszarze nie mniejszym niż 2 hektary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</w:rPr>
              <w:t>ornitolo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 xml:space="preserve">posiadający wykształcenie wyższe z zakresu ochrony środowiska </w:t>
            </w:r>
          </w:p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tak/nie*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*właściwe zakreśli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 xml:space="preserve">posiadająca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uprawnienia III stopnia do pielęgnacji drzew ozdobnych wydane  przez Polskie Towarzystwo  Chirurgów Drzew</w:t>
            </w:r>
            <w:r>
              <w:rPr>
                <w:rFonts w:eastAsia="Calibri" w:cs="Calibri Light" w:ascii="Calibri Light" w:hAnsi="Calibri Light"/>
                <w:i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ub inne równoważne uprawnienia upoważniające do nadzorowania prac</w:t>
            </w:r>
            <w:r>
              <w:rPr>
                <w:rFonts w:eastAsia="Calibri" w:cs="Calibri Light" w:ascii="Calibri Light" w:hAnsi="Calibri Light"/>
                <w:i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ub ukończony kurs inspektora nadzoru terenów zieleni organizowany przez Stowarzyszenie Naukowo-Techniczne Inżynierów i Techników Ogrodnictwa lub inne równoważne kursy inspektora nadzoru terenów zieleni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tak/nie*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*właściwe zakreśli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4677"/>
        <w:gridCol w:w="2410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 / upraw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eastAsia="Calibri" w:cs="Calibri Light"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eastAsia="Calibri" w:cs="Calibri Light"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4677"/>
        <w:gridCol w:w="2410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 / upraw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–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i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iCs/>
                <w:color w:val="2626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Calibri Light" w:hAnsi="Calibri Light" w:cs="Calibri Light"/>
                <w:i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</w:rPr>
              <w:t>posiadający uprawnienia do wykonywania prac pielęgnacyjnych w obiektach zabytkowych</w:t>
            </w:r>
            <w:r>
              <w:rPr>
                <w:rFonts w:cs="Calibri Light" w:ascii="Calibri Light" w:hAnsi="Calibri Light"/>
                <w:iCs/>
                <w:color w:val="000000"/>
              </w:rPr>
              <w:t xml:space="preserve"> spełniających warunki określone w art. 37b. 1 ustawy z dnia 23 lipca 2003r (t. j. Dz. U. z 2020 r.  poz. 282) o ochronie zabytków i opiece nad zabytkami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2a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5-27T10:34:00Z</cp:lastPrinted>
  <dcterms:modified xsi:type="dcterms:W3CDTF">2021-05-27T08:34:00Z</dcterms:modified>
  <cp:revision>70</cp:revision>
  <dc:subject/>
  <dc:title>Urząd Miasta Pruszkowa</dc:title>
</cp:coreProperties>
</file>