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Przebudowa pasa drogowego dróg gminnych w zakresie wykonania aktywnego zsynchronizowanego doświetlenia przejścia dla pieszych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a) ul. Chopina przy Przedszkolu Miejskim nr 3,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b) ul. Drzymały przy ul. Niecałej,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 xml:space="preserve">c) ul. Konrada Kurca.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24, 36, 48, 60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terminie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do 31.10.2021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1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01:00Z</dcterms:created>
  <dc:creator>Sławomir Zatoń</dc:creator>
  <dc:description/>
  <cp:keywords/>
  <dc:language>en-US</dc:language>
  <cp:lastModifiedBy>Milena Stepniewska</cp:lastModifiedBy>
  <cp:lastPrinted>2021-05-20T08:49:00Z</cp:lastPrinted>
  <dcterms:modified xsi:type="dcterms:W3CDTF">2021-05-26T11:37:00Z</dcterms:modified>
  <cp:revision>5</cp:revision>
  <dc:subject/>
  <dc:title>Urząd Miasta Pruszkowa</dc:title>
</cp:coreProperties>
</file>