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Verdana" w:cs="Calibri Light"/>
          <w:b/>
          <w:b/>
          <w:bCs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Świadczenie usług pocztowych w obrocie krajowym i zagranicznym zgodnie z obowiązującymi przepisami a w szczególności zgodnie z Ustawą Prawo Pocztowe z dnia 23 listopada 2012r. (t.j. Dz, U. z 2020 r. poz. 1041, 2320)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– WSR.271.31.202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31:00Z</dcterms:created>
  <dc:creator>Robert Słowikowski - grupa doradcza</dc:creator>
  <dc:description/>
  <cp:keywords/>
  <dc:language>en-US</dc:language>
  <cp:lastModifiedBy>Milena Stepniewska</cp:lastModifiedBy>
  <cp:lastPrinted>2021-04-26T13:28:00Z</cp:lastPrinted>
  <dcterms:modified xsi:type="dcterms:W3CDTF">2021-05-14T10:31:00Z</dcterms:modified>
  <cp:revision>2</cp:revision>
  <dc:subject/>
  <dc:title/>
</cp:coreProperties>
</file>