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right="461" w:hanging="0"/>
        <w:jc w:val="right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418"/>
        <w:ind w:left="5347" w:right="461" w:hanging="0"/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262626"/>
          <w:sz w:val="18"/>
          <w:szCs w:val="18"/>
          <w:u w:val="single"/>
        </w:rPr>
      </w:pPr>
      <w:r>
        <w:rPr>
          <w:rFonts w:cs="Verdana" w:ascii="Verdana" w:hAnsi="Verdana"/>
          <w:b/>
          <w:color w:val="262626"/>
          <w:sz w:val="18"/>
          <w:szCs w:val="18"/>
          <w:u w:val="single"/>
        </w:rPr>
        <w:t>Szczegółowy opis przedmiotu zamówienia</w:t>
      </w:r>
    </w:p>
    <w:p>
      <w:pPr>
        <w:pStyle w:val="Normal"/>
        <w:shd w:fill="FFFFFF" w:val="clear"/>
        <w:ind w:left="2075" w:hanging="0"/>
        <w:jc w:val="both"/>
        <w:rPr>
          <w:rFonts w:ascii="Verdana" w:hAnsi="Verdana" w:cs="Verdana"/>
          <w:b/>
          <w:b/>
          <w:color w:val="262626"/>
          <w:sz w:val="18"/>
          <w:szCs w:val="18"/>
          <w:u w:val="single"/>
        </w:rPr>
      </w:pPr>
      <w:r>
        <w:rPr>
          <w:rFonts w:cs="Verdana" w:ascii="Verdana" w:hAnsi="Verdana"/>
          <w:b/>
          <w:color w:val="262626"/>
          <w:sz w:val="18"/>
          <w:szCs w:val="18"/>
          <w:u w:val="single"/>
        </w:rPr>
      </w:r>
    </w:p>
    <w:p>
      <w:pPr>
        <w:pStyle w:val="Normal"/>
        <w:shd w:fill="FFFFFF" w:val="clear"/>
        <w:ind w:left="2075" w:hanging="0"/>
        <w:jc w:val="both"/>
        <w:rPr>
          <w:rFonts w:ascii="Verdana" w:hAnsi="Verdana" w:cs="Verdana"/>
          <w:color w:val="262626"/>
          <w:sz w:val="18"/>
          <w:szCs w:val="18"/>
          <w:u w:val="single"/>
        </w:rPr>
      </w:pPr>
      <w:r>
        <w:rPr>
          <w:rFonts w:cs="Verdana" w:ascii="Verdana" w:hAnsi="Verdana"/>
          <w:color w:val="262626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>1.</w:t>
      </w:r>
      <w:r>
        <w:rPr>
          <w:rFonts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262626"/>
          <w:sz w:val="18"/>
          <w:szCs w:val="18"/>
        </w:rPr>
        <w:t>Przedmiotem   zamówienia   jest   Świadczenie usług pocztowych w obrocie krajowym i zagranicznym zgodnie z obowiązującymi przepisami a w szczególności zgodnie z Ustawą Prawo Pocztowe z dnia 23 listopada 2012r.(t.j. Dz, U. z 2020 r. poz. 1041, 2320) w zakresie przyjmowania, przemieszczania i doręczania przesyłek listowych i paczek  oraz ich ewentualnych zwrotów na rzecz Gminy Miasto Pruszków, odbioru przesyłek z siedziby Zamawiającego.</w:t>
      </w:r>
    </w:p>
    <w:p>
      <w:pPr>
        <w:pStyle w:val="Normal"/>
        <w:widowControl/>
        <w:autoSpaceDE w:val="true"/>
        <w:ind w:right="-142" w:hanging="0"/>
        <w:jc w:val="both"/>
        <w:rPr/>
      </w:pPr>
      <w:r>
        <w:rPr>
          <w:rFonts w:cs="Arial" w:ascii="Verdana" w:hAnsi="Verdana"/>
          <w:b/>
          <w:i/>
          <w:color w:val="262626"/>
          <w:sz w:val="18"/>
          <w:szCs w:val="18"/>
        </w:rPr>
        <w:t>Nr nadany przez Zamawiającego: WSR.271.31.2021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Verdana" w:hAnsi="Verdana" w:cs="Verdana"/>
          <w:b/>
          <w:b/>
          <w:i/>
          <w:i/>
          <w:color w:val="262626"/>
          <w:spacing w:val="-13"/>
          <w:sz w:val="18"/>
          <w:szCs w:val="18"/>
        </w:rPr>
      </w:pPr>
      <w:r>
        <w:rPr>
          <w:rFonts w:cs="Verdana" w:ascii="Verdana" w:hAnsi="Verdana"/>
          <w:b/>
          <w:i/>
          <w:color w:val="262626"/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0" w:hanging="0"/>
        <w:jc w:val="both"/>
        <w:rPr/>
      </w:pPr>
      <w:r>
        <w:rPr>
          <w:rFonts w:cs="Verdana" w:ascii="Verdana" w:hAnsi="Verdana"/>
          <w:b/>
          <w:color w:val="262626"/>
          <w:sz w:val="18"/>
          <w:szCs w:val="18"/>
        </w:rPr>
        <w:t>2.</w:t>
      </w:r>
      <w:r>
        <w:rPr>
          <w:rFonts w:cs="Verdana" w:ascii="Verdana" w:hAnsi="Verdana"/>
          <w:color w:val="262626"/>
          <w:sz w:val="18"/>
          <w:szCs w:val="18"/>
        </w:rPr>
        <w:t xml:space="preserve"> Przez Wykonawcę - Operatora rozumie się przedsiębiorcę uprawnionego do wykonywania działalności pocztowej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0" w:hanging="0"/>
        <w:jc w:val="both"/>
        <w:rPr>
          <w:rFonts w:ascii="Verdana" w:hAnsi="Verdana" w:cs="Verdana"/>
          <w:color w:val="262626"/>
          <w:spacing w:val="-12"/>
          <w:sz w:val="18"/>
          <w:szCs w:val="18"/>
        </w:rPr>
      </w:pPr>
      <w:r>
        <w:rPr>
          <w:rFonts w:cs="Verdana" w:ascii="Verdana" w:hAnsi="Verdana"/>
          <w:color w:val="262626"/>
          <w:spacing w:val="-1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>3.</w:t>
      </w:r>
      <w:r>
        <w:rPr>
          <w:rFonts w:cs="Verdana" w:ascii="Verdana" w:hAnsi="Verdana"/>
          <w:color w:val="262626"/>
          <w:sz w:val="18"/>
          <w:szCs w:val="18"/>
        </w:rPr>
        <w:t xml:space="preserve">  Przez  przesyłki pocztowe będące przedmiotem zamówienia rozumie się przesyłki listowe o wadze  do 2000g (format S, M, L ):</w:t>
      </w:r>
    </w:p>
    <w:p>
      <w:pPr>
        <w:pStyle w:val="Normal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zwykłe - przesyłki nierejestrowane, nie będące przesyłkami najszybszej kategorii w obrocie krajowym i obrocie zagranicznym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16"/>
          <w:sz w:val="18"/>
          <w:szCs w:val="18"/>
        </w:rPr>
      </w:pPr>
      <w:r>
        <w:rPr>
          <w:rFonts w:cs="Verdana" w:ascii="Verdana" w:hAnsi="Verdana"/>
          <w:color w:val="262626"/>
          <w:spacing w:val="-16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5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zwykłe priorytetowe - przesyłki nierejestrowane będące przesyłkami najszybszej kategorii  w obrocie krajowym i zagranicznym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5"/>
          <w:sz w:val="18"/>
          <w:szCs w:val="18"/>
        </w:rPr>
      </w:pPr>
      <w:r>
        <w:rPr>
          <w:rFonts w:cs="Verdana" w:ascii="Verdana" w:hAnsi="Verdana"/>
          <w:color w:val="262626"/>
          <w:spacing w:val="-5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polecone- przesyłki rejestrowane nie będące przesyłkami  najszybszej kategorii w obrocie krajowym i zagranicznym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polecone priorytetowe – przesyłki rejestrowane  najszybszej kategorii w obrocie krajowym i  obrocie zagranicznym,</w:t>
      </w:r>
    </w:p>
    <w:p>
      <w:pPr>
        <w:pStyle w:val="Akapitzlist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  <w:t>listy polecone ze zwrotnym  potwierdzeniem odbioru – przesyłki  nie  będące  przesyłkami  najszybszej kategorii przyjęte  za potwierdzeniem nadania  i doręczone za pokwitowaniem odbioru,</w:t>
      </w:r>
    </w:p>
    <w:p>
      <w:pPr>
        <w:pStyle w:val="Akapitzlist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  <w:t>listy polecone priorytetowe ze zwrotnym potwierdzeniem odbioru- przesyłki najszybszej kategorii przyjęte  za potwierdzeniem nadania i doręczone za pokwitowaniem odbioru,</w:t>
      </w:r>
    </w:p>
    <w:p>
      <w:pPr>
        <w:pStyle w:val="Akapitzlist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  <w:t>listy z  zadeklarowaną wartością- przesyłka rejestrowana za której utratę , ubytek  zawartości lub uszkodzenie operator pocztowy ponosi odpowiedzialność do wysokości  wartości przesyłki  podanej przez nad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b/>
          <w:color w:val="262626"/>
          <w:spacing w:val="-1"/>
        </w:rPr>
        <w:t>Format S</w:t>
      </w:r>
      <w:r>
        <w:rPr>
          <w:rFonts w:cs="Verdana" w:ascii="Verdana" w:hAnsi="Verdana"/>
          <w:b/>
          <w:color w:val="262626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color w:val="262626"/>
          <w:spacing w:val="-1"/>
          <w:sz w:val="18"/>
          <w:szCs w:val="18"/>
        </w:rPr>
        <w:t xml:space="preserve"> to przesyłka o wymiarach 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b/>
          <w:b/>
          <w:color w:val="262626"/>
          <w:spacing w:val="-12"/>
          <w:sz w:val="18"/>
          <w:szCs w:val="18"/>
        </w:rPr>
      </w:pPr>
      <w:r>
        <w:rPr>
          <w:rFonts w:cs="Verdana" w:ascii="Verdana" w:hAnsi="Verdana"/>
          <w:b/>
          <w:color w:val="262626"/>
          <w:spacing w:val="-12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MINIMUM </w:t>
      </w:r>
      <w:r>
        <w:rPr>
          <w:rFonts w:cs="Verdana" w:ascii="Verdana" w:hAnsi="Verdana"/>
          <w:sz w:val="18"/>
          <w:szCs w:val="18"/>
        </w:rPr>
        <w:t>– wymiary strony adresowej nie mogą być mniejsze niż 90 x 140 mm,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AKS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żaden z wymiarów nie może przekroczyć: wysokość 20 mm, długość 230 mm, szerokość 160 m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b/>
          <w:color w:val="262626"/>
        </w:rPr>
        <w:t>Format M</w:t>
      </w:r>
      <w:r>
        <w:rPr>
          <w:rFonts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color w:val="262626"/>
          <w:spacing w:val="-1"/>
          <w:sz w:val="18"/>
          <w:szCs w:val="18"/>
        </w:rPr>
        <w:t>to przesyłka o wymiarach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IN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wymiary strony adresowej nie mogą być mniejsze niż 90 x 140 mm, 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AKS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żaden z wymiarów nie może przekroczyć: wysokość 20 mm, długość 325 mm, szerokość 230 mm.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Format L </w:t>
      </w:r>
      <w:r>
        <w:rPr>
          <w:rFonts w:cs="Verdana" w:ascii="Verdana" w:hAnsi="Verdana"/>
          <w:sz w:val="20"/>
          <w:szCs w:val="20"/>
        </w:rPr>
        <w:t xml:space="preserve">to przesyłka o wymiarach: </w:t>
      </w:r>
    </w:p>
    <w:p>
      <w:pPr>
        <w:pStyle w:val="Normalny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MINIMUM </w:t>
      </w:r>
      <w:r>
        <w:rPr>
          <w:rFonts w:cs="Verdana" w:ascii="Verdana" w:hAnsi="Verdana"/>
          <w:sz w:val="18"/>
          <w:szCs w:val="18"/>
        </w:rPr>
        <w:t>– wymiary strony adresowej nie mogą być mniejsze niż 90 x 140 mm,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AKS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suma długości, szerokości i wysokości 900 mm, przy czym największy z tych wymiarów (długość) nie może przekroczyć 600 mm.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rzez paczki pocztowe będące przedmiotem zamówienia rozumie się paczki  pocztowe o wadze do 10.000g (Gabaryt A i B) tj</w:t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zwykle paczki- paczki rejestrowane nie będące paczkami  najszybszej kategori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riorytetowe paczki- paczki rejestrowane najszybszej kategori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aczki z deklarowaną wartością – paczki rejestrowane nie będące przesyłkami najszybszej kategorii z deklarowaną wartości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aczki ze zwrotnym poświadczeniem odbioru</w:t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 xml:space="preserve">Gabaryt A  </w:t>
      </w:r>
      <w:r>
        <w:rPr>
          <w:rFonts w:cs="Verdana" w:ascii="Verdana" w:hAnsi="Verdana"/>
          <w:color w:val="262626"/>
          <w:sz w:val="18"/>
          <w:szCs w:val="18"/>
        </w:rPr>
        <w:t>to przesyłka o wymiarach;</w:t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MINIMUM – wymiary strony adresowej nie mogą być mniejsze niż 90 x 140 mm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MAKSIMUM- żaden z wymiarów  nie może  przekroczyć długości 600 mm, szerokości 500 mm, wysokości 300mm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eastAsia="Verdana" w:cs="Verdana" w:ascii="Verdana" w:hAnsi="Verdana"/>
          <w:color w:val="262626"/>
          <w:spacing w:val="-1"/>
          <w:sz w:val="18"/>
          <w:szCs w:val="18"/>
        </w:rPr>
        <w:t xml:space="preserve">       </w:t>
      </w:r>
      <w:r>
        <w:rPr>
          <w:rFonts w:cs="Verdana" w:ascii="Verdana" w:hAnsi="Verdana"/>
          <w:b/>
          <w:color w:val="262626"/>
          <w:spacing w:val="-1"/>
          <w:sz w:val="18"/>
          <w:szCs w:val="18"/>
        </w:rPr>
        <w:t>Gabaryt B</w:t>
      </w:r>
      <w:r>
        <w:rPr>
          <w:rFonts w:cs="Verdana" w:ascii="Verdana" w:hAnsi="Verdana"/>
          <w:color w:val="262626"/>
          <w:spacing w:val="-1"/>
          <w:sz w:val="18"/>
          <w:szCs w:val="18"/>
        </w:rPr>
        <w:t xml:space="preserve">  to przesyłka o wymiarach:</w:t>
      </w:r>
    </w:p>
    <w:p>
      <w:pPr>
        <w:pStyle w:val="Normal"/>
        <w:shd w:fill="FFFFFF" w:val="clear"/>
        <w:ind w:left="48" w:hanging="0"/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"/>
        <w:shd w:fill="FFFFFF" w:val="clear"/>
        <w:ind w:left="4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MINIMUM - jeśli choć jeden z wymiarów przekracza długość 600 mm, szerokość 500 mm, wysokość 300 mm.</w:t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MAXIMUM - suma długości i największego obwodu mierzonego w innym kierunku niż długość nie może  być większa niż 3000 mm, przy czym największy wymiar nie może przekroczyć 1500 mm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b/>
          <w:color w:val="262626"/>
          <w:sz w:val="18"/>
          <w:szCs w:val="18"/>
        </w:rPr>
        <w:t>II.</w:t>
      </w:r>
      <w:r>
        <w:rPr>
          <w:rFonts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262626"/>
          <w:sz w:val="18"/>
          <w:szCs w:val="18"/>
        </w:rPr>
        <w:t>Wykonawca  zobowiązany jest do: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 xml:space="preserve">- dostarczenia  przesyłek pocztowych codziennie  w dni robocze (od poniedziałku do piątku) w godzinach 8:30 do 10:00 do Urzędu Miasta w Pruszkowie przy ulicy Kraszewskiego 14/16 do Kancelarii Urzędu (pok.1)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>- odbioru przesyłek z Urzędu Miasta w Pruszkowie codziennie w dni robocze  (od poniedziałku do piątku) z Kancelarii Urzędu Miasta  (pok.1)  w godzinach 12:30 do 13:30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Operator zapewnia że jego placówka obsługująca Zamawiającego będzie czynna codziennie  w dni robocze (od poniedziałku do piątku)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. Odbioru przesyłek dokonywać będzie upoważniony przedstawiciel Wykonawcy po okazaniu stosownego upoważnienia. Odbiór przesyłek przygotowanych do wyekspediowania  będzie  każdorazowo dokumentowany przez Wykonawcę pieczęcią, podpisem i datą w pocztowej książce nadawczej (dla przesyłek  rejestrowanych) oraz na zestawieniu ilościowym przesyłek wg. poszczególnych  kategorii wagowych (dla przesyłek zwykłych)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2. Zamawiający zobowiązuje się do umieszczania na przesyłce listowej lub paczce nazwy odbiorcy wraz z jego adresem, kodem pocztowym (dane będą jednocześnie w pocztowej książce nadawczej) określając rodzaj przesyłki oraz  do umieszczania  na stronie adresowej każdej nadawanej przesyłki nadruku (pieczątki) określającej pełną  nazwę i adres Zamawiającego oraz informacji o opłacie, numerze i dacie zawarcia umowy pocztowej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3. Zamawiający zobowiązuje się do właściwego przygotowania przesyłek i sporządzania zestawień dla tych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4. Zamawiający zobowiązuje się do nadawania przesyłek  w stanie uporządkowanym, przez co należy rozumieć :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a) dla przesyłek rejestrowanych- wpisanie każdej przesyłki  do pocztowej książki nadawczej w dwóch  egzemplarzach z których  oryginał będzie przeznaczony dla Wykonawcy w celach rozliczeniowych a kopia stanowić będzie dla Zamawiającego potwierdzenie nadania danej partii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b) dla przesyłek zwykłych – zestawienie ilościowe przesyłek wg poszczególnych kategorii wagowych  sporządzone dla celów rozliczeniowych w dwóch egzemplarzach, z których oryginał będzie przeznaczony dla Wykonawcy w celach rozliczeniowych, a kopia stanowić będzie  dla Zamawiającego potwierdzenie  nadania danej partii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5. Zamawiający jest odpowiedzialny za nadawanie przesyłek listowych i paczek w stanie umożliwiającym Wykonawcy doręczenie bez ubytku i uszkodzenia do miejsca zgodnie z adresem przeznaczenia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6. Opakowanie przesyłek listowych stanowi koperta Zamawiającego odpowiednio zabezpieczona (zaklejona). Opakowanie paczki powinno stanowić zabezpieczenie przed dostępem  do zawartości oraz aby uniemożliwiało uszkodzenie przesyłki w czasie przemieszczania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7. Zamawiający ma prawo zlecić usługę innemu operatorowi a kosztami realizacji usługi obciążyć Wykonawcę , jeżeli Wykonawca nie przyjmie od Zamawiającego przesyłek w wyznaczonym  dniu i czasie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8. Nadawanie przesyłek objętych przedmiotem zamówienia w przypadku braku zastrzeżeń następować będzie  w dniu ich odbioru  przez Wykonawcę od Zamawiającego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9. Wykonawca będzie doręczał do siedziby Zamawiającego pokwitowane przez adresata  POTWIERDZENIA  ODBIORU w terminach przeznaczonych dla realizacji usługi. Zamawiający zastrzega sobie prawo do korzystania z druków  POTWIERDZENIA ODBIORU dostarczonego przez Wykonawcę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10. W przypadku nieobecności adresata, przedstawiciel Wykonawcy pozostawia  zawiadomienie (pierwsze awizo) o próbie  dostarczenia przesyłki ze wskazaniem gdzie i kiedy adresat może odebrać przesyłkę. Termin do odbioru przesyłki przez adresata wynosi 14 dni kalendarzowych licząc od dnia następnego po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dniu pozostawienia pierwszego awizo, w tym terminie przesyłka jest awizowana dwukrotnie. Po upływie terminu odbioru, przesyłka  zwracana jest Zamawiającemu wraz z podaniem  przyczyn nie odebrania przez adresata oraz podwójną pieczątką potwierdzającą awizację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1. W  załączniku do formularza ofertowego w tabeli podano rodzaje przesyłek (usług pocztowych) jakie będą zlecane Wykonawcy oraz orientacyjne ilości danej korespondencji w skali roku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Zamawiający  przyjął roczne ilości przesyłek każdego rodzaju, w oparciu o analizę potrzeb i jako podstawę do wyliczenia ceny oferty.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Z zastrzeżeniem, że Zamawiający nie jest zobowiązany do realizowania podanych ilości przesyłek. Faktyczne ilość realizowanych przesyłek mogą odbiegać od podanych ilości wobec powyższego Wykonawcy z którym Zamawiający podpisze umowę nie przysługuje żadne roszczenie względem Zamawiającego w przypadku gdy szacowane ilości  przesyłek (o których mowa w załączniku do formularza ofertowego) nie zostaną w pełni wykorzystane lub przekroczone do terminu zakończenia umowy  lub  wyczerpania kwoty maksymalnego  wynagrodzenia przysługującego Wykonawcy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12. Rozliczenie umowy nastąpi w skali miesięcznej na podstawie faktycznej ilości przesyłek oraz cen jednostkowych  wskazanych w ofercie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13. Zamawiający zastrzega, że nie jest zobowiązany do  realizowania  w  pełni  podanych  ilości  przesyłek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i zastrzega sobie  prawo do niewykorzystywania całości przedmiotu zamówienia będącego treścią zamówienia , bez prawa roszczeń z tego tytułu przez Wykonawcę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14. Zamawiający zastrzega sobie możliwość przesunięć ilościowo- asortymentowych w ramach umowy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5. W Przypadku nadawania przez Zamawiającego przesyłek nie ujętych w formularzu cenowym, obliczenie cen jednostkowych za te przesyłki  będzie dokonywane w oparciu o aktualny cennik usług pocztowych Wykonawcy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16. Wykonawca uzgodni z Zamawiającym wzory książek nadawczych oraz zestawień ilościowych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17. Wykonawca   odpowie    za  niewykonanie  lub   nienależyte   wykonanie   usług   pocztowych   chyba,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że  spowodowane ono jest działaniem siły wyższej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8. Usługę pocztową w zakresie przesyłki rejestrowanej uważa się za  niewykonaną jeżeli  doręczenie  przesyłki rejestrowanej lub zawiadomienia o próbie jej doręczenia  nie nastąpiło w terminie 14 dni od daty nadania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Ze względu na specyfikę  przesyłek urzędowych  terminowych – Art.76 § 1 k.p.a./ dokumenty urzędowe sporządzone w przepisanej formie przez powołane do tego organy państwowe w ich zakresie działania stanowią dowód tego, co zostało w nich urzędowo stwierdzone / - Zamawiający wymaga przestrzegania przez Wykonawcę niżej  wymienionych  wymogów  ustawowych  w  odniesieniu   dokumentów  urzędowych w zakresie :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skutków nadania pisma (moc doręczenia) Art.57 § 5 k.p.a. pkt 2 /termin uważa się za zachowany, jeżeli przed jego upływem pismo zostało nadane w polskiej placówce pocztowej operatora wyznaczonego w rozumieniu Ustawy z dnia 23 listopada 2012 roku- Prawo Pocztowe (t.j. Dz. U. z 2020r.poz.1041, 2320).</w:t>
      </w:r>
    </w:p>
    <w:p>
      <w:pPr>
        <w:pStyle w:val="Normal"/>
        <w:shd w:fill="FFFFFF" w:val="clear"/>
        <w:ind w:left="39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Art.165 § 2 k.p.a. /oddanie pisma procesowego w polskiej placówce pocztowej operatora wyznaczonego w rozumieniu Ustawy z dnia 23 listopada 2012 roku – Prawo pocztowe (t.j. Dz. U. z 2020r.poz.1041, 2320)  jest równoznaczne z wniesieniem go do sądu/.</w:t>
      </w:r>
    </w:p>
    <w:p>
      <w:pPr>
        <w:pStyle w:val="Akapitzlist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Art.12 § 6 pkt 2 Ordynacja podatkowa / termin uważa się za zachowany, jeżeli przed jego upływem pismo zostało nadane w polskiej placówce pocztowej  operatora wyznaczonego/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 xml:space="preserve">19. Reklamacje z tytułu  niewykonania usługi Zamawiający może  zgłosić do Wykonawcy po upływie 14 dni od dnia nadania przesyłki rejestrowanej, nie później jednak  niż 12 miesięcy od daty jej nadania.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Termin udzielenia odpowiedzi na reklamację nie może przekroczyć 30 dni  dla przesyłek krajowych i 90 dni dla przesyłek zagranicznych – od dnia otrzymania reklamacji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20. Zamawiający za okres  rozliczeniowy do fakturowania uznaje zakończony miesiąc kalendarzowy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 xml:space="preserve">21. Należności wynikające z faktur VAT, Zamawiający regulować będzie przelewem na konto Operatora wskazane na fakturze  w terminie 21 dni licząc od dnia wystawienie faktury, pod warunkiem, że dostarczenie przesyłki z fakturą do siedziby zamawiającego nastąpi w ciągu 4 dni roboczych od dnia jej wystawienia. W przypadku przeciwnym termin płatności faktury wynosi 14 dni licząc od dnia dostarczenia Zamawiającemu przesyłki z fakturą.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22. Zamawiający w przedmiotowym postępowaniu stosuje Klauzulę Społeczną polegającą na  zatrudnieniu na podstawie umowy o  pracę przez   Wykonawcę    lub   podwykonawcę,  osób  wykonujących   czynności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w trakcie realizacji zamówienia. Realizacja zamówienia przez te  osoby  ma  na  celu  podniesienie    jakości i terminowości wykonania zamówienia. Personel zatrudniony na podstawie stosunku pracy to większa dyspozycyjność osób wykonywujących zamówienie  wobec Zamawiającego i Wykonawcy, większe doświadczenie personelu (wynikające ze stałości  zatrudnienia u danego Wykonawcy), lepsza kontrola wykonania zamówienia z uwagi na podporządkowanie pracowników wynikające ze stosunku pracy, większe zaangażowanie pracowników (wynikające z potrzeby należytego wywiązywania się z obowiązków pracowniczych, co przekłada  się na utrzymanie zatrudnienia)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 xml:space="preserve">23. </w:t>
      </w:r>
      <w:r>
        <w:rPr>
          <w:rFonts w:cs="Verdana" w:ascii="Verdana" w:hAnsi="Verdana"/>
          <w:b/>
          <w:color w:val="262626"/>
          <w:sz w:val="18"/>
          <w:szCs w:val="18"/>
        </w:rPr>
        <w:t xml:space="preserve">Zamawiający wymaga aby przez cały okres obowiązywania umowy Wykonawca posiadał opłaconą   polisę   ubezpieczenia  a   w  przypadku  jej  braku  inny  dokument   potwierdzający,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 xml:space="preserve">że Wykonawca  jest ubezpieczony od odpowiedzialności cywilnej związanej z przedmiotem zamówienia na czas realizacji przedmiotu umowy na sumę nie mniejszą niż wartość umowy brutto. </w:t>
      </w:r>
      <w:r>
        <w:rPr>
          <w:rFonts w:cs="Verdana" w:ascii="Verdana" w:hAnsi="Verdana"/>
          <w:color w:val="262626"/>
          <w:sz w:val="18"/>
          <w:szCs w:val="18"/>
        </w:rPr>
        <w:t>Ubezpieczenie to musi  obejmować również działania podwykonawców. W przypadku nie objęcia polisą ubezpieczeniową  odpowiedzialności cywilnej całego okresu trwania zamówienia, Wykonawca zobowiązany jest okazać Zamawiającemu nową polisę ubezpieczeniową w określonym powyżej zakresie, najpóźniej w ostatnim dniu obowiązywania  poprzedniej umowy  ubezpieczeniowej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24</w:t>
      </w:r>
      <w:r>
        <w:rPr>
          <w:rFonts w:cs="Verdana" w:ascii="Verdana" w:hAnsi="Verdana"/>
          <w:i/>
          <w:color w:val="262626"/>
          <w:sz w:val="18"/>
          <w:szCs w:val="18"/>
        </w:rPr>
        <w:t>.</w:t>
      </w:r>
      <w:r>
        <w:rPr>
          <w:rFonts w:cs="Verdana" w:ascii="Verdana" w:hAnsi="Verdana"/>
          <w:color w:val="262626"/>
          <w:sz w:val="18"/>
          <w:szCs w:val="18"/>
        </w:rPr>
        <w:t xml:space="preserve"> Zamawiający nie uznaje za dopuszczalne świadczenie usługi w formie, w której Wykonawca po odebraniu przesyłek od Zamawiającego następnie nada je u innego operatora pocztowego w imieniu własnym lub w imieniu własnym na rzecz Zamawiającego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25. Zamawiający uzna za naruszanie tajemnicy pocztowej przypadku powierzenia przez jednego operatora pocztowego przesyłki pocztowej innemu operatorowi bez zawarcia stosownej umowy. Zgodnie z art. 41 ust.1 Prawa pocztowego dane dotyczące podmiotów, korzystających z usług pocztowych oraz dane dotyczące faktu i okoliczności świadczenia usług pocztowych lub korzystania z tych usług objęte są tajemnicą pocztową. Nie mogą więc, poza przykładami wynikającymi z ustawy być ujawnione przez operatora pocztowego podmiotom trzecim, w tym także innym operatorom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26. Zamawiający uzna za niedopuszczalne nadawanie przesyłek Zamawiającego  poprzez  wyłonionego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w przetargu Wykonawcę u innego operatora pocztowego bez zawarcia z nim stosownej umowy, o której mowa w art. 14 Prawa pocztowego, który stanowi, ze 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„</w:t>
      </w:r>
      <w:r>
        <w:rPr>
          <w:rFonts w:cs="Verdana" w:ascii="Verdana" w:hAnsi="Verdana"/>
          <w:i/>
          <w:color w:val="262626"/>
          <w:sz w:val="18"/>
          <w:szCs w:val="18"/>
        </w:rPr>
        <w:t>Art.14 Świadczenie usług pocztowych odbywa się na podstawie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094" w:leader="none"/>
        </w:tabs>
        <w:autoSpaceDE w:val="true"/>
        <w:ind w:left="785" w:right="53" w:hanging="360"/>
        <w:jc w:val="both"/>
        <w:rPr/>
      </w:pPr>
      <w:r>
        <w:rPr>
          <w:rFonts w:cs="Verdana" w:ascii="Verdana" w:hAnsi="Verdana"/>
          <w:i/>
          <w:color w:val="262626"/>
          <w:sz w:val="18"/>
          <w:szCs w:val="18"/>
        </w:rPr>
        <w:t xml:space="preserve">umów o świadczenie usług pocztowych zawieranych między nadawcami a operatorami   </w:t>
      </w:r>
    </w:p>
    <w:p>
      <w:pPr>
        <w:pStyle w:val="Normal"/>
        <w:widowControl/>
        <w:shd w:fill="FFFFFF" w:val="clear"/>
        <w:tabs>
          <w:tab w:val="clear" w:pos="708"/>
          <w:tab w:val="left" w:pos="1094" w:leader="none"/>
        </w:tabs>
        <w:autoSpaceDE w:val="true"/>
        <w:ind w:left="785" w:right="53" w:hanging="0"/>
        <w:jc w:val="both"/>
        <w:rPr/>
      </w:pPr>
      <w:r>
        <w:rPr>
          <w:rFonts w:eastAsia="Verdana" w:cs="Verdana" w:ascii="Verdana" w:hAnsi="Verdana"/>
          <w:i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262626"/>
          <w:sz w:val="18"/>
          <w:szCs w:val="18"/>
        </w:rPr>
        <w:t>pocztowymi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true"/>
        <w:ind w:left="785" w:right="53" w:hanging="36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eastAsia="Verdana" w:cs="Verdana" w:ascii="Verdana" w:hAnsi="Verdana"/>
          <w:i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262626"/>
          <w:sz w:val="18"/>
          <w:szCs w:val="18"/>
        </w:rPr>
        <w:t>umów o współpracę zawieranych między operatorami pocztowymi”.</w:t>
      </w:r>
    </w:p>
    <w:p>
      <w:pPr>
        <w:pStyle w:val="Normal"/>
        <w:widowControl/>
        <w:shd w:fill="FFFFFF" w:val="clear"/>
        <w:tabs>
          <w:tab w:val="clear" w:pos="708"/>
          <w:tab w:val="left" w:pos="1094" w:leader="none"/>
        </w:tabs>
        <w:autoSpaceDE w:val="true"/>
        <w:ind w:right="53" w:hanging="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cs="Verdana" w:ascii="Verdana" w:hAnsi="Verdana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85" w:right="53" w:hanging="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cs="Verdana" w:ascii="Verdana" w:hAnsi="Verdana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85" w:right="53" w:hanging="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cs="Verdana" w:ascii="Verdana" w:hAnsi="Verdana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eastAsia="Verdana"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color w:val="262626"/>
          <w:sz w:val="18"/>
          <w:szCs w:val="18"/>
        </w:rPr>
        <w:t xml:space="preserve">27. Zamawiający nie dopuszcza możliwości wyłączenia przesyłek wymagających zastosowania przepisów art.57 </w:t>
      </w:r>
      <w:r>
        <w:rPr>
          <w:rFonts w:cs="Verdana" w:ascii="Verdana" w:hAnsi="Verdana"/>
          <w:sz w:val="18"/>
          <w:szCs w:val="18"/>
        </w:rPr>
        <w:t>§ 5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kt 2 KPA. art. 12 § 6 pkt 2 Ordynacji podatkowej lub innych analogicznych przepisów np. art. 165 § 2 KPC. z zakresu przedmiotu zamówienia lub sporządzenia dla nich odrębnego wykazu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8. Zamawiający   we  własnym  zakresie  będzie   zaopatrywać  się  w  druki   zwrotnego   potwierdzenia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trybach specjalnych KPA i KPC, które będą zgodne z prawem pocztowym, Rozporządzeniem Ministra oraz aktami i regulaminami Wykonawcy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. Zamawiający dopuszcza wewnętrzne regulaminy Wykonawcy wydane na podstawie obowiązujących przepisów prawa, o ile regulaminy te nie pozostają w sprzeczności  z  Istotnymi  postanowieniami  umowy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31. </w:t>
      </w:r>
      <w:r>
        <w:rPr>
          <w:rFonts w:cs="Verdana" w:ascii="Verdana" w:hAnsi="Verdana"/>
          <w:b/>
          <w:color w:val="262626"/>
          <w:sz w:val="18"/>
          <w:szCs w:val="18"/>
        </w:rPr>
        <w:t>Okres realizacji zamówienia od dnia podpisania umowy przez okres 20 miesięcy lub do wcześniejszego wyczerpania środków finansowych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32.</w:t>
      </w:r>
      <w:r>
        <w:rPr>
          <w:rFonts w:cs="Verdana" w:ascii="Verdana" w:hAnsi="Verdana"/>
          <w:b/>
          <w:color w:val="262626"/>
          <w:sz w:val="18"/>
          <w:szCs w:val="18"/>
        </w:rPr>
        <w:t xml:space="preserve"> Operator pocztowy zobowiązany jest do przestrzegania następujących przepisów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. Ustawa z dnia 23 listopada 2012r. Prawo Pocztowe (t.j. Dz, U. z 2020 r. poz. 1041, 2320)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10" w:hanging="0"/>
        <w:jc w:val="both"/>
        <w:rPr>
          <w:rFonts w:ascii="Verdana" w:hAnsi="Verdana" w:cs="Verdana"/>
          <w:color w:val="262626"/>
          <w:spacing w:val="-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2. Ustawa z dnia 14 czerwca 1960r. Kodeks Postępowania Administracyjnego (t.j. Dz. U. z 2020 poz.256)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pacing w:val="-6"/>
          <w:sz w:val="18"/>
          <w:szCs w:val="18"/>
        </w:rPr>
      </w:pPr>
      <w:r>
        <w:rPr>
          <w:rFonts w:cs="Verdana" w:ascii="Verdana" w:hAnsi="Verdana"/>
          <w:color w:val="262626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3. Rozporządzenie Ministra Administracji i Cyfryzacji z 26 listopada 2013r.  w sprawie  reklamacji powszechnej usługi pocztowej w zakresie  przesyłki rejestrowanej i przekazu pocztowego (t.j. Dz. U. z 2019r. poz. 474)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4.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5. Międzynarodowe przepisy pocztow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851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color w:val="BFBFBF"/>
        <w:sz w:val="18"/>
        <w:szCs w:val="18"/>
      </w:rPr>
    </w:pPr>
    <w:r>
      <w:rPr>
        <w:rFonts w:cs="Verdana" w:ascii="Verdana" w:hAnsi="Verdana"/>
        <w:b/>
        <w:color w:val="BFBFB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8 do SWZ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0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2:00Z</dcterms:created>
  <dc:creator>Tereska</dc:creator>
  <dc:description/>
  <cp:keywords/>
  <dc:language>en-US</dc:language>
  <cp:lastModifiedBy>Milena Stepniewska</cp:lastModifiedBy>
  <cp:lastPrinted>2021-04-26T16:28:00Z</cp:lastPrinted>
  <dcterms:modified xsi:type="dcterms:W3CDTF">2021-05-14T10:36:00Z</dcterms:modified>
  <cp:revision>7</cp:revision>
  <dc:subject/>
  <dc:title/>
</cp:coreProperties>
</file>