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bookmarkStart w:id="1" w:name="_Hlk65142081"/>
      <w:bookmarkEnd w:id="1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obejmującego Zagospodarowanie zieleni przyulicznej ul. Staszica oraz zagospodarowanie terenów wzdłuż rzeki Utraty  – nr </w:t>
      </w:r>
      <w:bookmarkEnd w:id="2"/>
      <w:r>
        <w:rPr>
          <w:rFonts w:cs="Calibri Light" w:ascii="Calibri Light" w:hAnsi="Calibri Light"/>
        </w:rPr>
        <w:t>WSR.271.18.2021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Rodzaj i zakres robót objętych nadzor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kierownik zespołu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uprawnienia </w:t>
            </w: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specjalności konstrukcyjno - budowlanej,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Warunek udziału w postępowaniu określony w rozdziale II ust. 7/ pkt. 4) ppkt. 4.2/ a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Osoba winna posiadać doświadczenie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–</w:t>
      </w:r>
      <w:r>
        <w:rPr>
          <w:rFonts w:eastAsia="Calibri Light" w:cs="Calibri Light" w:ascii="Calibri Light" w:hAnsi="Calibri Light"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co najmniej 10-letnie doświadczenie zawodowe w nadzorowaniu robót w ww. specjalności,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w tym co najmniej jednej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roboty budowlanej</w:t>
      </w:r>
      <w:r>
        <w:rPr>
          <w:rFonts w:cs="Calibri Light" w:ascii="Calibri Light" w:hAnsi="Calibri Light"/>
          <w:sz w:val="18"/>
          <w:szCs w:val="18"/>
        </w:rPr>
        <w:t xml:space="preserve"> polegającej na zagospodarowaniu  terenów zieleni poprzez budowę ścieżek pieszych lub pieszo rowerowych o nawierzchni mineralnej, budowie oświetlenia, budowie elementów małej architektury ( m.in. altany, pomosty drewniane), montażu elementów małej architektury (ławki, kosze, stojaki itp.), budowie mostków lub kładek pieszych o powierzchni minimum 5 000m2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w specjalności drog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>uprawnienia budowlane do kierowania robotami budowlanymi bez ograniczeń w specjalności drogow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Warunek udziału w postępowaniu określony w rozdziale II ust. 7/ pkt. 4) ppkt. 4.2/ b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Osoba winna posiadać doświadczenie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>- co najmniej 5-letnie doświadczenie zawodowe w nadzorowaniu robót w ww. specjalności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w specjalności elektry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uprawnienia budowlane kierowania robotami budowlanymi bez ograniczeń,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specjalności instalacyjnej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w zakresie sieci, instalacji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i urządzeń elektrycznych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</w:rPr>
              <w:t>i elektroenergetyczn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Warunek udziału w postępowaniu określony w rozdziale II ust. 7/ pkt. 4) ppkt. 4.2/ c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Osoba pełniąca w/w funkcję winna posiadać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>- co najmniej 5-letnie doświadczenie zawodowe w nadzorowaniu robót w ww. specjalności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686"/>
        <w:gridCol w:w="3969"/>
        <w:gridCol w:w="280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uzyskanych uprawnień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Organ wydający uprawnienia 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 ds. ziel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III stopnia do pielęgnacji drzew ozdobnych wydane  przez Polskie Towarzystwo  Chirurgów Drzew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inne równoważne uprawnienia upoważniające do nadzorowania prac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ukończony kurs inspektora nadzoru terenów zieleni organizowany przez Stowarzyszenie Naukowo-Techniczne Inżynierów i Techników Ogrodnictwa 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Tahoma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inne równoważne kursy inspektora nadzoru terenów zieleni.</w:t>
            </w:r>
            <w:r>
              <w:rPr>
                <w:rFonts w:eastAsia="Calibri" w:cs="Tahoma" w:ascii="Calibri Light" w:hAnsi="Calibri Light"/>
                <w:iCs/>
                <w:color w:val="262626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8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5800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5-12T14:02:00Z</cp:lastPrinted>
  <dcterms:modified xsi:type="dcterms:W3CDTF">2021-05-14T07:34:00Z</dcterms:modified>
  <cp:revision>73</cp:revision>
  <dc:subject/>
  <dc:title>Urząd Miasta Pruszkowa</dc:title>
</cp:coreProperties>
</file>