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Nadzór inwestorski nad zadaniem pn. ,,Poprawa jakości środowiska poprzez kompleksowy rozwój terenów zielonych w Pruszkowie – etap II” realizowanego w ramach Programu Operacyjnego Infrastruktura i Środowisko 2014-2020 obejmującego Zagospodarowanie zieleni przyulicznej ul. Staszica oraz zagospodarowanie terenów wzdłuż rzeki Utraty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26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 Light" w:hAnsi="Calibri Light"/>
                <w:color w:val="262626"/>
              </w:rPr>
              <w:t>2. Kryterium – doświadczenie osob wyznaczonych do realizacji zamówienia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Doświadczenie inspektora nadzoru w specjalności konstrukcyjno-budowlanej, pełniącego jednocześnie funkcję kierownika zespołu Inspektorów Nadzoru w zarzadzaniu projektami inwestycyjnymi polegającymi na zagospodarowaniu  terenów zieleni poprzez budowę ścieżek pieszych lub pieszo rowerowych o nawierzchni mineralnej, budowie oświetlenia, budowie elementów małej architektury ( m.in. altany, pomosty drewniane), montażu elementów małej architektury (ławki, kosze, stojaki itp.), budowie mostków lub kładek pieszych o powierzchni minimum 5 000m2   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 Light" w:hAnsi="Calibri Light"/>
                <w:color w:val="262626"/>
              </w:rPr>
              <w:t xml:space="preserve">Oświadczam, że doświadczenie osoby wyznaczonej do realizacji zamówienia, w zakresie wskazanym w rozdz. III pkt. 5 ppkt. 5.5 lit. b) SWZ kształtuje się następująco: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1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2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3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26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4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5 inwestyc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  <w:t xml:space="preserve">Osoba wskazana powyżej, musi być tą samą osobą, którą Wykonawca wskaże w oświadczeniu „Wykaz osób” na potwierdzenie warunku udziału w postępowaniu, o którym mowa w </w:t>
            </w:r>
            <w:r>
              <w:rPr>
                <w:rFonts w:cs="Tahoma" w:ascii="Calibri Light" w:hAnsi="Calibri Light"/>
                <w:color w:val="262626"/>
              </w:rPr>
              <w:t>Rozdz. II ust. 7 pkt. 7.1/ ppkt. 4.2/ lit. a SWZ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składanym na wezwanie Zamawiającego.   </w:t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: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1. Zagospodarowanie zieleni przyulicznej ul. Staszica: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1.1. termin rozpoczęcia robót – od dnia podpisania umowy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1.2. termin zakończenia robót wyznacza się na dzień zakończenia inwestycji, nie później niż do dnia 30.11.2021r. 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2. Zagospodarowanie terenów wzdłuż rzeki Utraty: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2.1. termin rozpoczęcia robót – od dnia rozpoczęcia prac związanych z zagospodarowaniem terenów 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2.2. termin zakończenia robót wyznacza się na dzień zakończenia inwestycji, nie później niż do dnia 30.11.2023r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1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i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i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8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5800" cy="849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4-21T09:43:00Z</cp:lastPrinted>
  <dcterms:modified xsi:type="dcterms:W3CDTF">2021-05-14T11:20:00Z</dcterms:modified>
  <cp:revision>74</cp:revision>
  <dc:subject/>
  <dc:title>Urząd Miasta Pruszkowa</dc:title>
</cp:coreProperties>
</file>