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umowy WRI…………….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Przedmiotem Zamówienia jest kompleksowe wykonanie robót budowlanych związanych z realizacją Zadania Inwestycyjnego pn. „</w:t>
      </w:r>
      <w:r>
        <w:rPr>
          <w:rFonts w:cs="Times New Roman" w:ascii="Times New Roman" w:hAnsi="Times New Roman"/>
          <w:b/>
          <w:color w:val="262626"/>
        </w:rPr>
        <w:t>Przebudowa nawierzchni dróg i chodników wraz z robotami towarzyszącymi na terenie Żłobka Miejskiego nr 1 w Pruszkowie przy ul. Hubala</w:t>
      </w:r>
      <w:r>
        <w:rPr>
          <w:rFonts w:cs="Times New Roman" w:ascii="Times New Roman" w:hAnsi="Times New Roman"/>
          <w:bCs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4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OGÓLNY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race obejmują wykonanie wszelkich niezbędnych robót budowlanych niezbędnych do realizacji Zadania Inwestycyjnego pn. „</w:t>
      </w:r>
      <w:r>
        <w:rPr>
          <w:rFonts w:cs="Times New Roman" w:ascii="Times New Roman" w:hAnsi="Times New Roman"/>
          <w:color w:val="262626"/>
        </w:rPr>
        <w:t>Przebudowa nawierzchni dróg i chodników wraz z robotami towarzyszącymi na terenie Żłobka Miejskiego nr 1 w Pruszkowie przy ul. Hubala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dysponuje </w:t>
      </w:r>
      <w:r>
        <w:rPr>
          <w:rFonts w:cs="Times New Roman" w:ascii="Times New Roman" w:hAnsi="Times New Roman"/>
          <w:b/>
          <w:bCs/>
        </w:rPr>
        <w:t xml:space="preserve">dokumentacją techniczną </w:t>
      </w:r>
      <w:r>
        <w:rPr>
          <w:rFonts w:cs="Times New Roman" w:ascii="Times New Roman" w:hAnsi="Times New Roman"/>
        </w:rPr>
        <w:t xml:space="preserve">wykonaną przez </w:t>
      </w:r>
      <w:r>
        <w:rPr>
          <w:rFonts w:cs="Times New Roman" w:ascii="Times New Roman" w:hAnsi="Times New Roman"/>
          <w:bCs/>
        </w:rPr>
        <w:t xml:space="preserve">mgr inż. arch. Marcina Bujnowskiego obejmującą rysunki techniczne (przekroje) planowanych obiektów budowlanych przedmiary oraz </w:t>
      </w:r>
      <w:r>
        <w:rPr>
          <w:rFonts w:cs="Times New Roman" w:ascii="Times New Roman" w:hAnsi="Times New Roman"/>
        </w:rPr>
        <w:t>Specyfikacje Techniczne Wykonania i Odbioru Robót Budowlanych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ramach obowiązków Wykonawca wykona wszelkie niezbędne roboty budowlane mające na celu realizację zadania </w:t>
      </w:r>
      <w:r>
        <w:rPr>
          <w:rStyle w:val="Teksttreci"/>
          <w:rFonts w:cs="Times New Roman" w:ascii="Times New Roman" w:hAnsi="Times New Roman"/>
          <w:sz w:val="22"/>
          <w:szCs w:val="22"/>
        </w:rPr>
        <w:t>określonego w Umowie zawartej pomiędzy Zamawiającym a Wykonawcą. Wykonawca wykona umówione zadanie w terminie 30 dni od momentu podpisania Umowy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4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CZEGÓŁOWY ZAKRES ZAMÓWIE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inwestycyjne realizowane będzie na podstawie Umowy zawartej między Zamawiającym a Wykonawcą oraz dokumentacji technicznej dostarczonej przez Zamawiającego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budowlane obejmą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terenu robót przed dostępem osób postronnych w tym dzieci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rozbiórkowe istniejących dróg i chodników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budowlane w wyniku których powstaną nowe drogi i chodniki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rządkowe w tym odtworzenie zieleni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a planowanych robót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ren Żłobka Miejskiego nr 1 w Pruszkowie przy ulicy Hubala 3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lanowany termin realizacji inwestycji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zpoczęcie: z dniem podpisania umowy,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kończenie: 30 dni od momentu podpisania umowy. 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zadania może przypadać w czasie normalnego funkcjonowania żłobka co może spowodować konieczność szczególnego zabezpieczenia terenu budowy przed dostępem dzieci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WYKONAWCY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Do obowiązków Wykonawcy należy: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 xml:space="preserve">Prawidłowe wykonanie wszystkich prac związanych z realizacją przedmiotu umowy określonego w § 1, zgodnie z aktualnie obowiązującymi polskimi normami, polskim prawem budowlanym wraz z aktami wykonawczymi do niego i innymi obowiązującymi przepisami oraz przestrzeganie bezpieczeństwa ludzi i mienia. 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Urządzenie terenu robót i gospodarowanie nim od czasu jego przejęcia od Zamawiającego do czasu wykonania i odbioru przedmiotu umowy, z ponoszeniem odpowiedzialności za szkody powstałe na tym terenie, urządzenie placu budowy wraz z zabezpieczeniem i jego likwidacją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Pokrycie kosztów utrzymania placu budowy (poboru wody, energii elektrycznej, dozorowania budowy)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Ubezpieczenie budowy i robót z tytułu szkód, które mogą zaistnieć w związku z dodatkowymi zdarzeniami losowymi oraz od odpowiedzialności cywilnej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Wykonanie przedmiotu umowy z materiałów własnych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Przekazanie Zamawiającemu badań i pomiarów oraz niezbędnych atestów lub innych dokumentów potwierdzających parametry i jakość wbudowanych materiałów i wyrobów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Przestrzeganie na terenie prowadzonych robót porządku, przepisów bhp  i ppoż.</w:t>
      </w:r>
    </w:p>
    <w:p>
      <w:pPr>
        <w:pStyle w:val="Tekstdugiegocytatu"/>
        <w:numPr>
          <w:ilvl w:val="0"/>
          <w:numId w:val="3"/>
        </w:numPr>
        <w:spacing w:lineRule="auto" w:line="240" w:before="0" w:after="0"/>
        <w:ind w:left="720" w:right="0" w:hanging="360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Prowadzenie robót w sposób umożliwiający normalne funkcjonowanie placówki oświatowej.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 xml:space="preserve">Po zakończeniu robót Wykonawca zobowiązany jest uporządkować teren robót i przekazać go w terminie ustalonym przed  odbiorem robót. 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 xml:space="preserve">Wykonawca zobowiązuje się do przekazania powstałych odpadów podmiotowi posiadającemu wymagane przez prawo zezwolenia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240"/>
        <w:ind w:left="357" w:hanging="357"/>
        <w:jc w:val="both"/>
        <w:rPr>
          <w:rFonts w:ascii="Times New Roman" w:hAnsi="Times New Roman" w:cs="Times New Roman"/>
          <w:color w:val="262626"/>
          <w:sz w:val="24"/>
        </w:rPr>
      </w:pPr>
      <w:r>
        <w:rPr>
          <w:rFonts w:cs="Times New Roman" w:ascii="Times New Roman" w:hAnsi="Times New Roman"/>
          <w:color w:val="262626"/>
          <w:sz w:val="24"/>
        </w:rPr>
        <w:t>Wykonawca przekaże Zamawiającemu kartę przekazania odpad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50" w:leader="none"/>
      </w:tabs>
      <w:rPr/>
    </w:pPr>
    <w:r>
      <w:rPr>
        <w:rFonts w:cs="Calibri"/>
      </w:rPr>
      <w:t xml:space="preserve"> </w:t>
    </w:r>
    <w:r>
      <w:rPr/>
      <w:tab/>
    </w:r>
  </w:p>
  <w:p>
    <w:pPr>
      <w:pStyle w:val="Header"/>
      <w:tabs>
        <w:tab w:val="clear" w:pos="708"/>
        <w:tab w:val="left" w:pos="282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Teksttreci1">
    <w:name w:val="Tekst treści"/>
    <w:qFormat/>
    <w:rPr/>
  </w:style>
  <w:style w:type="character" w:styleId="Teksttreci8pt">
    <w:name w:val="Tekst treści + 8 pt"/>
    <w:qFormat/>
    <w:rPr>
      <w:rFonts w:ascii="Arial" w:hAnsi="Arial" w:cs="Arial"/>
      <w:sz w:val="16"/>
      <w:szCs w:val="16"/>
      <w:shd w:fill="FFFFFF" w:val="clear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60" w:after="240"/>
      <w:ind w:hanging="600"/>
      <w:jc w:val="both"/>
    </w:pPr>
    <w:rPr>
      <w:rFonts w:ascii="Arial" w:hAnsi="Arial" w:cs="Arial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2"/>
      <w:lang w:val="pl-PL" w:eastAsia="zh-CN" w:bidi="ar-SA"/>
    </w:rPr>
  </w:style>
  <w:style w:type="paragraph" w:styleId="Tekstdugiegocytatu">
    <w:name w:val="Tekst długiego cytatu"/>
    <w:basedOn w:val="Domylnie"/>
    <w:qFormat/>
    <w:pPr>
      <w:shd w:fill="FFFFFF" w:val="clear"/>
      <w:spacing w:lineRule="exact" w:line="254" w:before="5" w:after="0"/>
      <w:ind w:left="547" w:right="442" w:hanging="235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11:00Z</dcterms:created>
  <dc:creator>user</dc:creator>
  <dc:description/>
  <cp:keywords/>
  <dc:language>en-US</dc:language>
  <cp:lastModifiedBy>User</cp:lastModifiedBy>
  <cp:lastPrinted>2021-04-14T15:10:00Z</cp:lastPrinted>
  <dcterms:modified xsi:type="dcterms:W3CDTF">2021-04-29T09:44:00Z</dcterms:modified>
  <cp:revision>9</cp:revision>
  <dc:subject/>
  <dc:title/>
</cp:coreProperties>
</file>