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19 r., poz. 2019)  na: „</w:t>
      </w:r>
      <w:r>
        <w:rPr>
          <w:rFonts w:cs="Calibri Light" w:ascii="Calibri Light" w:hAnsi="Calibri Light"/>
          <w:sz w:val="20"/>
          <w:szCs w:val="20"/>
        </w:rPr>
        <w:t xml:space="preserve"> Dostawa oraz montaż 8 defibrylatorów (fabrycznie nowych) zewnętrznych wolnostojących lub na budynku (w zależności od lokalizacji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b/>
          <w:i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zostanie zrealizowane w ramach Budżetu Obywatelskiego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 (suma poz. 1a+1b+1c)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a/ Zadanie nr 1 Dostawa trzech defibrylatorów (fabrycznie nowych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0" w:name="_Hlk70410398"/>
      <w:bookmarkStart w:id="1" w:name="_Hlk70410398"/>
      <w:bookmarkEnd w:id="1"/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b/ Zadanie 2 Dostawa czterech  defibrylatorów (fabrycznie nowych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  <w:bookmarkStart w:id="2" w:name="_Hlk70410398"/>
      <w:bookmarkStart w:id="3" w:name="_Hlk70410398"/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c/ Zadanie 3 Dostawa jednego  defibrylatora  (fabrycznie nowego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4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5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nia </w:t>
      </w:r>
      <w:r>
        <w:rPr>
          <w:rFonts w:cs="Calibri Light" w:ascii="Calibri Light" w:hAnsi="Calibri Light"/>
          <w:b/>
          <w:bCs/>
          <w:color w:val="333333"/>
          <w:sz w:val="20"/>
          <w:szCs w:val="20"/>
        </w:rPr>
        <w:t>29.10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4"/>
      <w:bookmarkEnd w:id="5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27A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5-18T13:36:00Z</cp:lastPrinted>
  <dcterms:modified xsi:type="dcterms:W3CDTF">2021-05-18T11:36:00Z</dcterms:modified>
  <cp:revision>6</cp:revision>
  <dc:subject/>
  <dc:title>FORMULARZ OFERTOWY</dc:title>
</cp:coreProperties>
</file>