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68775205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Budowę ul. Rusałki wraz z budową mostu na rz. Żbikówce w Pruszkowie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, nr WSR.271.25.2021</w:t>
      </w:r>
      <w:bookmarkEnd w:id="1"/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25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A.Białczewska</cp:lastModifiedBy>
  <cp:lastPrinted>2021-02-25T11:01:00Z</cp:lastPrinted>
  <dcterms:modified xsi:type="dcterms:W3CDTF">2021-04-26T15:03:00Z</dcterms:modified>
  <cp:revision>6</cp:revision>
  <dc:subject/>
  <dc:title>ZAŁĄCZNIK NR ____________</dc:title>
</cp:coreProperties>
</file>