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Rusałki wraz z budową mostu na rz. Żbikówce w Pruszkowie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25.2021</w:t>
      </w:r>
      <w:bookmarkEnd w:id="3"/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2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1-04-26T14:58:00Z</dcterms:modified>
  <cp:revision>4</cp:revision>
  <dc:subject/>
  <dc:title/>
</cp:coreProperties>
</file>