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budowa nawierzchni ul. Bema w Prusz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/>
        <w:t>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3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4-20T13:26:00Z</dcterms:modified>
  <cp:revision>4</cp:revision>
  <dc:subject/>
  <dc:title/>
</cp:coreProperties>
</file>