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p.n.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Świadczenie usług pocztowych w obrocie krajowym i zagranicznym zgodnie z obowiązującymi przepisami a w szczególności zgodnie z Ustawą Prawo Pocztowe z dnia 23 listopada 2012r. (t.j. Dz, U. z 2020 r. poz. 1041, 2320)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 (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dla porównania ofert w okresie 20 miesięcy) 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2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0 miesięcy od daty podpisania umowy.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będą / nie będą zrealizowane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IV pkt 1 i nie wypełni pkt I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5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10z0">
    <w:name w:val="WW8Num10z0"/>
    <w:qFormat/>
    <w:rPr>
      <w:rFonts w:ascii="Symbol" w:hAnsi="Symbol" w:cs="OpenSymbol;MS Mincho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07:00Z</dcterms:created>
  <dc:creator>Sławomir Zatoń</dc:creator>
  <dc:description/>
  <cp:keywords/>
  <dc:language>en-US</dc:language>
  <cp:lastModifiedBy>Milena Stepniewska</cp:lastModifiedBy>
  <cp:lastPrinted>2021-04-26T13:23:00Z</cp:lastPrinted>
  <dcterms:modified xsi:type="dcterms:W3CDTF">2021-04-26T11:26:00Z</dcterms:modified>
  <cp:revision>3</cp:revision>
  <dc:subject/>
  <dc:title>Urząd Miasta Pruszkowa</dc:title>
</cp:coreProperties>
</file>