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 Pozimowe oraz letnie zamiatanie ulic miejskich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9.2021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onawca: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both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</w:rPr>
        <w:t xml:space="preserve">Oświadczam, że wszystkie pojazdy wyposażone są w telefon komórkowy lub CB oraz nadajnik GPS umożliwiający automatyczne wygenerowanie raportu z trasy przejazdu, godziny rozpoczęcia i zakończenia pracy. </w:t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529"/>
      </w:tblGrid>
      <w:tr>
        <w:trPr>
          <w:trHeight w:val="9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(dotyczy samochodów)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Zamiatarka drogow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Zamiatarka do czyszczenia ulic wąskich i krótkich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rPr/>
      </w:pPr>
      <w:r>
        <w:rPr>
          <w:rFonts w:cs="Calibri Light" w:ascii="Calibri Light" w:hAnsi="Calibri Light"/>
          <w:lang w:eastAsia="pl-PL"/>
        </w:rPr>
        <w:t xml:space="preserve">- w kolumnie nr 3 należy wpisać podstawę do dysponowania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suppressAutoHyphens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User</cp:lastModifiedBy>
  <cp:lastPrinted>2021-04-19T16:50:00Z</cp:lastPrinted>
  <dcterms:modified xsi:type="dcterms:W3CDTF">2021-04-19T14:53:00Z</dcterms:modified>
  <cp:revision>11</cp:revision>
  <dc:subject/>
  <dc:title>Urząd Miasta Pruszkowa</dc:title>
</cp:coreProperties>
</file>