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pecyfikacje Techniczne Wykonania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i Odbioru Robót Budowlan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I OŚWIETLENIE DROGOWE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Egz. nr 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pczapiewski</cp:lastModifiedBy>
  <cp:lastPrinted>2018-08-23T13:31:00Z</cp:lastPrinted>
  <dcterms:modified xsi:type="dcterms:W3CDTF">2018-08-23T11:31:00Z</dcterms:modified>
  <cp:revision>6</cp:revision>
  <dc:subject/>
  <dc:title>ZAWARTOŚĆ PROJEKTU BUDOWLANEGO</dc:title>
</cp:coreProperties>
</file>