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2338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TOM: 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BUDOWA GAZOCIĄGU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67"/>
        <w:gridCol w:w="1467"/>
        <w:gridCol w:w="2227"/>
        <w:gridCol w:w="1837"/>
      </w:tblGrid>
      <w:tr>
        <w:trPr>
          <w:trHeight w:val="33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gnieszka Halick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anitar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200/POOS/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Beata Skorupińsk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anitar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78/DOŚ/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r.</w:t>
      </w:r>
    </w:p>
    <w:p>
      <w:pPr>
        <w:pStyle w:val="Normal"/>
        <w:spacing w:lineRule="auto" w:line="240"/>
        <w:rPr>
          <w:rFonts w:ascii="Tahoma" w:hAnsi="Tahoma" w:cs="Tahoma"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i/>
          <w:sz w:val="22"/>
          <w:szCs w:val="22"/>
          <w:lang w:val="en-US" w:eastAsia="en-US"/>
        </w:rPr>
      </w:r>
    </w:p>
    <w:p>
      <w:pPr>
        <w:pStyle w:val="Normal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.01.01.01 PRZEBUDOWA GAZOCIĄGU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WSTĘP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40" w:before="240" w:after="240"/>
        <w:rPr>
          <w:spacing w:val="2"/>
          <w:sz w:val="24"/>
          <w:szCs w:val="24"/>
        </w:rPr>
      </w:pPr>
      <w:r>
        <w:rPr>
          <w:i w:val="false"/>
          <w:sz w:val="24"/>
          <w:szCs w:val="24"/>
        </w:rPr>
        <w:t>Przedmiot SST</w:t>
      </w:r>
    </w:p>
    <w:p>
      <w:pPr>
        <w:pStyle w:val="Normal"/>
        <w:spacing w:lineRule="auto" w:line="240"/>
        <w:rPr/>
      </w:pPr>
      <w:r>
        <w:rPr>
          <w:spacing w:val="2"/>
          <w:szCs w:val="24"/>
        </w:rPr>
        <w:t xml:space="preserve">Przedmiotem niniejszej </w:t>
      </w:r>
      <w:r>
        <w:rPr>
          <w:spacing w:val="-2"/>
          <w:szCs w:val="24"/>
        </w:rPr>
        <w:t xml:space="preserve">specyfikacji technicznej są wymagania dotyczące wykonania i </w:t>
      </w:r>
      <w:r>
        <w:rPr>
          <w:spacing w:val="2"/>
          <w:szCs w:val="24"/>
        </w:rPr>
        <w:t>odbioru robót związanych z przebudową sieci gazowej w ramach zadania: „Budowa ul. Grunwaldzkiej (310563W) – wiaduktu drogowego nad torami kolejowymi LK nr 1 i LK nr 447 (ok. km 13+730) wraz z dowiązaniem do istniejącego układu drogowego i sieciami uzbrojenia terenu.”.</w:t>
      </w:r>
    </w:p>
    <w:p>
      <w:pPr>
        <w:pStyle w:val="Normal"/>
        <w:spacing w:lineRule="auto" w:line="24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kres robót objętych SST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Ustalenia zawarte w niniejszej specyfikacji dotyczą zasad prowadzenia robót związanych z przebudową sieci gazowej. </w:t>
      </w:r>
    </w:p>
    <w:p>
      <w:pPr>
        <w:pStyle w:val="Normal"/>
        <w:spacing w:lineRule="auto" w:line="240"/>
        <w:ind w:firstLine="454"/>
        <w:rPr>
          <w:szCs w:val="24"/>
        </w:rPr>
      </w:pPr>
      <w:r>
        <w:rPr>
          <w:szCs w:val="24"/>
        </w:rPr>
        <w:t xml:space="preserve">Projektowany układ obejmuje budowę: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przewodów  z rur i kształtek PE100 SDR11 Dz63mm, Dz25mm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przebudowę szafki gazowej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rur ochronnych wraz z płozami i manszetami.</w:t>
      </w:r>
    </w:p>
    <w:p>
      <w:pPr>
        <w:pStyle w:val="Normal"/>
        <w:spacing w:lineRule="auto" w:line="240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454"/>
        <w:rPr>
          <w:szCs w:val="24"/>
        </w:rPr>
      </w:pPr>
      <w:r>
        <w:rPr>
          <w:szCs w:val="24"/>
        </w:rPr>
        <w:t>Zakres robót obejmuje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/>
      </w:pPr>
      <w:r>
        <w:rPr>
          <w:szCs w:val="24"/>
        </w:rPr>
        <w:t>pomiary liniowe w terenie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dostawę materiałów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roboty przygotowawcze, w tym rozbiórki istniejących nawierzchni, przekopy próbne oraz powieszenie instalacji obcych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tymczasowych dróg montażowych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wykopów liniowych wraz z umocnieniem ścian wykopu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podłoża z piasku pod przewody i obiekty na sieci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/>
      </w:pPr>
      <w:r>
        <w:rPr>
          <w:szCs w:val="24"/>
        </w:rPr>
        <w:t xml:space="preserve">ułożenie przewodów gazowych, 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zasypanie i zagęszczenie wykopu z demontażem umocnień ścian wykopu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przeprowadzenie pomiarów i badań wymaganych w specyfikacji technicznej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kontrola jakości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426" w:hanging="0"/>
        <w:textAlignment w:val="baseline"/>
        <w:rPr/>
      </w:pPr>
      <w:r>
        <w:rPr>
          <w:szCs w:val="24"/>
        </w:rPr>
        <w:t>wykonanie powykonawczej dokumentacji geodezyjnej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pecyfikacja obejmuje wszelkie niezbędne prace potrzebne do wykonania zadań jak wyżej, obejmujące min. takie czynności jak roboty ziemne, montażowe, próby szczelności, itd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kreślenia podstawow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3.1.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Gazociąg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– rurociąg wraz z wyposażeniem służący do przesyłania i rozdziału paliw gazowych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1.3.2. Podłoże naturalne</w:t>
      </w:r>
      <w:r>
        <w:rPr>
          <w:szCs w:val="24"/>
        </w:rPr>
        <w:t xml:space="preserve"> - podłoże z drobnoziarnistego gruntu.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1.3.3. Podłoże naturalne z podsypką</w:t>
      </w:r>
      <w:r>
        <w:rPr>
          <w:szCs w:val="24"/>
        </w:rPr>
        <w:t xml:space="preserve"> - podłoże naturalne z gruntu twardego np. skalistego, z podsypką z gruntu drobnoziarnistego, albo podłoże naturalne z określonym rodzajem podsypki wymaganej ze względu na materiał, z którego wykonano rury przewodu gazowego, zgodnie z warunkami technicznymi producenta tych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 w:before="240" w:after="240"/>
        <w:rPr>
          <w:sz w:val="24"/>
          <w:szCs w:val="24"/>
        </w:rPr>
      </w:pPr>
      <w:r>
        <w:rPr>
          <w:sz w:val="24"/>
          <w:szCs w:val="24"/>
        </w:rPr>
        <w:t>MATERIAŁY</w:t>
      </w:r>
    </w:p>
    <w:p>
      <w:pPr>
        <w:pStyle w:val="Asia2"/>
        <w:numPr>
          <w:ilvl w:val="1"/>
          <w:numId w:val="45"/>
        </w:numPr>
        <w:tabs>
          <w:tab w:val="clear" w:pos="709"/>
          <w:tab w:val="left" w:pos="426" w:leader="none"/>
        </w:tabs>
        <w:spacing w:lineRule="auto" w:line="240" w:before="24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ogólne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Materiały, elementy i urządzenia przeznaczone do robót powinny być dopuszczone do obrotu i powszechnego lub jednostkowego stosowania w budownictwi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szystkie zakupione przez Wykonawcę materiały, powinny spełniać warunki określone w odpowiednich normach przedmiotowych, a w przypadku braku normy powinny odpowiadać warunkom technicznym wytwórni lub innym umownym warunkom. Wszystkie zakupione przez Wykonawcę materiały, dla których normy przewidują posiadanie zaświadczenia  o jakości lub atestu, powinny być zaopatrzone przez producenta w taki dokument. Inne materiały powinny być wyposażone w takie dokumenty na życzenie Inżyniera/ Inspektora. Materiały mające bezpośredni kontakt z wodą do picia powinny mieć atest higieniczny PZH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o wykonania robót stosować materiały zgodne z projektem budowlanym i wykonawczym i niniejszą specyfikacją. </w:t>
      </w:r>
    </w:p>
    <w:p>
      <w:pPr>
        <w:pStyle w:val="Asia2"/>
        <w:numPr>
          <w:ilvl w:val="1"/>
          <w:numId w:val="45"/>
        </w:numPr>
        <w:tabs>
          <w:tab w:val="clear" w:pos="709"/>
          <w:tab w:val="left" w:pos="426" w:leader="none"/>
        </w:tabs>
        <w:spacing w:lineRule="auto" w:line="240" w:before="24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dotyczące materiałów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2.2.1.   Rury i kształtki</w:t>
      </w:r>
    </w:p>
    <w:p>
      <w:pPr>
        <w:pStyle w:val="Normal"/>
        <w:spacing w:lineRule="auto" w:line="240"/>
        <w:rPr/>
      </w:pPr>
      <w:r>
        <w:rPr>
          <w:szCs w:val="24"/>
        </w:rPr>
        <w:t>Do wykonania gazociągu należy zastosować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  <w:t>rury i kształtki PE100 SDR11 Dz63mm, Dz25mm łączone przez zgrzewanie elektrooporowe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.  Oznakowanie gazociągu</w:t>
      </w:r>
    </w:p>
    <w:p>
      <w:pPr>
        <w:pStyle w:val="Podstawow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ównolegle do projektowanego z PE100 gazociągu nad grzbietem rury należy umieścić taśmę ostrzegawczą żółtą oraz drut miedziany. </w:t>
      </w:r>
    </w:p>
    <w:p>
      <w:pPr>
        <w:pStyle w:val="Podstawow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2.2.3.  Materiał na podsypkę i obsypkę ru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sypka może być wykonana z piasku lub pospółki. Użyty materiał na podsypkę powinien odpowiadać wymaganiom stosownych norm, np. PN-EN 13043:2004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2.2.4. Składowanie materiałów</w:t>
      </w:r>
    </w:p>
    <w:p>
      <w:pPr>
        <w:pStyle w:val="Normal"/>
        <w:spacing w:lineRule="auto" w:line="240"/>
        <w:rPr/>
      </w:pPr>
      <w:r>
        <w:rPr>
          <w:szCs w:val="24"/>
        </w:rPr>
        <w:t>Rury można składować na otwartej przestrzeni nie dłużej niż dwa tygodnie, układając je w pozycji leżącej jedno - lub wielowarstwowo, albo w pozycji stojącej. W przypadku dłuższych okresów przechowywania elementy należy zabezpieczyć przed promieniowanie UV. Szczególnie należy chronić uszczelki elastomerowe przed uszkodzeniami mechanicznymi i chemicznymi. Powierzchnia składowania powinna być utwardzona i zabezpieczona przed gromadzeniem się wód opadowych. W przypadku składowania poziomego pierwszą warstwę rur należy ułożyć na podkładach drewnianych. Podobnie na podkładach drewnianych należy układać wyroby w pozycji stojącej, jeżeli powierzchnia składowania nie odpowiada ww. wymaganio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ruszywo należy składować na utwardzonym i odwodnionym podłożu w sposób zabezpieczający je przed zanieczyszczeniem i zmieszaniem z innymi rodzajami i frakcjami kruszyw. Tłuczeń składować analogiczn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kładowanie cementu Wykonawca zapewni w magazynach zamkniętych. Składowany cement musi być bezwzględnie odizolowany od wilgoci. Czas przechowywania cementu nie może być dłuższy niż 3 miesiące. Powierzchnia składowania powinna być utwardzona, odwodniona i zadaszon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  <w:t>2.2.5. Odbiór materiałów na budowi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Zgodnie z obowiązującymi przepisami, zatwierdzenie materiałów można dokonać alternatywnie na podstawie: aprobaty, norm, certyfikatu lub innego wymaganego dokumentu, jaki powinien posiadać producent. Odbioru zatwierdzonych materiałów przed wybudowaniem można dokonać na podstawie deklaracji zgodności albo z normą, albo z aprobatą lub z innym dokumentem potwierdzającym zgodności z uprzednio zatwierdzonym materiałem.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leży przeprowadzić oględziny dostarczenia materiałów. W razie stwierdzenia wad lub powstania wątpliwości ich jakości, przed wybudowaniem należy poddać badaniom określonym przez Inspektora Nadzoru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/>
          <w:b/>
          <w:spacing w:val="-2"/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RZĘ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47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Ogólne wymagania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 zależności od potrzeb Wykonawca zapewni odpowiedni sprzęt do wykonania robót ziemnych i montażowych. 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przęt używany przez Wykonawcę powinien uzyskać akceptację Inżyniera / Inspektora. 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Liczba i wydajność sprzętu powinna gwarantować wykonanie robót zgodnie z zasadami określonymi w dokumentacji projektowej, w STWiORB i wskazaniach Inżyniera / Inspektora w terminie przewidzianym kontraktem / umową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ind w:left="360" w:hanging="36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Sprzęt do budowy gazociągu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36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W zależności od potrzeb</w:t>
      </w:r>
      <w:r>
        <w:rPr>
          <w:szCs w:val="24"/>
        </w:rPr>
        <w:t>, Wykonawca zapewni następujący sprzęt do wykonania robót: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piły do cięcia asfaltu i betonu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żuraw budowlany samochodowy o nośności do 10 ton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koparkę podsiębierne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ycharkę kołową lub gąsienicową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rzęt do zagęszczania gruntu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ecjalistyczny sprzęt do uzupełniania nawierzchni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dostawczy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skrzyniowy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samowyładowczy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beczkowóz lub beczkowóz ciągniony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wyrzynarki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wciągarki ręczne i mechaniczne.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pojemnik na beton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beczkowozów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/>
      </w:pPr>
      <w:r>
        <w:rPr>
          <w:szCs w:val="24"/>
        </w:rPr>
        <w:t>zespołu prądotwórczego trójfazowego przewoźnego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bór sprzętu zagęszczającego zależy od rodzaju gruntu, grubości zagęszczanej warstwy i jej lokalizacji względem przewodu. Sprzęt stosowany do wykonania musi być utrzymywany w dobrym stanie i gotowości do pracy oraz spełniać normy ochrony środowiska i przepisy dotyczące jego użytkowania. 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Tabele"/>
        <w:tabs>
          <w:tab w:val="clear" w:pos="709"/>
          <w:tab w:val="left" w:pos="0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RANSPOR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48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Wymagania ogóln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odzaj oraz liczba środków transportu, powinna gwarantować prowadzenie robót zgodnie z zasadami zawartymi w Dokumentacji Projektowej, Specyfikacji technicznej, wskazaniami Inspektora oraz terminie przewidzianym w kontrakcie / umowie. Wykonawca zobowiązany jest do stosowania takich środków transportu, które pozwolą uniknąć uszkodzeń i odkształceń przewożonych materiałó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rur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Rury w wiązkach muszą być transportowane na samochodach o odpowiedniej długośc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w czasie transportu nie powinny stykać się z ostrymi przedmiotami, mogącymi spowodować uszkodzenia mechaniczn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 uwagi na specyficzne właściwości rur z tworzyw sztucznych należy przy transporcie zachowywać następujące dodatkowe wymagani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przewóz rur może być wykonywany wyłącznie samochodami skrzyniowym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ewóz powinno się wykonać przy temperaturze powietrza - 5°C do + 30°C, przy czym powinna być zachowana szczególna ostrożność przy temperaturach ujemnych, z uwagi na zwiększoną kruchość tworzyw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na platformie samochodu rury powinny leżeć kielichami naprzemianlegle, na podkładach drewnianych o szerokości co najmniej 10 cm i grubości co najmniej 2.5 cm, ułożonych prostopadle do osi rur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wysokość ładunku na samochodzie nie powinna przekraczać 1 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ury powinny być zabezpieczone przed zarysowaniem przez podłożenie tektury falistej i desek pod łańcuchy spinające boczne ściany skrzyń samochod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 załadowaniu rur nie można ich rzucać ani przetaczać po pochyln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 długościach większych niż długość pojazdu, wielkość zwisu rur nie może przekraczać 1 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ształtki z tworzyw sztucznych należy przewozić w odpowiednich pojemnikach z zachowaniem ostrożności jak dla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armatury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Armatura może być transportowana dowolnymi środkami transportu w sposób zabezpieczony przed przemieszczaniem i uszkodzeniem i w sposób zgodny z wytycznymi producent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mieszanki betonowej i zapra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przewozu mieszanki betonowej Wykonawca zapewni taki środek transportu, który nie spowoduje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0" w:hanging="0"/>
        <w:textAlignment w:val="baseline"/>
        <w:rPr>
          <w:szCs w:val="24"/>
        </w:rPr>
      </w:pPr>
      <w:r>
        <w:rPr>
          <w:szCs w:val="24"/>
        </w:rPr>
        <w:t>segregacji składników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0" w:hanging="0"/>
        <w:textAlignment w:val="baseline"/>
        <w:rPr>
          <w:szCs w:val="24"/>
        </w:rPr>
      </w:pPr>
      <w:r>
        <w:rPr>
          <w:szCs w:val="24"/>
        </w:rPr>
        <w:t>zmiany składu mieszanki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szCs w:val="24"/>
        </w:rPr>
        <w:t>zanieczyszczenia mieszanki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4" w:hanging="284"/>
        <w:textAlignment w:val="baseline"/>
        <w:rPr>
          <w:szCs w:val="24"/>
        </w:rPr>
      </w:pPr>
      <w:r>
        <w:rPr>
          <w:szCs w:val="24"/>
        </w:rPr>
        <w:t>obniżenia temperatury przekraczającej granicę określoną w wymaganiach technologicznych oraz zapewni właściwy czas transportu umożliwiający prawidłowe wbudowanie i zagęszczenie mieszanki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4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kruszywa i gruntów</w:t>
      </w:r>
    </w:p>
    <w:p>
      <w:pPr>
        <w:pStyle w:val="Standardowyteks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bór środków transportowych oraz metod transportu powinien być dostosowany do rodzaju gruntu (materiału), jego objętości, sposobu odspajania i załadunku oraz do odległości transportu. Kruszywa można przewozić dowolnymi środkami transportu w warunkach zabezpieczających je przed zanieczyszczeniem, zmieszaniem z innymi kruszywami, lub innymi frakcjami kruszywa i nadmiernym zawilgoceniem. Wydajność środków transportowych powinna być ponadto dostosowana do wydajności sprzętu stosowanego do urabiania i wbudowania gruntu (materiału)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zapewni środki transportowe w ilości gwarantującej ciągłość dostaw materiałów, w miarę postępu robót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cement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zapewni transport cementu w workach, samochodami krytymi, chroniącymi cement przed wilgocią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51"/>
        </w:numPr>
        <w:tabs>
          <w:tab w:val="clear" w:pos="709"/>
          <w:tab w:val="left" w:pos="426" w:leader="none"/>
        </w:tabs>
        <w:spacing w:lineRule="auto" w:line="240" w:before="0" w:after="0"/>
        <w:rPr/>
      </w:pPr>
      <w:r>
        <w:rPr>
          <w:i w:val="false"/>
          <w:iCs/>
          <w:sz w:val="24"/>
          <w:szCs w:val="24"/>
        </w:rPr>
        <w:t>Roboty przygotowawcze</w:t>
      </w:r>
    </w:p>
    <w:p>
      <w:pPr>
        <w:pStyle w:val="NAG2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lang w:eastAsia="ar-SA"/>
        </w:rPr>
        <w:t>Przed przystąpieniem do budowy gazociągu należy wykonać przekopy kontrolne oraz dokonać odkrywek w celu ustalenia rzeczywistych rzędnych przewodów istniejących, ich średnic i materiałów, a także ewentualnych kolizji.</w:t>
      </w:r>
    </w:p>
    <w:p>
      <w:pPr>
        <w:pStyle w:val="Normal"/>
        <w:spacing w:lineRule="auto" w:line="240"/>
        <w:rPr/>
      </w:pPr>
      <w:r>
        <w:rPr>
          <w:szCs w:val="24"/>
          <w:lang w:eastAsia="ar-SA"/>
        </w:rPr>
        <w:t>Przed przystąpieniem do robót Wykonawca opracuje plan BIOZ.</w:t>
      </w:r>
    </w:p>
    <w:p>
      <w:pPr>
        <w:pStyle w:val="NAG2"/>
        <w:spacing w:lineRule="auto" w:line="240" w:before="0" w:after="0"/>
        <w:rPr/>
      </w:pPr>
      <w:r>
        <w:rPr>
          <w:szCs w:val="24"/>
        </w:rPr>
        <w:t>Przed przystąpieniem do montażu gazociągu należy dokonać geodezyjnego wytyczenia trasy rurociągu. Roboty geodezyjne i kartograficzne opisano w „Zasady ogólne”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Projektowana oś przewodu powinna być oznaczona w terenie przez geodetę z uprawnieniami. Oś przewodu wyznaczyć w sposób trwały i widoczny, z założeniem ciągów reperów roboczych. Przygotowanie terenu robót powinno być poprzedzone dokładnym rozeznaniem istniejących budowli wraz z instalacjami oraz wysokiej roślinności. Podstawowe czynności przygotowawcze to: zabezpieczenie istniejących urządzeń technicznych, zabezpieczenie przed uszkodzeniem drzew i krzewów. W okolicznościach nieprzewidzianych takich jak odkrycie nie zinwentaryzowanych urządzeń podziemnych, niewypałów, wykopalisk należy przerwać roboty, zagrożone miejsca zabezpieczyć przed dostępem ludzi i powiadomić odpowiednie władze.</w:t>
      </w:r>
    </w:p>
    <w:p>
      <w:pPr>
        <w:pStyle w:val="NAG2"/>
        <w:spacing w:lineRule="auto" w:line="240" w:before="0" w:after="0"/>
        <w:rPr/>
      </w:pPr>
      <w:r>
        <w:rPr>
          <w:szCs w:val="24"/>
        </w:rPr>
        <w:t xml:space="preserve">Przed przystąpieniem do prac ziemnych należy w miejscach, gdzie jest istniejąca nawierzchnia asfaltowa, rozebrać ją, a gruz wywieźć. 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W razie konieczności Wykonawca ma obowiązek zamontowania urządzenia odwadniającego, zabezpieczającego wykopy przed wodami opadowymi, powierzchniowymi i gruntowymi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Urządzenie odprowadzające wodę z wykopu należy kontrolować i konserwować przez cały czas trwania Robót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zgłosi pisemnie zamiar rozpoczęcia robot do wszystkich właścicieli i użytkowników uzbrojenia nad- i podziemnego z wyprzedzeniem siedmiodniowym, ustalając warunki wykonania robót w strefie tych urządzeń.</w:t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Roboty ziemn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3"/>
        <w:numPr>
          <w:ilvl w:val="2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 xml:space="preserve">Roboty ziemne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py otwarte należy wykonywać zgodnie z wg PN-EN 805:2002, PN-B-10736:1999, PN-B-10725:1997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Dla zabezpieczenia przed przerwaniem jakiegokolwiek przewodu na istniejącej sieci uzbrojenia podziemnego należy zachować odległość min. 0,5m szalunku od istniejącego przewodu. Prace w bezpośrednim sąsiedztwie istniejących sieci i obiektów prowadzić ręcznie, krótkimi odcinkami nie dopuszczając do naruszenia stateczności bądź ich uszkodzenia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szystkie prace budowlane należy prowadzić w powiązaniu w profilami podłużnymi, planami sytuacyjnymi oraz opracowaniami branżowym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wieszenie przewodów istniejącej sieci uzbrojenia podziemnego, realizować z chwilą ich odkrycia w trakcie głębienia wykopu budowlanego. Nie pozostawiać tych przewodów bez koniecznego podparcia. Wszystkie napotkane nieczynne instalacje przeznaczone do likwidacji  należy zdemontować i usunąć z wykopu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Przyjmuje się że prace związane z montażem gazociągu prowadzone będą w wykopach linowych wąskoprzestrzennych i wykopach punktowych umocnionych na całej wysokośc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Metody wykonywania wykopów (ręcznie lub mechanicznie) powinny być dostosowane do głębokości wykopów oraz posiadanego sprzętu mechaniczneg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dobyty grunt z wykopu powinien być przez Wykonawcę wywiezion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Dno wykopu powinno być równe i wykonane ze spadkiem ustalonym w dokumentacji projektowej. Wykonawca ma obowiązek takiego wykonywania wykopów, aby powierzchniom gruntu nadawać w całym okresie trwania robót spadki, zapewniające prawidłowe odwonienie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wodnienie wykop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jest zobowiązany do wykonania urządzeń odwadniających (o ile wymagają tego warunki terenowe) takich, które zapewnią odprowadzenie wód gruntowych i opadowych poza obszar robót ziemnych, tak aby zabezpieczyć grunty przed przewilgoceniem i nawodnieniem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gotowanie podłoż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należy układać w odwodnionym wykopie. Posadowienie rurociągu wykonać na min. 10,0cm podsypce z ubitego piasku zagęszczanego ręcznie o granulacji 0,15-2,0 mm. W gruntach nawodnionych (odwodnienie w trakcie robót) podłoże należy wykonać z tłucznia lub żwiru z piaskiem o grubości 15,0 do 20,0cm. Wykonawca dokona zagęszczenia wykonywanego podłoża do I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0,95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sypanie wykopów i ich zagęszczenie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Użyty materiał i sposób zasypania przewodu nie powinien spowodować uszkodzenia ułożonego przewodu i obiektów na przewodzie. Grubość warstwy ochronnej zasypu strefy niebezpiecznej ponad wierzch przewodu powinna wynosić co najmniej 0,3 m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Materiałem zasypu w obrębie strefy niebezpiecznej powinien być grunt nie skalisty, bez grud i kamieni, mineralny, sypki, drobno lub średnioziarnisty wg PN-86/B-02480. Materiał zasypu powinien być zagęszczony ubijakiem po obu stronach przewodu, ze szczególnym uwzględnieniem wykopu pod złącza i w strefie wspierającej rurociąg od spodu tak, aby nie uległ on zniszczeniu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Zasypanie wykopów powyżej warstwy ochronnej dokonuje się gruntem jak wyżej, warstwami np. 0,2m (dostosowanej do przyjętej metody zagęszczenia) z jednoczesnym zagęszczeniem i ewentualną rozbiórką odeskowań i rozpór ścian wykopu, wg PN-B-10736:1999, PN-B-10725:1997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4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Roboty montażow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3"/>
        <w:numPr>
          <w:ilvl w:val="2"/>
          <w:numId w:val="41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arunki ogólne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Głębokość ułożenia przewodów musi być zgodna z projektem budowlano-wykonawczy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Odległość osi przewodu w planie od urządzeń podziemnych i naziemnych oraz od ściany budowli powinna być zgodna z dokumentacją projektową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czasie wykonywanie robót montażowych należy ściśle przestrzegać instrukcji i zaleceń producentów wszystkich materiałów zastosowanych do budow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oboty montażowe wykonywać zgodnie z wytycznymi producenta rur oraz wytycznymi PSG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zafkę gazową wraz z wyposażeniem należy przenieść do nowej lokalizacji zgodnie z projekte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1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tyczne wykonania przewod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echnologia układania przewodów musi zapewnić utrzymanie trasy i spadków zgodnie z Dokumentacją Projektową.  Spadek przewodu należy kontrolować za pomocą niwelator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d opuszczeniem rur do wykopu należy sprawdzić, czy nie mają widocznych uszkodzeń powstałych w czasie transportu i składowania. Ponadto rury należy starannie oczyścić.  Opuszczenie odcinków przewodów do wykopu powinno być prowadzone na przygotowane i wyrównane do spadku podłoż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Przewód powinien być ułożony na podsypce piaskowej tak, aby opierał się na niej wzdłuż całej długości,  symetrycznie do swojej osi.  Różnice rzędnych ułożonego przewodu od przewidzianych w Dokumentacji Projektowej nie mogą, w żadnym punkcie przewodu przekroczyć ± 2 cm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łączenie rur wykonywać zgodnie z instrukcją montażu producenta. Szczegóły montażowe wg instrukcji producent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  <w:t xml:space="preserve">Poszczególne ułożone rury powinny być unieruchomione, aby rura nie zmieniła położenia do czasu wykonania połączenia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należy układać w temperaturze powyżej +5°C, a wszelkiego rodzaju betonowanie wykonywać w temperaturze nie mniejszej niż +8°C. W czasie wykonywania robót montażowych należy ściśle przestrzegać instrukcji i zaleceń producentów wszystkich materiałów zastosowanych do budowy przewodu gazoweg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1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rmatura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asuwy powinny spoczywać na betonowym podłożu. Skrzynki uliczne dla wyżej wymienionej armatury należy zabezpieczyć przed osiadaniem „krążkami” żelbetowymi o wymiarach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/>
        <w:ind w:left="284" w:hanging="0"/>
        <w:textAlignment w:val="baseline"/>
        <w:rPr>
          <w:szCs w:val="24"/>
        </w:rPr>
      </w:pPr>
      <w:r>
        <w:rPr>
          <w:szCs w:val="24"/>
        </w:rPr>
        <w:t>640x535x100mm – wymiar krążka żelbetowego dla skrzynki hydrantowej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/>
        <w:ind w:left="284" w:hanging="0"/>
        <w:textAlignment w:val="baseline"/>
        <w:rPr>
          <w:szCs w:val="24"/>
        </w:rPr>
      </w:pPr>
      <w:r>
        <w:rPr>
          <w:szCs w:val="24"/>
        </w:rPr>
        <w:t>Ø480x100mm - wymiar krążka żelbetowego dla skrzynki do zasu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krzynki uliczne powinny być zabezpieczone obudową betonową o min. wymiarach 0,6x0,6x0,15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budowane uzbrojenie podziemne należy trwale oznakować zgodnie z PN-86/B-09700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1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sypanie wykopów i ich zagęszczeni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asypywanie rur w wykopie należy prowadzić warstwami grubości 20 cm. Materiał zasypowy powinien być równomiernie układany i zagęszczany po obu stronach przewodu. Wskaźnik zagęszczenia powinien być zgodny z określonym w STWIORB i Dokumentacji Projektowej branży drogowej. Rodzaj gruntu do zasypywania wykopów Wykonawca uzgodni z Inspektorem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1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óba szczelności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óba ciśnienia gazociągu o ciśnieniu maksymalnym 0,5 MPa należy wykonać zgodnie z Standardami Technicznym ST-IGG-0301:2012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óbę szczelności należy przeprowadzać w obecności Inwestora, Kierownika Budowy i Inspektora Dostawcy Gazu. Protokół z próby szczelności wraz z pełną dokumentacją powykonawczą będzie stanowił podstawę do późniejszego włączenia nowo wybudowanego gazociągu i przyłącza gazowego do czynnej sieci gazowej. Włączenia tego może dokonać tylko uprawniony przedstawiciel Dostawcy Gaz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Gazociąg należy oczyścić tłokiem miękkim gąbczasty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Gazociąg nieprzekazany do eksploatacji w okresie 6 miesięcy od zakończenia prób ciśnieniowych powinien być ponownie poddany próbom szczelności przed oddaniem go do użytkowani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JAKOŚCI ROBÓ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49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Kontrola, pomiary i badania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3"/>
        <w:numPr>
          <w:ilvl w:val="2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, pomiary i badania w czasie robót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jest zobowiązany do stałej i systematycznej kontroli prowadzonych robót w zakresie i z częstotliwością określoną w niniejszej ST i zaakceptowaną przez Inspektora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szczególności kontrola powinna obejmować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bookmarkStart w:id="0" w:name="_Ref280259754"/>
      <w:r>
        <w:rPr>
          <w:szCs w:val="24"/>
        </w:rPr>
        <w:t>sprawdzenie rzędnych założonych ław celowniczych w nawiązaniu do podanych na placu budowy stałych punktów niwelacyjnych z dokładnością odczytu do 1 mm, sprawdzenie szerokości, głębokości wykopu,</w:t>
      </w:r>
      <w:bookmarkEnd w:id="0"/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prawdzenie metod wykonywania wykopó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 xml:space="preserve">wykonanie wykopu i podłoża;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odwodnienie wykopów, badanie ich zabezpieczenia przed zalaniem wodą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zabezpieczenie przewodów i kabli napotkanych w obrębie wykopu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tan umocnienia wykopów lub nachylenia skarp wykopów pod kątem bezpieczeństwa pracy robotników zatrudnionych przy montażu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wykonanie niezbędnych zejść do wykopów w postaci drabin;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40"/>
        <w:ind w:left="720" w:hanging="360"/>
        <w:textAlignment w:val="baseline"/>
        <w:rPr>
          <w:szCs w:val="24"/>
        </w:rPr>
      </w:pPr>
      <w:r>
        <w:rPr>
          <w:szCs w:val="24"/>
        </w:rPr>
        <w:t>zbadanie materiałów pod kątem ich zgodności z cechami podanymi w dokumentacji technicznej, warunkami określonymi w odpowiednich normach przedmiotowych i warunkami technicznymi podanymi przez wytwórcę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badanie głębokości ułożenia przewodu, jego odległości od budowli sąsiadujących oraz drzew i ich zabezpieczeni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badanie ułożenia przewodu na podłożu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40"/>
        <w:ind w:left="720" w:hanging="360"/>
        <w:textAlignment w:val="baseline"/>
        <w:rPr>
          <w:szCs w:val="24"/>
        </w:rPr>
      </w:pPr>
      <w:r>
        <w:rPr>
          <w:szCs w:val="24"/>
        </w:rPr>
        <w:t>badanie odchylenia osi kanału i jego spadku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40"/>
        <w:ind w:left="765" w:hanging="360"/>
        <w:textAlignment w:val="baseline"/>
        <w:rPr>
          <w:szCs w:val="24"/>
        </w:rPr>
      </w:pPr>
      <w:r>
        <w:rPr>
          <w:szCs w:val="24"/>
        </w:rPr>
        <w:t>badanie zastosowanych złączy i ich uszczelnieni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sprawdzenie zgodności z dokumentacją projektową założenia przewod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/>
        <w:ind w:left="720" w:hanging="360"/>
        <w:textAlignment w:val="baseline"/>
        <w:rPr>
          <w:szCs w:val="24"/>
        </w:rPr>
      </w:pPr>
      <w:r>
        <w:rPr>
          <w:szCs w:val="24"/>
        </w:rPr>
        <w:t>badanie szczelności całego przewodu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sprawdzenie prawidłowości uszczelnienia przewodów,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badanie zasypu przewodu do powierzchni terenu poprzez badanie wskaźników zagęszczenia poszczególnych jego warstw,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sprawdzenie wykonanych izolacji.</w:t>
      </w:r>
    </w:p>
    <w:p>
      <w:pPr>
        <w:pStyle w:val="Normal"/>
        <w:overflowPunct w:val="false"/>
        <w:autoSpaceDE w:val="false"/>
        <w:spacing w:lineRule="auto" w:line="240"/>
        <w:ind w:left="454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puszczalne tolerancje i wymagania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/>
        <w:ind w:left="510" w:hanging="510"/>
        <w:textAlignment w:val="baseline"/>
        <w:rPr>
          <w:szCs w:val="24"/>
        </w:rPr>
      </w:pPr>
      <w:r>
        <w:rPr>
          <w:szCs w:val="24"/>
        </w:rPr>
        <w:t>odchylenie grubości warstwy zabezpieczającej naturalne podłoże nie powinno przekroczyć ± 2 cm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dopuszczalne odchylenia w planie krawędzi wykonanego podłoża wzmocnionego od ustalonego na ławach celowniczych kierunku osi przewodu nie powinny przekraczać 5 c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óżnice rzędnych wykonanego podłoża nie powinny przekroczyć w żadnym jego punkcie ± 1c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dopuszczalne odchylenia osi przewodu w planie nie powinno przekroczyć ± 5,0mm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dopuszczalne odchylenia spadku przewodu od przewidzianego w projekcie nie powinien przekraczać – 5% projektowanego spadku (przy zmniejszonym spadku), +10% projektowanego spadku (przy zwiększonym spadku) i nie mogą spowodować na odcinku przewodu przeciwnego spadku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zędne wysokościowe powinny być wykonane z dokładnością do ± 5 cm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topień zagęszczenia zasypki wykopów określony w trzech miejscach na długości 100 m nie powinien wynosić mniej niż wartości podane w dokumentacji projektowej.</w:t>
      </w:r>
    </w:p>
    <w:p>
      <w:pPr>
        <w:pStyle w:val="Normal"/>
        <w:overflowPunct w:val="false"/>
        <w:autoSpaceDE w:val="false"/>
        <w:spacing w:lineRule="auto" w:line="240"/>
        <w:ind w:left="283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cena wyników badań</w:t>
      </w:r>
    </w:p>
    <w:p>
      <w:pPr>
        <w:pStyle w:val="Normal"/>
        <w:spacing w:lineRule="auto" w:line="240"/>
        <w:rPr/>
      </w:pPr>
      <w:r>
        <w:rPr>
          <w:szCs w:val="24"/>
        </w:rPr>
        <w:t>Przedstawiony do odbioru gazociąg należy uznać za wykonany zgodnie z wymaganiami normy, jeżeli sprawdzenia i pomiary podane w rozdziale 6 dały dodatni wynik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Elementy, które w wyniku przeprowadzonych badań otrzymały ocenę ujemną, powinny być wymienione lub poprawione i ponownie zgłoszone do odbioru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MIAR ROBÓ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uppressAutoHyphens w:val="true"/>
        <w:autoSpaceDE w:val="false"/>
        <w:rPr/>
      </w:pPr>
      <w:r>
        <w:rPr>
          <w:sz w:val="24"/>
          <w:szCs w:val="24"/>
        </w:rPr>
        <w:t xml:space="preserve">Jednostką obmiarową jest metr (m) przewodu każdego typu i średnicy, z dokładnością do 0,1m. </w:t>
      </w:r>
      <w:r>
        <w:rPr>
          <w:color w:val="000000"/>
          <w:spacing w:val="2"/>
          <w:sz w:val="24"/>
          <w:szCs w:val="24"/>
        </w:rPr>
        <w:t>Dla studni jednostką obmiarową jest - 1 komplet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10"/>
        </w:numPr>
        <w:suppressAutoHyphens w:val="true"/>
        <w:autoSpaceDE w:val="false"/>
        <w:rPr/>
      </w:pPr>
      <w:r>
        <w:rPr>
          <w:sz w:val="24"/>
          <w:szCs w:val="24"/>
        </w:rPr>
        <w:t>Objętości będą wyliczone 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z dokładnością do 0,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Ilości, które mają być obmierzone wagowo, będą ważone w tonach lub kilogramach. </w:t>
      </w:r>
    </w:p>
    <w:p>
      <w:pPr>
        <w:pStyle w:val="TextBodyIndent"/>
        <w:numPr>
          <w:ilvl w:val="0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Długości i odległości pomiędzy wyszczególnionymi punktami skrajnymi będą obmierzone poziomo wzdłuż linii osiowej.</w:t>
      </w:r>
    </w:p>
    <w:p>
      <w:pPr>
        <w:pStyle w:val="TextBodyIndent"/>
        <w:numPr>
          <w:ilvl w:val="0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Ilość robót oblicza się według sporządzonych przez służby geodezyjne pomiarów z natury, udokumentowanych operatem powykonawczym, z uwzględnieniem wymagań technicznych zawartych w ST i ujęte w książce obmiaru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BIÓR ROBÓ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50"/>
        </w:numPr>
        <w:tabs>
          <w:tab w:val="clear" w:pos="709"/>
          <w:tab w:val="left" w:pos="454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zasady odbioru robót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Badania odbiorowe przewodów sieci gazowej zależne są od rodzaju odbioru technicznego robót. Odbiory techniczne robót składają się z odbioru technicznego częściowego dla robót zanikających i odbioru technicznego końcowego po zakończeniu budowy. Rurociągi należy układać i odbierać zgodnie z warunkami technicznymi.</w:t>
      </w:r>
    </w:p>
    <w:p>
      <w:pPr>
        <w:pStyle w:val="Asia2"/>
        <w:numPr>
          <w:ilvl w:val="1"/>
          <w:numId w:val="50"/>
        </w:numPr>
        <w:tabs>
          <w:tab w:val="clear" w:pos="709"/>
          <w:tab w:val="left" w:pos="454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biór robót zanikających i ulegających zakryciu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numPr>
          <w:ilvl w:val="2"/>
          <w:numId w:val="38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gólne zasady odbioru robót </w:t>
      </w:r>
    </w:p>
    <w:p>
      <w:pPr>
        <w:pStyle w:val="Normal"/>
        <w:spacing w:lineRule="auto" w:line="240"/>
        <w:rPr/>
      </w:pPr>
      <w:r>
        <w:rPr>
          <w:szCs w:val="24"/>
        </w:rPr>
        <w:t>Odbiorowi robót zanikających i ulegających zakryciu podlegają wszystkie technologiczne czynności związane z budową gazociągu, a mianowici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oboty przygotowawcze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oboty ziemne z obudową ścian wykop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przygotowanie podłoż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40"/>
        <w:ind w:left="283" w:hanging="283"/>
        <w:textAlignment w:val="baseline"/>
        <w:rPr/>
      </w:pPr>
      <w:r>
        <w:rPr>
          <w:szCs w:val="24"/>
        </w:rPr>
        <w:t>roboty montażowe wykonania przewodów i armatury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próby szczelności przewodów, zasypanie i zagęszczenie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ór robót zanikających powinien być dokonany w czasie umożliwiającym wykonanie korekt i poprawek bez hamowania ogólnego postępu robót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50"/>
        </w:numPr>
        <w:tabs>
          <w:tab w:val="clear" w:pos="709"/>
          <w:tab w:val="left" w:pos="454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biór końcowy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orowi końcowemu wg PN-ISO 10725:2004P podleg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prawdzenie kompletności dokumentacji do odbioru technicznego końcowego (polegające na sprawdzeniu protokołów badań przeprowadzonych przy odbiorach technicznych częściowych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zbadanie zgodności stanu faktycznego i inwentaryzacji geodezyjnej z dokumentacją techniczn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283"/>
        <w:textAlignment w:val="baseline"/>
        <w:rPr/>
      </w:pPr>
      <w:r>
        <w:rPr>
          <w:szCs w:val="24"/>
        </w:rPr>
        <w:t>zbadanie protokołów odbioru: próby szczelności przewodów, wyników stopnia zagęszczenia gruntu zasypki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niki przeprowadzonych badań podczas odbioru powinny być ujęte w formie protokołu, szczegółowo omówione, wpisane do dziennika budowy i podpisane przez nadzór techniczny oraz członków komisji przeprowadzającej badania. Wyniki badań przeprowadzonych podczas odbioru końcowego należy uznać za dokładne, jeżeli wszystkie wymagania (badanie dokumentacji i szczelności całego przewodu) zostały spełnion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 przeprowadzonych Prób Końcowych Wykonawca sporządzi raport poświadczony przez wszystkie osoby obecne podczas przeprowadzania prób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przypadku uszkodzenia czynnych sieci lub urządzeń na terenie budowy, wykonawca jest zobowiązany do natychmiastowej ich naprawy i zapewnienia ciągłości przepływu na swój koszt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DSTAWA PŁATNOŚCI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ele"/>
        <w:tabs>
          <w:tab w:val="clear" w:pos="709"/>
          <w:tab w:val="left" w:pos="0" w:leader="none"/>
        </w:tabs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 Cena jednostki obmiarowej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  <w:t>Cena jednostkowa metra wykonanego w wykopie otwartym przewodu każdego typu i średnicy obejmuje:</w:t>
      </w:r>
    </w:p>
    <w:p>
      <w:pPr>
        <w:pStyle w:val="Normal"/>
        <w:numPr>
          <w:ilvl w:val="2"/>
          <w:numId w:val="44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roboty przygotowawcze, pomiarowe i oznakowanie i zabezpieczenie robót (wykopów),</w:t>
      </w:r>
    </w:p>
    <w:p>
      <w:pPr>
        <w:pStyle w:val="TextBodyIndent"/>
        <w:numPr>
          <w:ilvl w:val="0"/>
          <w:numId w:val="44"/>
        </w:numPr>
        <w:tabs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zdjęcie warstwy ziemi urodzajnej, rozbiórka istniejących nawierzchni, odkrywki i przekopy kontrolne, wykopy, montaż i demontaż konstrukcji podwieszeń i podparć rurociągów, odwodnienie wykopów, umocnienie ścian wykopów, transport urobku, tymczasowe składowanie urobku na składowisku, zagospodarowanie nadmiaru gruntu, wykonanie podsypki i obsypki wraz z zagęszczeniem, zasypywanie wykopów, zagęszczanie gruntu w wykopach, rozścielenie ziemi urodzajnej ręcznie i/lub mechanicznie, koszty utylizacji gruntu z wykopu nie nadającego się do ponownego wykorzystania, w tym koszty transportu na składowisko.</w:t>
      </w:r>
    </w:p>
    <w:p>
      <w:pPr>
        <w:pStyle w:val="TextBodyIndent"/>
        <w:numPr>
          <w:ilvl w:val="0"/>
          <w:numId w:val="44"/>
        </w:numPr>
        <w:tabs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wykonanie pomostów zabezpieczających dla ludności z możliwością ich przestawienia w trakcie trwania robót,</w:t>
      </w:r>
    </w:p>
    <w:p>
      <w:pPr>
        <w:pStyle w:val="TextBodyIndent"/>
        <w:numPr>
          <w:ilvl w:val="0"/>
          <w:numId w:val="4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geodezyjne wytyczenie trasy przewodów oraz armatury,</w:t>
      </w:r>
    </w:p>
    <w:p>
      <w:pPr>
        <w:pStyle w:val="TextBodyIndent"/>
        <w:numPr>
          <w:ilvl w:val="0"/>
          <w:numId w:val="4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zakup, załadunek, dostawę materiałów na plac budowy, rozładunek, składowanie wszystkich materiałów w tym i materiałów pomocniczych,</w:t>
      </w:r>
    </w:p>
    <w:p>
      <w:pPr>
        <w:pStyle w:val="TextBodyIndent"/>
        <w:numPr>
          <w:ilvl w:val="0"/>
          <w:numId w:val="4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wykonania wszelkich robót związanych z posadowieniem, montażem i wyposażeniem rurociągów, w tym: przygotowanie podłoża, ułożenie przewodów wraz z kształtkami (łuki, trójniki, opaska do nawiercania) wraz z uszczelnieniem i uzbrojeniem, przeprowadzenie prób szczelności (2 próby), zgodnie z niniejszą specyfikacją i Dokumentacją Projektową </w:t>
      </w:r>
    </w:p>
    <w:p>
      <w:pPr>
        <w:pStyle w:val="TextBodyIndent"/>
        <w:numPr>
          <w:ilvl w:val="0"/>
          <w:numId w:val="4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doprowadzenie terenu do stanu pierwotnego,</w:t>
      </w:r>
    </w:p>
    <w:p>
      <w:pPr>
        <w:pStyle w:val="TextBodyIndent"/>
        <w:numPr>
          <w:ilvl w:val="0"/>
          <w:numId w:val="4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pomiary i badania, próby, zgodnie z niniejszą specyfikacją i Dokumentacją Projektową,</w:t>
      </w:r>
    </w:p>
    <w:p>
      <w:pPr>
        <w:pStyle w:val="TextBodyIndent"/>
        <w:numPr>
          <w:ilvl w:val="0"/>
          <w:numId w:val="4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usunięcie wad i usterek powstałych w trakcie wykonywania robót,</w:t>
      </w:r>
    </w:p>
    <w:p>
      <w:pPr>
        <w:pStyle w:val="TextBodyIndent"/>
        <w:numPr>
          <w:ilvl w:val="0"/>
          <w:numId w:val="4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koszty nadzoru i odbioru sieci przez zarządcę,</w:t>
      </w:r>
    </w:p>
    <w:p>
      <w:pPr>
        <w:pStyle w:val="TextBodyIndent"/>
        <w:numPr>
          <w:ilvl w:val="0"/>
          <w:numId w:val="4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inwentaryzację geodezyjną powykonawczą oraz dokumentację powykonawczą.</w:t>
      </w:r>
    </w:p>
    <w:p>
      <w:pPr>
        <w:pStyle w:val="Tabele"/>
        <w:tabs>
          <w:tab w:val="clear" w:pos="709"/>
          <w:tab w:val="left" w:pos="0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1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ZEPISY ZWIĄZANE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PN-91/m-34501 Skrzyżowania gazociągów z przeszkodami. Wymagania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PN-92/M-34503 Gazociągi i instalacje gazownicze. Próby rurociągów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PN-B-06712 Kruszywa mineralne do betonu.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PN-B-11111 Kruszywa mineralne. Kruszywa naturalne do nawierzchni drogowych. Żwir i mieszanka.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PN-B-14501 Zaprawy budowlane zwykłe.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BN-88/6731-08 Cement. Transport i przechowywanie.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BN-62/6738-03,04,07 Beton hydrotechniczny.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PN-B-24620 Lepiki, masy i roztwory asfaltowe stosowane na zimno.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Inne dokumenty i ustalenia techniczne:</w:t>
      </w:r>
    </w:p>
    <w:p>
      <w:pPr>
        <w:pStyle w:val="Normal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</w:rPr>
        <w:t>Rozporządzenie Ministra Gospodarki z dnia 30.07.2001 (Dz.U. Nr 97, poz.1055 z dnia 11.09.2001) w sprawie warunków technicznych jakim powinny odpowiadać sieci gazowe.</w:t>
      </w:r>
    </w:p>
    <w:p>
      <w:pPr>
        <w:pStyle w:val="Asia1"/>
        <w:numPr>
          <w:ilvl w:val="0"/>
          <w:numId w:val="0"/>
        </w:numPr>
        <w:spacing w:lineRule="auto" w:line="240"/>
        <w:ind w:left="454" w:hanging="4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sia1"/>
        <w:numPr>
          <w:ilvl w:val="0"/>
          <w:numId w:val="0"/>
        </w:numPr>
        <w:spacing w:lineRule="auto" w:line="240"/>
        <w:ind w:left="454" w:hanging="4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559" w:gutter="142" w:header="567" w:top="992" w:footer="485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lineRule="auto" w:line="240"/>
      <w:rPr>
        <w:sz w:val="18"/>
        <w:szCs w:val="18"/>
      </w:rPr>
    </w:pPr>
    <w:r>
      <w:rPr>
        <w:i/>
        <w:sz w:val="18"/>
        <w:szCs w:val="18"/>
      </w:rPr>
      <w:t>„</w:t>
    </w:r>
    <w:r>
      <w:rPr>
        <w:i/>
        <w:color w:val="000000"/>
        <w:sz w:val="18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/>
        <w:sz w:val="18"/>
        <w:szCs w:val="18"/>
      </w:rPr>
      <w:t>”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1"/>
      <w:gridCol w:w="6922"/>
    </w:tblGrid>
    <w:tr>
      <w:trPr/>
      <w:tc>
        <w:tcPr>
          <w:tcW w:w="2801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G.01.01.01 Przebudowa gazociągu </w:t>
          </w:r>
        </w:p>
      </w:tc>
      <w:tc>
        <w:tcPr>
          <w:tcW w:w="692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                                                                                                        </w:t>
          </w:r>
          <w:r>
            <w:rPr>
              <w:i/>
              <w:sz w:val="18"/>
              <w:szCs w:val="18"/>
            </w:rPr>
            <w:t xml:space="preserve">strona  </w:t>
          </w: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PAGE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12</w:t>
          </w:r>
          <w:r>
            <w:rPr>
              <w:sz w:val="18"/>
              <w:i/>
              <w:szCs w:val="18"/>
            </w:rPr>
            <w:fldChar w:fldCharType="end"/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6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360"/>
      </w:pPr>
      <w:rPr>
        <w:sz w:val="20"/>
        <w:i/>
        <w:b/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9">
    <w:lvl w:ilvl="0">
      <w:start w:val="6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4"/>
        <w:i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8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1">
    <w:lvl w:ilvl="0">
      <w:start w:val="5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/>
        <w:b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5">
    <w:lvl w:ilvl="0">
      <w:start w:val="2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4"/>
        <w:i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3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4"/>
        <w:i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8">
    <w:lvl w:ilvl="0">
      <w:start w:val="4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4"/>
        <w:i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9">
    <w:lvl w:ilvl="0">
      <w:start w:val="6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4"/>
        <w:i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0">
    <w:lvl w:ilvl="0">
      <w:start w:val="8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4"/>
        <w:i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3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CCCCCC" w:val="clear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6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120" w:after="0"/>
      <w:textAlignment w:val="baseline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3402" w:right="-284" w:hanging="1417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708" w:right="-284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aps w:val="false"/>
      <w:smallCaps w:val="false"/>
      <w:vanish w:val="false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iCs/>
      <w:sz w:val="20"/>
      <w:szCs w:val="24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vanish w:val="false"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/>
      <w:i w:val="false"/>
      <w:sz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Arial" w:hAnsi="Arial" w:cs="Arial"/>
      <w:b/>
      <w:i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3">
    <w:name w:val="WW8Num51z3"/>
    <w:qFormat/>
    <w:rPr>
      <w:rFonts w:ascii="Arial" w:hAnsi="Arial" w:cs="Times New Roman"/>
      <w:b/>
      <w:i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3z0">
    <w:name w:val="WW8NumSt53z0"/>
    <w:qFormat/>
    <w:rPr>
      <w:i w:val="false"/>
    </w:rPr>
  </w:style>
  <w:style w:type="character" w:styleId="WW8NumSt53z1">
    <w:name w:val="WW8NumSt5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podpunktZnak">
    <w:name w:val="B podpunkt Znak"/>
    <w:qFormat/>
    <w:rPr>
      <w:b/>
      <w:bCs/>
      <w:iCs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4"/>
      <w:lang w:val="pl-PL" w:bidi="ar-SA"/>
    </w:rPr>
  </w:style>
  <w:style w:type="character" w:styleId="Asia2Znak">
    <w:name w:val="Asia_2 Znak"/>
    <w:basedOn w:val="Nagwek2Znak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AsianormalnyZnak">
    <w:name w:val="Asia_normalny Znak"/>
    <w:qFormat/>
    <w:rPr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NoSpacingChar">
    <w:name w:val="No Spacing Char"/>
    <w:qFormat/>
    <w:rPr>
      <w:sz w:val="24"/>
      <w:szCs w:val="32"/>
    </w:rPr>
  </w:style>
  <w:style w:type="character" w:styleId="FooterChar1">
    <w:name w:val="Footer Char1"/>
    <w:qFormat/>
    <w:rPr>
      <w:sz w:val="24"/>
    </w:rPr>
  </w:style>
  <w:style w:type="paragraph" w:styleId="Heading">
    <w:name w:val="Heading"/>
    <w:basedOn w:val="Standardowytekst"/>
    <w:next w:val="TextBody"/>
    <w:qFormat/>
    <w:pPr>
      <w:pBdr>
        <w:bottom w:val="single" w:sz="4" w:space="1" w:color="000000"/>
      </w:pBdr>
      <w:shd w:fill="BFBFBF" w:val="clear"/>
      <w:spacing w:lineRule="auto" w:line="240"/>
      <w:jc w:val="left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jc w:val="lef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punkt">
    <w:name w:val="A punkt"/>
    <w:next w:val="Normal"/>
    <w:qFormat/>
    <w:pPr>
      <w:widowControl/>
      <w:bidi w:val="0"/>
    </w:pPr>
    <w:rPr>
      <w:rFonts w:ascii="Arial" w:hAnsi="Arial" w:eastAsia="Times New Roman" w:cs="Arial"/>
      <w:bCs/>
      <w:caps/>
      <w:color w:val="auto"/>
      <w:sz w:val="20"/>
      <w:szCs w:val="20"/>
      <w:lang w:val="pl-PL" w:bidi="ar-SA" w:eastAsia="zh-CN"/>
    </w:rPr>
  </w:style>
  <w:style w:type="paragraph" w:styleId="Bpodpunkt">
    <w:name w:val="B podpunkt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iCs/>
      <w:color w:val="000000"/>
      <w:sz w:val="20"/>
      <w:szCs w:val="20"/>
      <w:lang w:val="pl-PL" w:bidi="ar-SA" w:eastAsia="zh-CN"/>
    </w:rPr>
  </w:style>
  <w:style w:type="paragraph" w:styleId="Crozdz">
    <w:name w:val="C rozdz"/>
    <w:next w:val="Apunkt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aps/>
      <w:color w:val="auto"/>
      <w:sz w:val="72"/>
      <w:szCs w:val="20"/>
      <w:lang w:val="pl-PL" w:bidi="ar-SA" w:eastAsia="zh-CN"/>
    </w:rPr>
  </w:style>
  <w:style w:type="paragraph" w:styleId="Contents1">
    <w:name w:val="TOC 1"/>
    <w:basedOn w:val="Crozdz"/>
    <w:next w:val="Normal"/>
    <w:pPr>
      <w:tabs>
        <w:tab w:val="clear" w:pos="709"/>
        <w:tab w:val="right" w:pos="9072" w:leader="dot"/>
      </w:tabs>
      <w:spacing w:before="120" w:after="120"/>
      <w:jc w:val="left"/>
    </w:pPr>
    <w:rPr>
      <w:i w:val="false"/>
      <w:sz w:val="20"/>
    </w:rPr>
  </w:style>
  <w:style w:type="paragraph" w:styleId="Dpodrozdz">
    <w:name w:val="D podrozdz"/>
    <w:next w:val="Apunkt"/>
    <w:qFormat/>
    <w:pPr>
      <w:widowControl/>
      <w:shd w:fill="CCCCCC" w:val="clear"/>
      <w:bidi w:val="0"/>
      <w:jc w:val="center"/>
    </w:pPr>
    <w:rPr>
      <w:rFonts w:ascii="Arial" w:hAnsi="Arial" w:eastAsia="Times New Roman" w:cs="Arial"/>
      <w:b/>
      <w:caps/>
      <w:color w:val="auto"/>
      <w:sz w:val="28"/>
      <w:szCs w:val="20"/>
      <w:lang w:val="pl-PL" w:bidi="ar-SA" w:eastAsia="zh-CN"/>
    </w:rPr>
  </w:style>
  <w:style w:type="paragraph" w:styleId="Contents2">
    <w:name w:val="TOC 2"/>
    <w:basedOn w:val="Dpodrozdz"/>
    <w:next w:val="Normal"/>
    <w:pPr>
      <w:tabs>
        <w:tab w:val="clear" w:pos="709"/>
        <w:tab w:val="right" w:pos="9072" w:leader="dot"/>
      </w:tabs>
      <w:jc w:val="left"/>
    </w:pPr>
    <w:rPr>
      <w:b w:val="false"/>
      <w:sz w:val="16"/>
    </w:rPr>
  </w:style>
  <w:style w:type="paragraph" w:styleId="Contents3">
    <w:name w:val="TOC 3"/>
    <w:basedOn w:val="Apunkt"/>
    <w:next w:val="Normal"/>
    <w:pPr>
      <w:tabs>
        <w:tab w:val="clear" w:pos="709"/>
        <w:tab w:val="right" w:pos="9072" w:leader="dot"/>
      </w:tabs>
      <w:ind w:left="240" w:hanging="0"/>
    </w:pPr>
    <w:rPr>
      <w:b/>
      <w:sz w:val="16"/>
    </w:rPr>
  </w:style>
  <w:style w:type="paragraph" w:styleId="Contents4">
    <w:name w:val="TOC 4"/>
    <w:basedOn w:val="Bpodpunkt"/>
    <w:next w:val="Normal"/>
    <w:pPr>
      <w:tabs>
        <w:tab w:val="clear" w:pos="709"/>
        <w:tab w:val="right" w:pos="9072" w:leader="dot"/>
      </w:tabs>
      <w:ind w:left="482" w:hanging="0"/>
    </w:pPr>
    <w:rPr>
      <w:b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920" w:hanging="0"/>
    </w:pPr>
    <w:rPr/>
  </w:style>
  <w:style w:type="paragraph" w:styleId="Tabele">
    <w:name w:val="Tabele"/>
    <w:basedOn w:val="Normal"/>
    <w:qFormat/>
    <w:pPr>
      <w:spacing w:lineRule="auto" w:line="240"/>
    </w:pPr>
    <w:rPr>
      <w:sz w:val="20"/>
    </w:rPr>
  </w:style>
  <w:style w:type="paragraph" w:styleId="Tekstpodstawowywcity2">
    <w:name w:val="Tekst podstawowy wcięty 2"/>
    <w:basedOn w:val="Normal"/>
    <w:qFormat/>
    <w:pPr>
      <w:ind w:left="709" w:hanging="709"/>
      <w:jc w:val="left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A5">
    <w:name w:val="A5"/>
    <w:basedOn w:val="Normal"/>
    <w:next w:val="Normal"/>
    <w:qFormat/>
    <w:pPr/>
    <w:rPr>
      <w:bCs/>
      <w:sz w:val="20"/>
    </w:rPr>
  </w:style>
  <w:style w:type="paragraph" w:styleId="A3">
    <w:name w:val="A3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A4">
    <w:name w:val="A4"/>
    <w:basedOn w:val="Normal"/>
    <w:next w:val="Normal"/>
    <w:qFormat/>
    <w:pPr/>
    <w:rPr>
      <w:b/>
      <w:i/>
    </w:rPr>
  </w:style>
  <w:style w:type="paragraph" w:styleId="Standardowytekst">
    <w:name w:val="Standardowy.tekst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2127" w:hanging="2127"/>
    </w:pPr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708"/>
    </w:pPr>
    <w:rPr>
      <w:sz w:val="20"/>
    </w:rPr>
  </w:style>
  <w:style w:type="paragraph" w:styleId="Tekstblokowy">
    <w:name w:val="Tekst blokowy"/>
    <w:basedOn w:val="Standardowytekst"/>
    <w:qFormat/>
    <w:pPr>
      <w:ind w:left="284" w:right="-11" w:hanging="284"/>
    </w:pPr>
    <w:rPr>
      <w:sz w:val="22"/>
    </w:rPr>
  </w:style>
  <w:style w:type="paragraph" w:styleId="Footnote">
    <w:name w:val="Footnote Text"/>
    <w:basedOn w:val="Standardowytekst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sz w:val="4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240" w:before="120" w:after="0"/>
      <w:ind w:firstLine="709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overflowPunct w:val="false"/>
      <w:autoSpaceDE w:val="false"/>
      <w:ind w:right="-11" w:hanging="0"/>
      <w:textAlignment w:val="baseline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1"/>
      </w:numPr>
    </w:pPr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Asia1">
    <w:name w:val="Asia_1"/>
    <w:basedOn w:val="Normal"/>
    <w:qFormat/>
    <w:pPr>
      <w:numPr>
        <w:ilvl w:val="0"/>
        <w:numId w:val="34"/>
      </w:numPr>
    </w:pPr>
    <w:rPr>
      <w:b/>
      <w:caps/>
      <w:sz w:val="20"/>
    </w:rPr>
  </w:style>
  <w:style w:type="paragraph" w:styleId="Asia2">
    <w:name w:val="Asia_2"/>
    <w:basedOn w:val="Heading2"/>
    <w:qFormat/>
    <w:pPr>
      <w:numPr>
        <w:ilvl w:val="0"/>
        <w:numId w:val="34"/>
      </w:numPr>
      <w:spacing w:before="0" w:after="60"/>
      <w:outlineLvl w:val="9"/>
    </w:pPr>
    <w:rPr>
      <w:rFonts w:ascii="Times New Roman" w:hAnsi="Times New Roman" w:cs="Times New Roman"/>
      <w:sz w:val="20"/>
    </w:rPr>
  </w:style>
  <w:style w:type="paragraph" w:styleId="Asianormalny">
    <w:name w:val="Asia_normalny"/>
    <w:basedOn w:val="Normal"/>
    <w:qFormat/>
    <w:pPr>
      <w:ind w:firstLine="709"/>
    </w:pPr>
    <w:rPr>
      <w:sz w:val="20"/>
    </w:rPr>
  </w:style>
  <w:style w:type="paragraph" w:styleId="Asiabezwcicia">
    <w:name w:val="Asia_bez wcięcia"/>
    <w:basedOn w:val="Asianormalny"/>
    <w:qFormat/>
    <w:pPr>
      <w:ind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Arial" w:hAnsi="Arial" w:cs="Arial"/>
      <w:color w:val="000080"/>
      <w:sz w:val="20"/>
    </w:rPr>
  </w:style>
  <w:style w:type="paragraph" w:styleId="Styl1">
    <w:name w:val="Styl1"/>
    <w:qFormat/>
    <w:pPr>
      <w:widowControl/>
      <w:overflowPunct w:val="false"/>
      <w:autoSpaceDE w:val="false"/>
      <w:bidi w:val="0"/>
      <w:ind w:firstLine="567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1">
    <w:name w:val="Bez odstępów1"/>
    <w:basedOn w:val="Normal"/>
    <w:qFormat/>
    <w:pPr>
      <w:spacing w:lineRule="auto" w:line="240" w:before="40" w:after="40"/>
    </w:pPr>
    <w:rPr>
      <w:szCs w:val="32"/>
    </w:rPr>
  </w:style>
  <w:style w:type="paragraph" w:styleId="NAG2">
    <w:name w:val="NAG2"/>
    <w:basedOn w:val="TextBody"/>
    <w:qFormat/>
    <w:pPr>
      <w:tabs>
        <w:tab w:val="clear" w:pos="3828"/>
      </w:tabs>
      <w:suppressAutoHyphens w:val="true"/>
      <w:spacing w:before="0" w:after="12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9:23:00Z</dcterms:created>
  <dc:creator>Pablo</dc:creator>
  <dc:description/>
  <cp:keywords/>
  <dc:language>en-US</dc:language>
  <cp:lastModifiedBy>GWKIS</cp:lastModifiedBy>
  <cp:lastPrinted>2016-10-19T11:03:00Z</cp:lastPrinted>
  <dcterms:modified xsi:type="dcterms:W3CDTF">2018-08-22T18:46:00Z</dcterms:modified>
  <cp:revision>158</cp:revision>
  <dc:subject/>
  <dc:title/>
</cp:coreProperties>
</file>