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338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OM: 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KANALIZACJA SANITARNA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67"/>
        <w:gridCol w:w="1467"/>
        <w:gridCol w:w="2227"/>
        <w:gridCol w:w="1837"/>
      </w:tblGrid>
      <w:tr>
        <w:trPr>
          <w:trHeight w:val="33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gnieszka Halic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200/POOS/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Beata Skorupińs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78/DOŚ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p>
      <w:pPr>
        <w:pStyle w:val="Normal"/>
        <w:spacing w:lineRule="auto" w:line="240"/>
        <w:rPr>
          <w:rFonts w:ascii="Tahoma" w:hAnsi="Tahoma" w:cs="Tahoma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i/>
          <w:sz w:val="22"/>
          <w:szCs w:val="22"/>
          <w:lang w:val="en-US" w:eastAsia="en-US"/>
        </w:rPr>
      </w:r>
    </w:p>
    <w:p>
      <w:pPr>
        <w:pStyle w:val="Normal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01.01.01 KANALIZACJA SANITARNA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STĘP 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edmiot SST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pacing w:val="2"/>
          <w:szCs w:val="24"/>
        </w:rPr>
        <w:t xml:space="preserve">Przedmiotem niniejszej </w:t>
      </w:r>
      <w:r>
        <w:rPr>
          <w:spacing w:val="-2"/>
          <w:szCs w:val="24"/>
        </w:rPr>
        <w:t xml:space="preserve">specyfikacji technicznej są wymagania dotyczące wykonania i </w:t>
      </w:r>
      <w:r>
        <w:rPr>
          <w:spacing w:val="2"/>
          <w:szCs w:val="24"/>
        </w:rPr>
        <w:t>odbioru robót związanych z budową kanalizacji sanitarnej w ramach zadania: „Budowa ul. Grunwaldzkiej (310563W) – wiaduktu drogowego nad torami kolejowymi LK nr 1 i LK nr 447 (ok. km 13+730) wraz z dowiązaniem do istniejącego układu drogowego i sieciami uzbrojenia terenu.”.</w:t>
      </w:r>
    </w:p>
    <w:p>
      <w:pPr>
        <w:pStyle w:val="Normal"/>
        <w:spacing w:lineRule="auto" w:line="240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kres robót objętych SST 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stalenia zawarte w niniejszej specyfikacji dotyczą zasad prowadzenia robót związanych z wykonaniem kanalziacji sanitarnej. </w:t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Projektowany układ kanalizacji sanitarnej obejmuje budowę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wodów  z rur i kształtek PVC SDR34 Dz160mm i Dz200mm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studni betonowych DN1200mm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studni tworzywowych DN425.</w:t>
      </w:r>
    </w:p>
    <w:p>
      <w:pPr>
        <w:pStyle w:val="Normal"/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454"/>
        <w:rPr/>
      </w:pPr>
      <w:r>
        <w:rPr>
          <w:szCs w:val="24"/>
        </w:rPr>
        <w:t>Zakres robót obejmuje: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omiary liniowe w terenie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dostawę materiałów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oboty przygotowawcze, w tym rozbiórki istniejących nawierzchni, przekopy próbne oraz powieszenie instalacji obcych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tymczasowych dróg montażowych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wykopów liniowych wraz z umocnieniem ścian wykopu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dłoża z piasku pod przewody i obiekty na sieci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/>
      </w:pPr>
      <w:r>
        <w:rPr>
          <w:szCs w:val="24"/>
        </w:rPr>
        <w:t xml:space="preserve">ułożenie przewodów kanalizacyjnych,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zasypanie i zagęszczenie wykopu z demontażem umocnień ścian wykopu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rzeprowadzenie pomiarów i badań wymaganych w specyfikacji technicznej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kontrola jakości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wykonawczej dokumentacji geodezyjnej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ecyfikacja obejmuje wszelkie niezbędne prace potrzebne do wykonania zadań jak wyżej, obejmujące min. takie czynności jak roboty ziemne, montażowe, próby szczelności, itd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kreślenia podstawow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 xml:space="preserve">1.3.1. </w:t>
      </w:r>
      <w:r>
        <w:rPr>
          <w:szCs w:val="24"/>
        </w:rPr>
        <w:t>Kanalizacja sanitarna - sieć kanalizacyjna zewnętrzna przeznaczona do odprowadzania ścieków bytowo-gospodarcz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>1.3.2.</w:t>
      </w:r>
      <w:r>
        <w:rPr>
          <w:szCs w:val="24"/>
        </w:rPr>
        <w:t xml:space="preserve"> Studzienka kanalizacyjna - studzienka rewizyjna - na kanale nieprzełazowym przeznaczona do kontroli i prawidłowej eksploatacji kanał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>1.3.3.</w:t>
      </w:r>
      <w:r>
        <w:rPr>
          <w:szCs w:val="24"/>
        </w:rPr>
        <w:t xml:space="preserve"> Płyta przykrycia studzienki lub komory - płyta przykrywająca komorę roboczą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>1.3.4.</w:t>
      </w:r>
      <w:r>
        <w:rPr>
          <w:szCs w:val="24"/>
        </w:rPr>
        <w:t xml:space="preserve">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>1.3.5.</w:t>
      </w:r>
      <w:r>
        <w:rPr>
          <w:szCs w:val="24"/>
        </w:rPr>
        <w:t xml:space="preserve"> Kineta - wyprofilowany rowek w dnie studzienki, przeznaczony do przepływu w nim ściek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TERIAŁY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5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Materiały, elementy i urządzenia przeznaczone do robót powinny być dopuszczone do obrotu i powszechnego lub jednostkowego stosowania w budownictwi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zakupione przez Wykonawcę materiały, powinny spełniać warunki określone w odpowiednich normach przedmiotowych, a w przypadku braku normy powinny odpowiadać warunkom technicznym wytwórni lub innym umownym warunkom. Wszystkie zakupione przez Wykonawcę materiały, dla których normy przewidują posiadanie zaświadczenia  o jakości lub atestu, powinny być zaopatrzone przez producenta w taki dokument. Inne materiały powinny być wyposażone w takie dokumenty na życzenie Inżyniera/ Inspektora. Materiały mające bezpośredni kontakt z wodą do picia powinny mieć atest higieniczny PZH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 wykonania robót stosować materiały zgodne z projektem budowlanym i wykonawczym i niniejszą specyfikacją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5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materiałów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1 Rury i kształtki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wykonania przewodów kanalizacji sanitarnej należy zastosowa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  <w:t xml:space="preserve">rury i kształtki PVC SDR34 Dz160 i Dz200 litych, jednorodnych, łączone kielichowo na uszczelki gumowe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 Studzienki kanalizacyjn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Studzienki rewizyjne należy wykonać z prefabrykowanych elementów betonowych z włazami żeliwnymi w sposób odpowiadający wymaganiom normy PN-B-10729.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Kręgi betonowe klasy C35/45 o średnicy wewnętrznej ø1200 powinny spełniać wymagania normy BN-86/8971-08.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łyty pokrywowe żelbetowe okrągłe z otworami ø60cm, a także podpierające je pierścienie odciążające według Katalogu Budownictwa KB1-38.4.3./x/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łazy żeliwne o świetle 600mm powinny odpowiadać wymaganiom Normy PN-EN 124 w klasie zgodnej z Dokumentacją Projektową., wykonywać jako włazy żeliwne typu ciężkiego (klasa D-400) odpowiadające wymaganiom PN-EN 124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Kinety w studzienkach wyprofilować w betonie C20/25 na pełną wysokość przewodu o większej średnicy, zgodnie z Dokumentacją Projektową. Dno studzienki wykonać jako monolit z betonu hydrotechnicznego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topnie złazowe żeliwne odpowiadające wymaganiom PN-EN 1310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Należy stosować studnie tworzywowe DN425 o poniższej charakterystyce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kinety i rury trzonowe spełniające wymagania normy PN-EN 13598-2:2009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- z uwagi na możliwości eksploatacyjne średnica wewnętrzna rury nie mniejsza niż 425 mm,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rura trzonowa karbowana o sztywności obwodowej min. SN≥ 4 KN/m2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- typowe kinety przelotowe, połączeniowe i zbiorcze,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włazy niewentylowane wykonane z żeliwa sferoidalnego w klasie D400, włazy zgodne z PN-EN 124-1:2000, posiadające certyfikat jednostki certyfikującej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pokrywa włazu mocowana do korpusu śrubami ze stali nierdzewnej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rury teleskopowe z rur gładkościennych z PVC-u ze ścianką litą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- elementy zwieńczeń np. stożki odciążające żelbetowe posiadające dopuszczenie do stosowania w inżynierii komunikacyjnej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 Materiał na podsypkę i obsypkę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sypka może być wykonana z piasku lub pospółki. Użyty materiał na podsypkę powinien odpowiadać wymaganiom stosownych norm, np. PN-EN 13043:2004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4 Uszczelki i smary do łączenia rur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Uszczelki i pierścienie uszczelniające, muszą być przechowywane oddzielnie od rur, w swoich kontenerach w ciemnym i chłodnym miejscu, z dala od światła słonecznego oraz grzejników i substancji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tóre mogą oddziaływać chemicznie na materiał przechowywany pogarszając ich wartości wytrzymałościowe.</w:t>
      </w:r>
    </w:p>
    <w:p>
      <w:pPr>
        <w:pStyle w:val="Normal"/>
        <w:spacing w:lineRule="auto" w:line="240"/>
        <w:rPr/>
      </w:pPr>
      <w:r>
        <w:rPr>
          <w:szCs w:val="24"/>
        </w:rPr>
        <w:t>Smar silikonowy używany do smarowania uszczelek w trakcie montażu, należy przechowywać w wydzielonym magazynie, zgodnie ze wskazaniami Producenta i zgodnie z wymogami BHP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silnego mrozu korzystnie jest przykryć w/w materiały brezentem, aby uchronić je przed zniszczeniem pod wpływem zbyt niskiej temperatur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2.2.5 Składowanie materiał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można składować na otwartej przestrzeni nie dłużej niż dwa tygodnie, układając je w pozycji leżącej jedno - lub wielowarstwowo, albo w pozycji stojącej. W przypadku dłuższych okresów przechowywania elementy należy zabezpieczyć przed promieniowanie UV. Szczególnie należy chronić uszczelki elastomerowe przed uszkodzeniami mechanicznymi i chemicznymi. Powierzchnia składowania powinna być utwardzona i zabezpieczona przed gromadzeniem się wód opadowych. W przypadku składowania poziomego pierwszą warstwę rur należy ułożyć na podkładach drewnianych. Podobnie na podkładach drewnianych należy układać wyroby w pozycji stojącej, jeżeli powierzchnia składowania nie odpowiada ww. wymaganio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ręgi można składować na powierzchni nieutwardzonej pod warunkiem, że nacisk kręgów przekazywany na grunt nie przekracza 0,5MPa. W pozostałych przypadkach elementy budowlane składować należy na wyrównanych placach składowych, o utwardzonej i odwodnionej powierzchni. Dodatkowo plac należy wyposażyć w odpowiednie urządzenia dźwigowo-transport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Należy zwrócić uwagę, aby stosy były prawidłowo ułożone i odpowiednio zabezpieczone przed przewróceniem. Kręgi powinny być ustawione lub umieszczone na podkładach zapewniających odstęp od podłoża min. 15cm. 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Włazy kanałowe, stopnie, elementy zabezpieczeń, szalunki, powinny być składowane z dala od substancji działających korodująco. Włazy powinny być posegregowane wg klas. Skrzynki lub ramki wpustów mogą  być składowane na otwartej przestrzeni, na paletach w stosach o wysokości maksimum 1,5 m. Powierzchnia składowania powinna być utwardzona i odwodnion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ruszywo należy składować na utwardzonym i odwodnionym podłożu w sposób zabezpieczający je przed zanieczyszczeniem i zmieszaniem z innymi rodzajami i frakcjami kruszyw. Tłuczeń składować analogicz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ładowanie cementu Wykonawca zapewni w magazynach zamkniętych. Składowany cement musi być bezwzględnie odizolowany od wilgoci. Czas przechowywania cementu nie może być dłuższy niż 3 miesiące. Powierzchnia składowania powinna być utwardzona, odwodniona i zadaszon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2.2.6 Odbiór materiałów na budow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Zgodnie z obowiązującymi przepisami, zatwierdzenie materiałów można dokonać alternatywnie na podstawie: aprobaty, norm, certyfikatu lub innego wymaganego dokumentu, jaki powinien posiadać producent. Odbioru zatwierdzonych materiałów przed wybudowaniem można dokonać na podstawie deklaracji zgodności albo z normą, albo z aprobatą lub z innym dokumentem potwierdzającym zgodności z uprzednio zatwierdzonym materiałem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y przeprowadzić oględziny dostarczenia materiałów. W razie stwierdzenia wad lub powstania wątpliwości ich jakości, przed wybudowaniem należy poddać badaniom określonym przez Inspektora Nadzo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/>
          <w:b/>
          <w:spacing w:val="-2"/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RZĘ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7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Ogólne wymagania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 zależności od potrzeb Wykonawca zapewni odpowiedni sprzęt do wykonania robót ziemnych i montażowych. 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rzęt używany przez Wykonawcę powinien uzyskać akceptację Inżyniera / Inspektora. 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Liczba i wydajność sprzętu powinna gwarantować wykonanie robót zgodnie z zasadami określonymi w dokumentacji projektowej, w STWiORB i wskazaniach Inżyniera / Inspektora w terminie przewidzianym kontraktem / um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Sprzęt do budowy kanalizacji sanitarnej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W zależności od potrzeb</w:t>
      </w:r>
      <w:r>
        <w:rPr>
          <w:szCs w:val="24"/>
        </w:rPr>
        <w:t>, Wykonawca zapewni następujący sprzęt do wykonania robót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iły do cięcia asfaltu i beton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żuraw budowlany samochodowy o nośności do 10 ton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koparkę podsiębierne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ycharkę kołową lub gąsienicową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rzęt do zagęszczania grunt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ecjalistyczny sprzęt do uzupełniania nawierzchni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dostawcz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krzyniow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amowyładowcz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beczkowóz lub beczkowóz ciągniony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yrzynarki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ciągarki ręczne i mechaniczne.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ojemnik na beton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beczkowozów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zespołu prądotwórczego trójfazowego przewoźnego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bór sprzętu zagęszczającego zależy od rodzaju gruntu, grubości zagęszczanej warstwy i jej lokalizacji względem przewodu. Sprzęt stosowany do wykonania musi być utrzymywany w dobrym stanie i gotowości do pracy oraz spełniać normy ochrony środowiska i przepisy dotyczące jego użytkowania. 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RANSPOR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8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Wymagania ogóln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dzaj oraz liczba środków transportu, powinna gwarantować prowadzenie robót zgodnie z zasadami zawartymi w Dokumentacji Projektowej, Specyfikacji technicznej, wskazaniami Inspektora oraz terminie przewidzianym w kontrakcie / umowie. Wykonawca zobowiązany jest do stosowania takich środków transportu, które pozwolą uniknąć uszkodzeń i odkształceń przewożonych materiał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rur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Rury w wiązkach muszą być transportowane na samochodach o odpowiedniej dług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w czasie transportu nie powinny stykać się z ostrymi przedmiotami, mogącymi spowodować uszkodzenia mechanicz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uwagi na specyficzne właściwości rur z tworzyw sztucznych należy przy transporcie zachowywać następujące dodatkowe wymagani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rur może być wykonywany wyłącznie samochodami skrzyniowym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powinno się wykonać przy temperaturze powietrza - 5°C do + 30°C, przy czym powinna być zachowana szczególna ostrożność przy temperaturach ujemnych, z uwagi na zwiększoną kruchość tworzyw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na platformie samochodu rury powinny leżeć kielichami naprzemianlegle, na podkładach drewnianych o szerokości co najmniej 10 cm i grubości co najmniej 2.5 cm, ułożonych prostopadle do osi rur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ysokość ładunku na samochodzie nie powinna przekraczać 1 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ury powinny być zabezpieczone przed zarysowaniem przez podłożenie tektury falistej i desek pod łańcuchy spinające boczne ściany skrzyń samochodu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załadowaniu rur nie można ich rzucać ani przetaczać po pochyl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długościach większych niż długość pojazdu, wielkość zwisu rur nie może przekraczać 1 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ształtki z tworzyw sztucznych należy przewozić w odpowiednich pojemnikach z zachowaniem ostrożności jak dl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kręgów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ransport kręgów powinien odbywać się samochodami w pozycji wbudowania lub prostopadle do pozycji wbudowania. Dla zabezpieczenia przed uszkodzeniem przewożonych elementów, Wykonawca dokona ich usztywnienia przez zastosowanie przekładek, rozpór i klinów z drewna, gumy lub innych odpowiednich materiał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noszenie i opuszczanie kręgów o średnicy 1,2 m należy wykonywać za pomocą minimum trzech lin zawiesia rozmieszczonych równomiernie na obwodzie prefabrykat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włazów kanałowych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łazy mogą być transportowane dowolnymi środkami transportu w sposób zabezpieczony przed przemieszczaniem i uszkodzeniem. Włazy typu ciężkiego mogą być przewożone luze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mieszanki betonowej i zapraw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przewozu mieszanki betonowej Wykonawca zapewni taki środek transportu, który nie spowoduj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>
          <w:szCs w:val="24"/>
        </w:rPr>
      </w:pPr>
      <w:r>
        <w:rPr>
          <w:szCs w:val="24"/>
        </w:rPr>
        <w:t>segregacji składników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>
          <w:szCs w:val="24"/>
        </w:rPr>
      </w:pPr>
      <w:r>
        <w:rPr>
          <w:szCs w:val="24"/>
        </w:rPr>
        <w:t>zmiany składu mieszank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0" w:hanging="0"/>
        <w:textAlignment w:val="baseline"/>
        <w:rPr>
          <w:szCs w:val="24"/>
        </w:rPr>
      </w:pPr>
      <w:r>
        <w:rPr>
          <w:szCs w:val="24"/>
        </w:rPr>
        <w:t>zanieczyszczenia mieszank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284"/>
        <w:textAlignment w:val="baseline"/>
        <w:rPr>
          <w:szCs w:val="24"/>
        </w:rPr>
      </w:pPr>
      <w:r>
        <w:rPr>
          <w:szCs w:val="24"/>
        </w:rPr>
        <w:t>obniżenia temperatury przekraczającej granicę określoną w wymaganiach technologicznych oraz zapewni właściwy czas transportu umożliwiający prawidłowe wbudowanie i zagęszczenie mieszanki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kruszywa i gruntów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Standardowyteks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Kruszywa można przewozić dowolnymi środkami transportu w warunkach zabezpieczających je przed zanieczyszczeniem, zmieszaniem z innymi kruszywami, lub innymi frakcjami kruszywa i nadmiernym zawilgoceniem. Wydajność środków transportowych powinna być ponadto dostosowana do wydajności sprzętu stosowanego do urabiania i wbudowania gruntu (materiału)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zapewni środki transportowe w ilości gwarantującej ciągłość dostaw materiałów, w miarę postępu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cementu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apewni transport cementu w workach, samochodami krytymi, chroniącymi cement przed wilgocią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51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przygotowawcz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zed przystąpieniem do montażu sieci kanalizacji sanitarnej należy dokonać geodezyjnego wytyczenia trasy rurociągu. Roboty geodezyjne i kartograficzne opisano w „Zasady ogólne”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ojektowana oś przewodu powinna być oznaczona w terenie przez geodetę z uprawnieniami. Oś przewodu wyznaczyć w sposób trwały i widoczny, z założeniem ciągów reperów roboczych. Przygotowanie terenu robót powinno być poprzedzone dokładnym rozeznaniem istniejących budowli wraz z instalacjami oraz wysokiej roślinności. Podstawowe czynności przygotowawcze to: zabezpieczenie istniejących urządzeń technicznych, zabezpieczenie przed uszkodzeniem drzew i krzewów. W okolicznościach nieprzewidzianych takich jak odkrycie nie zinwentaryzowanych urządzeń podziemnych, niewypałów, wykopalisk należy przerwać roboty, zagrożone miejsca zabezpieczyć przed dostępem ludzi i powiadomić odpowiednie władze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 xml:space="preserve">Przed przystąpieniem do prac ziemnych należy w miejscach, gdzie jest istniejąca nawierzchnia asfaltowa, rozebrać ją, a gruz wywieźć. 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W razie konieczności Wykonawca ma obowiązek zamontowania urządzenia odwadniającego, zabezpieczającego wykopy przed wodami opadowymi, powierzchniowymi i gruntowymi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rządzenie odprowadzające wodę z wykopu należy kontrolować i konserwować przez cały czas trwania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głosi pisemnie zamiar rozpoczęcia robot do wszystkich właścicieli i użytkowników uzbrojenia nad- i podziemnego z wyprzedzeniem siedmiodniowym, ustalając warunki wykonania robót w strefie tych urządzeń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ziemn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boty ziemne </w:t>
      </w:r>
    </w:p>
    <w:p>
      <w:pPr>
        <w:pStyle w:val="Normal"/>
        <w:spacing w:lineRule="auto" w:line="240"/>
        <w:rPr/>
      </w:pPr>
      <w:r>
        <w:rPr>
          <w:szCs w:val="24"/>
        </w:rPr>
        <w:t>Wykopy otwarte należy wykonywać zgodnie z wg PN-EN 805:2002, PN-B-10736:1999, PN-B-10725:1997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d zabezpieczeniem przed przerwaniem jakiegokolwiek przewodu na istniejącej sieci uzbrojenia podziemnego należy zachować odległość min. 0,5m szalunku od istniejącego przewodu. Prace w bezpośrednim sąsiedztwie istniejących sieci i obiektów prowadzić ręcznie, krótkimi odcinkami nie dopuszczając do naruszenia stateczności bądź ich uszkodzenia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szystkie prace budowlane należy prowadzić w powiązaniu w profilami podłużnymi, planami sytuacyjnymi oraz opracowaniami branżowym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wieszenie przewodów istniejącej sieci uzbrojenia podziemnego, realizować z chwilą ich odkrycia w trakcie głębienia wykopu budowlanego. Nie pozostawiać tych przewodów bez koniecznego podparcia. Wszystkie napotkane nieczynne instalacje przeznaczone do likwidacji  należy zdemontować i usunąć z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yjmuje się że prace związane z montażem kanalizacji prowadzone będą w wykopach linowych wąskoprzestrzennych i wykopach punktowych umocnionych na całej wysok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etody wykonywania wykopów (ręcznie lub mechanicznie) powinny być dostosowane do głębokości wykopów oraz posiadanego sprzętu mechaniczn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dobyty grunt z wykopu powinien być przez Wykonawcę wywiezion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Dno wykopu powinno być równe i wykonane ze spadkiem ustalonym w dokumentacji projektowej. </w:t>
      </w:r>
      <w:r>
        <w:rPr>
          <w:szCs w:val="24"/>
          <w:lang w:eastAsia="ar-SA"/>
        </w:rPr>
        <w:t xml:space="preserve">W związku ze słabymi warunkami gruntowymi na całej inwestycji należy wykonać pełną wymianę gruntu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ma obowiązek takiego wykonywania wykopów, aby powierzchniom gruntu nadawać w całym okresie trwania robót spadki, zapewniające prawidłowe odwonienie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wodnienie wykop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jest zobowiązany do wykonania urządzeń odwadniających (o ile wymagają tego warunki terenowe) takich, które zapewnią odprowadzenie wód gruntowych i opadowych poza obszar robót ziemnych, tak aby zabezpieczyć grunty przed przewilgoceniem i nawodnienie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gotowanie podłoż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odwodnionym wykopie. Posadowienie rurociągu wykonać na min. 10,0cm podsypce z ubitego piasku zagęszczanego ręcznie o granulacji 0,15-2,0 mm. W gruntach nawodnionych (odwodnienie w trakcie robót) podłoże należy wykonać z tłucznia lub żwiru z piaskiem o grubości 15,0 do 20,0cm. Wykonawca dokona zagęszczenia wykonywanego podłoża do I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,9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Użyty materiał i sposób zasypania przewodu nie powinien spowodować uszkodzenia ułożonego przewodu i obiektów na przewodzie. Grubość warstwy ochronnej zasypu strefy niebezpiecznej ponad wierzch przewodu powinna wynosić co najmniej 0,3 m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Materiałem zasypu w obrębie strefy niebezpiecznej powinien być grunt nie skalisty, bez grud i kamieni, mineralny, sypki, drobno lub średnioziarnisty wg PN-86/B-02480. Materiał zasypu powinien być zagęszczony ubijakiem po obu stronach przewodu, ze szczególnym uwzględnieniem wykopu pod złącza i w strefie wspierającej rurociąg od spodu tak, aby nie uległ on zniszczeniu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Zasypanie wykopów powyżej warstwy ochronnej dokonuje się gruntem jak wyżej, warstwami np. 0,2m (dostosowanej do przyjętej metody zagęszczenia) z jednoczesnym zagęszczeniem i ewentualną rozbiórką odeskowań i rozpór ścian wykopu, wg PN-B-10736:1999, PN-B-10725:1997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montażowe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arunki ogól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łębokość ułożenia przewodów musi być zgodna z projektem budowlano-wykonawcz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Odległość osi przewodu w planie od urządzeń podziemnych i naziemnych oraz od ściany budowli powinna być zgodna z dokumentacją projektową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wykonywanie robót montażowych należy ściśle przestrzegać instrukcji i zaleceń producentów wszystkich materiałów zastosowanych do budow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boty montażowe wykonywać zgodnie z wytycznymi producent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tyczne wykonania przewod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echnologia układania przewodów musi zapewnić utrzymanie trasy i spadków zgodnie z Dokumentacją Projektową.  Spadek przewodu należy kontrolować za pomocą niwelator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 opuszczeniem rur do wykopu należy sprawdzić, czy nie mają widocznych uszkodzeń powstałych w czasie transportu i składowania. Ponadto rury należy starannie oczyścić.  Opuszczenie odcinków przewodów do wykopu powinno być prowadzone na przygotowane i wyrównane do spadku podłoż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wód powinien być ułożony na podsypce piaskowej tak, aby opierał się na niej wzdłuż całej długości,  symetrycznie do swojej osi.  Różnice rzędnych ułożonego przewodu od przewidzianych w Dokumentacji Projektowej nie mogą, w żadnym punkcie przewodu przekroczyć ± 2 c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łączenie rur wykonywać zgodnie z instrukcją montażu producenta. Szczegóły montażowe wg instrukcji produc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Poszczególne ułożone rury powinny być unieruchomione, aby rura nie zmieniła położenia do czasu wykonania połąc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>Podczas układania rur należy przewidzieć wgłębienia pod kielichami. Wgłębienie nie powinno być większe niż to, które jest niezbędne do prawidłowego wykonania połącz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temperaturze powyżej +5°C, a wszelkiego rodzaju betonowanie wykonywać w temperaturze nie mniejszej niż +8°C. W czasie wykonywania robót montażowych należy ściśle przestrzegać instrukcji i zaleceń producentów wszystkich materiałów zastosowanych do budowy przewodu kanalizacyjnego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tyczne wykonania studzienek kanalizacyjnych</w:t>
      </w:r>
    </w:p>
    <w:p>
      <w:pPr>
        <w:pStyle w:val="Normal"/>
        <w:spacing w:lineRule="auto" w:line="240"/>
        <w:rPr/>
      </w:pPr>
      <w:r>
        <w:rPr>
          <w:szCs w:val="24"/>
        </w:rPr>
        <w:t>Studzienki kanalizacyjne dla kanałów sanitarnych należy wykonać, jako betonowe o średnicy Ø120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y wykonywaniu studzienek kanalizacyjnych należy przestrzegać następujących zasad:</w:t>
      </w:r>
    </w:p>
    <w:p>
      <w:pPr>
        <w:pStyle w:val="Akapitzlist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na uprzednio przygotowanym dnie wykopu,</w:t>
      </w:r>
    </w:p>
    <w:p>
      <w:pPr>
        <w:pStyle w:val="Akapitzlist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w wykopie umocnionym,</w:t>
      </w:r>
    </w:p>
    <w:p>
      <w:pPr>
        <w:pStyle w:val="Akapitzlist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różnica rzędnych dna kanałów w studzience przekracza 1,0m lub jeżeli wynika to z profili podłużnych, to należy stosować studzienki spadowe – kaskad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jścia rur kanalizacyjnych przez ściany studni muszą posiadać fabrycznie wmontowane uszczelni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regulacji wysokościowej należy wykorzystać pierścienie dystans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ziom włazu w powierzchni utwardzonej powinien być z nią równy, natomiast w trawnikach i zieleńcach górna krawędź włazu powinna znajdować się na wysokości min. 5 cm ponad poziomem teren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 ścianie komory roboczej oraz komina włazowego należy zamontować żeliwne stopnie złazowe oraz właz żeliwny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600 klasy D-40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zolacj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tudzienki zabezpiecza się przez posmarowanie z zewnątrz izolacją bitumiczną zgodnie z dokumentacją projektową. Dopuszcza się stosowanie innego środka izolacyjnego uzgodnionego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ypywanie rur w wykopie należy prowadzić warstwami grubości 20 cm. Materiał zasypowy powinien być równomiernie układany i zagęszczany po obu stronach przewodu. Wskaźnik zagęszczenia powinien być zgodny z określonym w STWIORB i Dokumentacji Projektowej branży drogowej. Rodzaj gruntu do zasypywania wykopów Wykonawca uzgodni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óba szczelności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óbę szczelności wykonać zgodnie z PN-EN 1610:2001, przy użyciu sprężonego powietrza lub wody i przy zastosowaniu ciśnienia oraz czasu trwania próby określonej w tej norm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49"/>
        </w:numPr>
        <w:tabs>
          <w:tab w:val="clear" w:pos="709"/>
          <w:tab w:val="left" w:pos="426" w:leader="none"/>
        </w:tabs>
        <w:spacing w:lineRule="auto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Kontrola, pomiary i badania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numPr>
          <w:ilvl w:val="2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, pomiary i badania w czasie robó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do stałej i systematycznej kontroli prowadzonych robót w zakresie i z częstotliwością określoną w niniejszej ST i zaakceptowaną przez Inspektora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szczególności kontrola powinna obejmować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bookmarkStart w:id="0" w:name="_Ref280259754"/>
      <w:r>
        <w:rPr>
          <w:szCs w:val="24"/>
        </w:rPr>
        <w:t>sprawdzenie rzędnych założonych ław celowniczych w nawiązaniu do podanych na placu budowy stałych punktów niwelacyjnych z dokładnością odczytu do 1 mm, sprawdzenie szerokości, głębokości wykopu,</w:t>
      </w:r>
      <w:bookmarkEnd w:id="0"/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rawdzenie metod wykonywania wykopów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 xml:space="preserve">wykonanie wykopu i podłoża;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odwodnienie wykopów, badanie ich zabezpieczenia przed zalaniem wodą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abezpieczenie przewodów i kabli napotkanych w obrębie wykopu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tan umocnienia wykopów lub nachylenia skarp wykopów pod kątem bezpieczeństwa pracy robotników zatrudnionych przy montażu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wykonanie niezbędnych zejść do wykopów w postaci drabin;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zbadanie materiałów pod kątem ich zgodności z cechami podanymi w dokumentacji technicznej, warunkami określonymi w odpowiednich normach przedmiotowych i warunkami technicznymi podanymi przez wytwórcę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badanie głębokości ułożenia przewodu, jego odległości od budowli sąsiadujących oraz drzew i ich zabezpiecze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badanie ułożenia przewodu na podłożu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badanie odchylenia osi kanału i jego spadku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40"/>
        <w:ind w:left="765" w:hanging="360"/>
        <w:textAlignment w:val="baseline"/>
        <w:rPr>
          <w:szCs w:val="24"/>
        </w:rPr>
      </w:pPr>
      <w:r>
        <w:rPr>
          <w:szCs w:val="24"/>
        </w:rPr>
        <w:t>badanie zastosowanych złączy i ich uszczelnieni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zgodności z dokumentacją projektową założenia przewod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ind w:left="720" w:hanging="360"/>
        <w:textAlignment w:val="baseline"/>
        <w:rPr>
          <w:szCs w:val="24"/>
        </w:rPr>
      </w:pPr>
      <w:r>
        <w:rPr>
          <w:szCs w:val="24"/>
        </w:rPr>
        <w:t>badanie szczelności całego przewod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prawidłowości uszczelnienia przewodów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badanie zasypu przewodu do powierzchni terenu poprzez badanie wskaźników zagęszczenia poszczególnych jego warstw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40"/>
        <w:ind w:left="454" w:hanging="454"/>
        <w:textAlignment w:val="baseline"/>
        <w:rPr>
          <w:szCs w:val="24"/>
        </w:rPr>
      </w:pPr>
      <w:r>
        <w:rPr>
          <w:szCs w:val="24"/>
        </w:rPr>
        <w:t>sprawdzenie wykonanych izolacji.</w:t>
      </w:r>
    </w:p>
    <w:p>
      <w:pPr>
        <w:pStyle w:val="Normal"/>
        <w:overflowPunct w:val="false"/>
        <w:autoSpaceDE w:val="false"/>
        <w:spacing w:lineRule="auto" w:line="240"/>
        <w:ind w:left="45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puszczalne tolerancje i wymagani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510" w:hanging="510"/>
        <w:textAlignment w:val="baseline"/>
        <w:rPr>
          <w:szCs w:val="24"/>
        </w:rPr>
      </w:pPr>
      <w:r>
        <w:rPr>
          <w:szCs w:val="24"/>
        </w:rPr>
        <w:t>odchylenie grubości warstwy zabezpieczającej naturalne podłoże nie powinno przekroczyć ± 2 cm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w planie krawędzi wykonanego podłoża wzmocnionego od ustalonego na ławach celowniczych kierunku osi przewodu nie powinny przekraczać 5 cm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óżnice rzędnych wykonanego podłoża nie powinny przekroczyć w żadnym jego punkcie ± 1cm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osi przewodu w planie nie powinno przekroczyć ± 5,0mm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dopuszczalne odchylenia spadku przewodu od przewidzianego w projekcie nie powinien przekraczać – 5% projektowanego spadku (przy zmniejszonym spadku), +10% projektowanego spadku (przy zwiększonym spadku) i nie mogą spowodować na odcinku przewodu przeciwnego spadku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zędne wysokościowe powinny być wykonane z dokładnością do ± 5 cm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topień zagęszczenia zasypki wykopów określony w trzech miejscach na długości 100 m nie powinien wynosić mniej niż wartości podane w dokumentacji projektowej.</w:t>
      </w:r>
    </w:p>
    <w:p>
      <w:pPr>
        <w:pStyle w:val="Normal"/>
        <w:overflowPunct w:val="false"/>
        <w:autoSpaceDE w:val="false"/>
        <w:spacing w:lineRule="auto" w:line="240"/>
        <w:ind w:left="283" w:hanging="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cena wyników badań</w:t>
      </w:r>
    </w:p>
    <w:p>
      <w:pPr>
        <w:pStyle w:val="Normal"/>
        <w:spacing w:lineRule="auto" w:line="240"/>
        <w:rPr/>
      </w:pPr>
      <w:r>
        <w:rPr>
          <w:szCs w:val="24"/>
        </w:rPr>
        <w:t>Przedstawiony do odbioru przewód kanalizacyjny należy uznać za wykonany zgodnie z wymaganiami normy, jeżeli sprawdzenia i pomiary podane w rozdziale 6 dały dodatni wynik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Elementy, które w wyniku przeprowadzonych badań otrzymały ocenę ujemną, powinny być wymienione lub poprawione i ponownie zgłoszone do odbioru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MIAR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/>
      </w:pPr>
      <w:r>
        <w:rPr>
          <w:sz w:val="24"/>
          <w:szCs w:val="24"/>
        </w:rPr>
        <w:t xml:space="preserve">Jednostką obmiarową jest metr (m) przewodu każdego typu i średnicy, z dokładnością do 0,1m. </w:t>
      </w:r>
      <w:r>
        <w:rPr>
          <w:color w:val="000000"/>
          <w:spacing w:val="2"/>
          <w:sz w:val="24"/>
          <w:szCs w:val="24"/>
        </w:rPr>
        <w:t>Dla studni jednostką obmiarową jest - 1 komplet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/>
      </w:pPr>
      <w:r>
        <w:rPr>
          <w:sz w:val="24"/>
          <w:szCs w:val="24"/>
        </w:rPr>
        <w:t>Objętości będą wyliczone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z dokładnością do 0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Ilości, które mają być obmierzone wagowo, będą ważone w tonach lub kilogramach. 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xtBodyIndent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Ilość robót oblicza się według sporządzonych przez służby geodezyjne pomiarów z natury, udokumentowanych operatem powykonawczym, z uwzględnieniem wymagań technicznych zawartych w ST i ujęte w książce obmia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BIÓR ROBÓT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dbioru robót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Badania odbiorowe przewodów sieci kanalizacyjnej zależne są od rodzaju odbioru technicznego robót. Odbiory techniczne robót składają się z odbioru technicznego częściowego dla robót zanikających i odbioru technicznego końcowego po zakończeniu budowy. Rurociągi należy układać i odbierać zgodnie z: „R</w:t>
      </w:r>
      <w:hyperlink r:id="rId4">
        <w:r>
          <w:rPr>
            <w:rStyle w:val="InternetLink"/>
            <w:sz w:val="24"/>
            <w:szCs w:val="24"/>
          </w:rPr>
          <w:t>oboty ziemne – Wykopy otwarte dla przewodów wodociągowych i kanalizacyjnych – Warunki techniczne wykonania</w:t>
        </w:r>
      </w:hyperlink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robót zanikających i ulegających zakryciu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numPr>
          <w:ilvl w:val="2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gólne zasady odbioru robót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robót zanikających i ulegających zakryciu podlegają wszystkie technologiczne czynności związane z budową przewodu kanalizacyjnego, a mianowicie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oboty przygotowawcze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oboty ziemne z obudową ścian wykop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rzygotowanie podłoż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roboty montażowe wykonania przewodów i studni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róby szczelności przewodów, zasypanie i zagęszczenie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50"/>
        </w:numPr>
        <w:tabs>
          <w:tab w:val="clear" w:pos="709"/>
          <w:tab w:val="left" w:pos="454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końcowy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45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końcowemu wg PN-ISO 10725:2004P podleg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rawdzenie kompletności dokumentacji do odbioru technicznego końcowego (polegające na sprawdzeniu protokołów badań przeprowadzonych przy odbiorach technicznych częściowych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badanie zgodności stanu faktycznego i inwentaryzacji geodezyjnej z dokumentacją techniczn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badanie protokołów odbioru: próby szczelności kanału i studzienek, wyników stopnia zagęszczenia gruntu zasypki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niki przeprowadzonych badań podczas odbioru powinny być ujęte w formie protokołu, szczegółowo omówione, wpisane do dziennika budowy i podpisane przez nadzór techniczny oraz członków komisji przeprowadzającej badania. 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przeprowadzonych Prób Końcowych Wykonawca sporządzi raport poświadczony przez wszystkie osoby obecne podczas przeprowadzania prób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przypadku uszkodzenia czynnych sieci lub urządzeń na terenie budowy, wykonawca jest zobowiązany do natychmiastowej ich naprawy i zapewnienia ciągłości przepływu na swój koszt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DSTAWA PŁATNOŚCI</w:t>
      </w:r>
    </w:p>
    <w:p>
      <w:pPr>
        <w:pStyle w:val="Asia1"/>
        <w:numPr>
          <w:ilvl w:val="0"/>
          <w:numId w:val="0"/>
        </w:numPr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Cena jednostki obmiarowej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metra wykonanego w wykopie otwartym przewodu każdego typu i średnicy obejmuje:</w:t>
      </w:r>
    </w:p>
    <w:p>
      <w:pPr>
        <w:pStyle w:val="Normal"/>
        <w:numPr>
          <w:ilvl w:val="2"/>
          <w:numId w:val="44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44"/>
        </w:numPr>
        <w:tabs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zdjęcie warstwy ziemi urodzajnej, rozbiórka istniejących nawierzchni, 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44"/>
        </w:numPr>
        <w:tabs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geodezyjne wytyczenie trasy przewodów oraz armatury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zakup, załadunek, dostawę materiałów na plac budowy, rozładunek, składowanie wszystkich materiałów w tym i materiałów pomocniczych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wykonania wszelkich robót związanych z posadowieniem, montażem i wyposażeniem rurociągów, w tym: przygotowanie podłoża, ułożenie przewodów wraz z kształtkami (łuki, trójniki, opaska do nawiercania) wraz z uszczelnieniem i uzbrojeniem, przeprowadzenie prób szczelności (2 próby), zgodnie z niniejszą specyfikacją i Dokumentacją Projektową 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doprowadzenie terenu do stanu pierwotnego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pomiary i badania, próby, zgodnie z niniejszą specyfikacją i Dokumentacją Projektową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4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inwentaryzację geodezyjną powykonawczą oraz dokumentację powykonawczą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kompletu studzienek, wpustów ulicznych, osadników, pompowni wód deszczowych obejmuje:</w:t>
      </w:r>
    </w:p>
    <w:p>
      <w:pPr>
        <w:pStyle w:val="Normal"/>
        <w:numPr>
          <w:ilvl w:val="2"/>
          <w:numId w:val="43"/>
        </w:numPr>
        <w:spacing w:lineRule="auto" w:line="240"/>
        <w:rPr>
          <w:szCs w:val="24"/>
        </w:rPr>
      </w:pPr>
      <w:r>
        <w:rPr>
          <w:szCs w:val="24"/>
        </w:rPr>
        <w:t>opracowanie Projektu Technologii i Organizacji Robót oraz Programu Zapewnienia Jakości,</w:t>
      </w:r>
    </w:p>
    <w:p>
      <w:pPr>
        <w:pStyle w:val="Normal"/>
        <w:numPr>
          <w:ilvl w:val="2"/>
          <w:numId w:val="43"/>
        </w:numPr>
        <w:spacing w:lineRule="auto" w:line="240"/>
        <w:rPr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43"/>
        </w:numPr>
        <w:rPr/>
      </w:pPr>
      <w:r>
        <w:rPr>
          <w:color w:val="000000"/>
          <w:spacing w:val="2"/>
          <w:sz w:val="24"/>
          <w:szCs w:val="24"/>
        </w:rPr>
        <w:t xml:space="preserve">zdjęcie warstwy ziemi urodzajnej, </w:t>
      </w:r>
      <w:r>
        <w:rPr>
          <w:sz w:val="24"/>
          <w:szCs w:val="24"/>
        </w:rPr>
        <w:t xml:space="preserve">rozbiórka istniejących nawierzchni, </w:t>
      </w:r>
      <w:r>
        <w:rPr>
          <w:color w:val="000000"/>
          <w:spacing w:val="2"/>
          <w:sz w:val="24"/>
          <w:szCs w:val="24"/>
        </w:rPr>
        <w:t>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43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Normal"/>
        <w:numPr>
          <w:ilvl w:val="2"/>
          <w:numId w:val="43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montaż elementów prefabrykowanych lub urządzeń w miejscu ich wbudowania,</w:t>
      </w:r>
    </w:p>
    <w:p>
      <w:pPr>
        <w:pStyle w:val="Normal"/>
        <w:numPr>
          <w:ilvl w:val="2"/>
          <w:numId w:val="43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zakup i zastosowanie niezbędnych materiałów pomocniczych,</w:t>
      </w:r>
    </w:p>
    <w:p>
      <w:pPr>
        <w:pStyle w:val="Normal"/>
        <w:numPr>
          <w:ilvl w:val="2"/>
          <w:numId w:val="43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montaż pokryw, pierścieni wyrównawczych, pierścieni odciążających, włazów, rusztów i/lub wpustów, osadników zgodnie z Dokumentacją Projektową,</w:t>
      </w:r>
    </w:p>
    <w:p>
      <w:pPr>
        <w:pStyle w:val="Normal"/>
        <w:numPr>
          <w:ilvl w:val="2"/>
          <w:numId w:val="43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wyposażenie wnętrza obiektów zgodnie z Dokumentacją Projektową,</w:t>
      </w:r>
    </w:p>
    <w:p>
      <w:pPr>
        <w:pStyle w:val="TextBody"/>
        <w:numPr>
          <w:ilvl w:val="0"/>
          <w:numId w:val="43"/>
        </w:numPr>
        <w:tabs>
          <w:tab w:val="clear" w:pos="3828"/>
          <w:tab w:val="left" w:pos="-720" w:leader="none"/>
          <w:tab w:val="left" w:pos="0" w:leader="none"/>
          <w:tab w:val="left" w:pos="709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</w:tabs>
        <w:spacing w:lineRule="auto" w:line="240"/>
        <w:ind w:left="360" w:firstLine="66"/>
        <w:jc w:val="both"/>
        <w:rPr>
          <w:szCs w:val="24"/>
          <w:lang w:eastAsia="en-US"/>
        </w:rPr>
      </w:pPr>
      <w:r>
        <w:rPr>
          <w:szCs w:val="24"/>
          <w:lang w:eastAsia="en-US"/>
        </w:rPr>
        <w:t>wykonanie prób szczelności i sprawdzeń [2 próby] zgodnie z Dokumentacją Projektową i niniejszą specyfikacją,</w:t>
      </w:r>
    </w:p>
    <w:p>
      <w:pPr>
        <w:pStyle w:val="Normal"/>
        <w:numPr>
          <w:ilvl w:val="2"/>
          <w:numId w:val="43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wykonanie badań i pomiarów,</w:t>
      </w:r>
    </w:p>
    <w:p>
      <w:pPr>
        <w:pStyle w:val="TextBodyIndent"/>
        <w:numPr>
          <w:ilvl w:val="0"/>
          <w:numId w:val="43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43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43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wentaryzację geodezyjną powykonawczą oraz dokumentację powykonawczą,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Asia1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PISY ZWIĄZANE</w:t>
      </w:r>
    </w:p>
    <w:p>
      <w:pPr>
        <w:pStyle w:val="Asia1"/>
        <w:numPr>
          <w:ilvl w:val="0"/>
          <w:numId w:val="0"/>
        </w:numPr>
        <w:spacing w:lineRule="auto" w:line="240"/>
        <w:ind w:left="454" w:hanging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10729 Kanalizacja. Studzienki kanalizacyjn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/B-10735 Przewody kanalizacyjne, wymagania i badania przy odbiorz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DIN 4052 Elementy betonowe i komory wpustów deszczowych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917 Studzienki włazowe i niewłazowe z betonu niezbrojonego, z betonu zbrojonego włóknem stalowym i żelbetow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ISO 8062:1997 Odlewy. System tolerancji wymiarowych i naddatków na obróbkę skrawaniem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H-74051-00 Włazy kanałowe. Ogólne wymagania i badani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24 Zwieńczenia wpustów i studzienek kanalizacyjnych do nawierzchni dla ruchu pieszego i kołowego. Zasady konstrukcji, badania typu, znakowanie, sterowanie jakością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H-74051-02 Włazy kanałowe. Klasy B, C, D (włazy typu ciężkiego)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H-74080-01 Skrzynki żeliwne wpustów deszczowych. Wymagania i badania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2620:2004 Kruszywa do betonu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3043:2004 Kruszywa do mieszanek bitumicznych i powierzchniowych utrwaleń stosowanych na drogach, lotniskach i innych powierzchniach przeznaczonych do ruchu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610:2002 Budowa i badania przewodów kanalizacyjnych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14501 Zaprawy budowlane zwykł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24:2000 Zwieńczenia wpustów i studzienek kanalizacyjnych do nawierzchni dla ruchu pieszego i kołowego. Zasady konstrukcji, badania typu, znakowanie, sterowanie jakością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88/6731-08 Cement. Transport i przechowywani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97-1:2002 Cement. Część 1: Skład, wymagania i kryteria zgodności dotyczące cementów powszechnego użytku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83/8836-02 Przewody podziemne. Roboty ziemne wykonanie i badanie przy odbiorz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62/6738-07 Beton hydrotechniczny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206-1:2003 Beton cz1. Wymagania, właściwości, produkcja i zgodność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6050 Geotechnika. Roboty ziemne. Wymagania ogóln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10021:1980 Prefabrykaty budowlane z betonu. Metody pomiaru cech geometrycznych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24620:1998 Lepiki, masy i roztwory asfaltowe stosowane na zimno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008:2004 Woda zarobowa do betonu. Specyfikacja pobierania próbek, badanie i ocena przydatności wody zarobowej do betonu, w tym wody odzyskanej z procesów produkcji betonu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C-96177  Lepik asfaltowy bez wypełniaczy stosowany na gorąco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S-02205  Drogi samochodowe. Roboty ziemne. Wymagania i badani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79/6751-01 Materiały izolacji przeciwwilgociowej. Papa asfaltowa na taśmie aluminiowej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88/6751-03 Papa asfaltowa na welonie z włókien szklanych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68/6753-04 Asfaltowe emulsje kationowe do izolacji przeciw wilgotnościowych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S-96012 Drogi samochodowe. Podbudowa i ulepszone podłoże z gruntu stabilizowanego cementem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D-96000 Tarcica iglasta ogólnego przeznaczeni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D-95017 Surowiec drzewny -- Drewno wielkowymiarowe iglaste -- Wspólne wymagania i badania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74/9191-01 Urządzenia wodno-melioracyjne. Przepusty z rur betonowych i żelbetowych Wymagania i badania przy odbiorz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6251 Roboty betonowe i żelbetowe. Wymagania techniczn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6253 Konstrukcje betonowe. Warunki wykonania i ochrony w środowisku agresywnych wód i gruntów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4481 Grunty budowlane. Badania próbek gruntu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4452 Grunty budowlane. Badania polow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206-1:2003 Beton. Część 1: Wymagania, właściwości, produkcja i zgodność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2480 Grunty budowlane. Określenia, symbole, podział i opis gruntów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04492 Grunty budowlane. Badania własności fizycznych. Oznaczanie wskaźnika wodoprzepuszczalności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933-1:2000 Badania geometrycznych właściwości kruszyw. Oznaczenie składu ziarnowego. Metoda przesiewani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B-10736:1999 Roboty ziemne. Wykopy otwarte dla przewodów wodociągowych i kanalizacyjnych. Warunki techniczne wykonani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PN-EN 1744-1:2000 Badania chemicznych właściwości kruszyw. Analiza chemiczna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77/8931-12 Oznaczanie wskaźnika zagęszczania gruntu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BN-86/8971-08 Prefabrykaty budowlane z betonu. Kręgi betonowe i żelbetowe.</w:t>
      </w:r>
    </w:p>
    <w:p>
      <w:pPr>
        <w:pStyle w:val="TextBodyIndent"/>
        <w:numPr>
          <w:ilvl w:val="0"/>
          <w:numId w:val="16"/>
        </w:numPr>
        <w:tabs>
          <w:tab w:val="left" w:pos="709" w:leader="none"/>
          <w:tab w:val="left" w:pos="3420" w:leader="none"/>
        </w:tabs>
        <w:suppressAutoHyphens w:val="true"/>
        <w:autoSpaceDE w:val="false"/>
        <w:ind w:left="714" w:hanging="357"/>
        <w:rPr>
          <w:sz w:val="24"/>
          <w:szCs w:val="24"/>
        </w:rPr>
      </w:pPr>
      <w:r>
        <w:rPr>
          <w:sz w:val="24"/>
          <w:szCs w:val="24"/>
        </w:rPr>
        <w:t>Inne obowiązujące normy, normatywy i przepisy</w:t>
      </w:r>
    </w:p>
    <w:p>
      <w:pPr>
        <w:pStyle w:val="Asia1"/>
        <w:numPr>
          <w:ilvl w:val="0"/>
          <w:numId w:val="0"/>
        </w:numPr>
        <w:spacing w:lineRule="auto" w:line="240"/>
        <w:ind w:left="454" w:hanging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1559" w:gutter="142" w:header="567" w:top="992" w:footer="358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lineRule="auto" w:line="240"/>
      <w:rPr>
        <w:sz w:val="18"/>
        <w:szCs w:val="18"/>
      </w:rPr>
    </w:pPr>
    <w:r>
      <w:rPr>
        <w:i/>
        <w:sz w:val="18"/>
        <w:szCs w:val="18"/>
      </w:rPr>
      <w:t>„</w:t>
    </w:r>
    <w:r>
      <w:rPr>
        <w:i/>
        <w:color w:val="000000"/>
        <w:sz w:val="18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/>
        <w:sz w:val="18"/>
        <w:szCs w:val="18"/>
      </w:rPr>
      <w:t>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1"/>
      <w:gridCol w:w="6922"/>
    </w:tblGrid>
    <w:tr>
      <w:trPr/>
      <w:tc>
        <w:tcPr>
          <w:tcW w:w="2801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K.01.01.01 Kanalizacja sanitarna </w:t>
          </w:r>
        </w:p>
      </w:tc>
      <w:tc>
        <w:tcPr>
          <w:tcW w:w="69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                                                                                                       </w:t>
          </w:r>
          <w:r>
            <w:rPr>
              <w:i/>
              <w:sz w:val="18"/>
              <w:szCs w:val="18"/>
            </w:rPr>
            <w:t xml:space="preserve">strona 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16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5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360"/>
      </w:pPr>
      <w:rPr>
        <w:sz w:val="20"/>
        <w:i/>
        <w:b/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6">
    <w:lvl w:ilvl="0">
      <w:start w:val="8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2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3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8">
    <w:lvl w:ilvl="0">
      <w:start w:val="4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9">
    <w:lvl w:ilvl="0">
      <w:start w:val="6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8"/>
      <w:numFmt w:val="ordinal"/>
      <w:lvlText w:val="%1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Tahoma" w:hAnsi="Tahoma" w:cs="Tahoma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ordinal"/>
      <w:suff w:val="space"/>
      <w:lvlText w:val="%2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3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5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0"/>
      <w:textAlignment w:val="baselin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3402" w:right="-284" w:hanging="1417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708" w:right="-284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/>
      <w:i w:val="false"/>
      <w:caps w:val="false"/>
      <w:smallCaps w:val="false"/>
      <w:vanish w:val="false"/>
      <w:sz w:val="20"/>
      <w:szCs w:val="20"/>
    </w:rPr>
  </w:style>
  <w:style w:type="character" w:styleId="WW8Num34z1">
    <w:name w:val="WW8Num34z1"/>
    <w:qFormat/>
    <w:rPr>
      <w:rFonts w:ascii="Tahoma" w:hAnsi="Tahoma" w:cs="Tahoma"/>
      <w:b/>
      <w:i w:val="false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cs="Arial"/>
      <w:b/>
      <w:i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cs="Times New Roman"/>
      <w:b/>
      <w:i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podpunktZnak">
    <w:name w:val="B podpunkt Znak"/>
    <w:qFormat/>
    <w:rPr>
      <w:b/>
      <w:bCs/>
      <w:iCs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Asia2Znak">
    <w:name w:val="Asia_2 Znak"/>
    <w:basedOn w:val="Nagwek2Znak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AsianormalnyZnak">
    <w:name w:val="Asia_normalny Znak"/>
    <w:qFormat/>
    <w:rPr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oSpacingChar">
    <w:name w:val="No Spacing Char"/>
    <w:qFormat/>
    <w:rPr>
      <w:sz w:val="24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erChar1">
    <w:name w:val="Footer Char1"/>
    <w:qFormat/>
    <w:rPr>
      <w:sz w:val="24"/>
    </w:rPr>
  </w:style>
  <w:style w:type="paragraph" w:styleId="Heading">
    <w:name w:val="Heading"/>
    <w:basedOn w:val="Standardowytekst"/>
    <w:next w:val="TextBody"/>
    <w:qFormat/>
    <w:pPr>
      <w:pBdr>
        <w:bottom w:val="single" w:sz="4" w:space="1" w:color="000000"/>
      </w:pBdr>
      <w:shd w:fill="BFBFBF" w:val="clear"/>
      <w:spacing w:lineRule="auto" w:line="240"/>
      <w:jc w:val="left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punkt">
    <w:name w:val="A punkt"/>
    <w:next w:val="Normal"/>
    <w:qFormat/>
    <w:pPr>
      <w:widowControl/>
      <w:bidi w:val="0"/>
    </w:pPr>
    <w:rPr>
      <w:rFonts w:ascii="Arial" w:hAnsi="Arial" w:eastAsia="Times New Roman" w:cs="Arial"/>
      <w:bCs/>
      <w:caps/>
      <w:color w:val="auto"/>
      <w:sz w:val="20"/>
      <w:szCs w:val="20"/>
      <w:lang w:val="pl-PL" w:bidi="ar-SA" w:eastAsia="zh-CN"/>
    </w:rPr>
  </w:style>
  <w:style w:type="paragraph" w:styleId="Bpodpunkt">
    <w:name w:val="B podpunkt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iCs/>
      <w:color w:val="000000"/>
      <w:sz w:val="20"/>
      <w:szCs w:val="20"/>
      <w:lang w:val="pl-PL" w:bidi="ar-SA" w:eastAsia="zh-CN"/>
    </w:rPr>
  </w:style>
  <w:style w:type="paragraph" w:styleId="Crozdz">
    <w:name w:val="C rozdz"/>
    <w:next w:val="Apunk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Contents1">
    <w:name w:val="TOC 1"/>
    <w:basedOn w:val="Crozdz"/>
    <w:next w:val="Normal"/>
    <w:pPr>
      <w:tabs>
        <w:tab w:val="clear" w:pos="709"/>
        <w:tab w:val="right" w:pos="9072" w:leader="dot"/>
      </w:tabs>
      <w:spacing w:before="120" w:after="120"/>
      <w:jc w:val="left"/>
    </w:pPr>
    <w:rPr>
      <w:i w:val="false"/>
      <w:sz w:val="20"/>
    </w:rPr>
  </w:style>
  <w:style w:type="paragraph" w:styleId="Dpodrozdz">
    <w:name w:val="D podrozdz"/>
    <w:next w:val="Apunkt"/>
    <w:qFormat/>
    <w:pPr>
      <w:widowControl/>
      <w:shd w:fill="CCCCCC" w:val="clear"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pl-PL" w:bidi="ar-SA" w:eastAsia="zh-CN"/>
    </w:rPr>
  </w:style>
  <w:style w:type="paragraph" w:styleId="Contents2">
    <w:name w:val="TOC 2"/>
    <w:basedOn w:val="Dpodrozdz"/>
    <w:next w:val="Normal"/>
    <w:pPr>
      <w:tabs>
        <w:tab w:val="clear" w:pos="709"/>
        <w:tab w:val="right" w:pos="9072" w:leader="dot"/>
      </w:tabs>
      <w:jc w:val="left"/>
    </w:pPr>
    <w:rPr>
      <w:b w:val="false"/>
      <w:sz w:val="16"/>
    </w:rPr>
  </w:style>
  <w:style w:type="paragraph" w:styleId="Contents3">
    <w:name w:val="TOC 3"/>
    <w:basedOn w:val="Apunkt"/>
    <w:next w:val="Normal"/>
    <w:pPr>
      <w:tabs>
        <w:tab w:val="clear" w:pos="709"/>
        <w:tab w:val="right" w:pos="9072" w:leader="dot"/>
      </w:tabs>
      <w:ind w:left="240" w:hanging="0"/>
    </w:pPr>
    <w:rPr>
      <w:b/>
      <w:sz w:val="16"/>
    </w:rPr>
  </w:style>
  <w:style w:type="paragraph" w:styleId="Contents4">
    <w:name w:val="TOC 4"/>
    <w:basedOn w:val="Bpodpunkt"/>
    <w:next w:val="Normal"/>
    <w:pPr>
      <w:tabs>
        <w:tab w:val="clear" w:pos="709"/>
        <w:tab w:val="right" w:pos="9072" w:leader="dot"/>
      </w:tabs>
      <w:ind w:left="482" w:hanging="0"/>
    </w:pPr>
    <w:rPr>
      <w:b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hanging="0"/>
    </w:pPr>
    <w:rPr/>
  </w:style>
  <w:style w:type="paragraph" w:styleId="Tabele">
    <w:name w:val="Tabele"/>
    <w:basedOn w:val="Normal"/>
    <w:qFormat/>
    <w:pPr>
      <w:spacing w:lineRule="auto" w:line="240"/>
    </w:pPr>
    <w:rPr>
      <w:sz w:val="20"/>
    </w:rPr>
  </w:style>
  <w:style w:type="paragraph" w:styleId="Tekstpodstawowywcity2">
    <w:name w:val="Tekst podstawowy wcięty 2"/>
    <w:basedOn w:val="Normal"/>
    <w:qFormat/>
    <w:pPr>
      <w:ind w:left="709" w:hanging="709"/>
      <w:jc w:val="left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A5">
    <w:name w:val="A5"/>
    <w:basedOn w:val="Normal"/>
    <w:next w:val="Normal"/>
    <w:qFormat/>
    <w:pPr/>
    <w:rPr>
      <w:bCs/>
      <w:sz w:val="20"/>
    </w:rPr>
  </w:style>
  <w:style w:type="paragraph" w:styleId="A3">
    <w:name w:val="A3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A4">
    <w:name w:val="A4"/>
    <w:basedOn w:val="Normal"/>
    <w:next w:val="Normal"/>
    <w:qFormat/>
    <w:pPr/>
    <w:rPr>
      <w:b/>
      <w:i/>
    </w:rPr>
  </w:style>
  <w:style w:type="paragraph" w:styleId="Standardowytekst">
    <w:name w:val="Standardowy.tekst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2127" w:hanging="2127"/>
    </w:pPr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708"/>
    </w:pPr>
    <w:rPr>
      <w:sz w:val="20"/>
    </w:rPr>
  </w:style>
  <w:style w:type="paragraph" w:styleId="Tekstblokowy">
    <w:name w:val="Tekst blokowy"/>
    <w:basedOn w:val="Standardowytekst"/>
    <w:qFormat/>
    <w:pPr>
      <w:ind w:left="284" w:right="-11" w:hanging="284"/>
    </w:pPr>
    <w:rPr>
      <w:sz w:val="22"/>
    </w:rPr>
  </w:style>
  <w:style w:type="paragraph" w:styleId="Footnote">
    <w:name w:val="Footnote Text"/>
    <w:basedOn w:val="Standardowytekst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sz w:val="4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 w:before="120" w:after="0"/>
      <w:ind w:firstLine="709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false"/>
      <w:autoSpaceDE w:val="false"/>
      <w:ind w:right="-11" w:hanging="0"/>
      <w:textAlignment w:val="baseline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0"/>
      </w:numPr>
    </w:pPr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sia1">
    <w:name w:val="Asia_1"/>
    <w:basedOn w:val="Normal"/>
    <w:qFormat/>
    <w:pPr>
      <w:numPr>
        <w:ilvl w:val="0"/>
        <w:numId w:val="33"/>
      </w:numPr>
    </w:pPr>
    <w:rPr>
      <w:b/>
      <w:caps/>
      <w:sz w:val="20"/>
    </w:rPr>
  </w:style>
  <w:style w:type="paragraph" w:styleId="Asia2">
    <w:name w:val="Asia_2"/>
    <w:basedOn w:val="Heading2"/>
    <w:qFormat/>
    <w:pPr>
      <w:numPr>
        <w:ilvl w:val="0"/>
        <w:numId w:val="33"/>
      </w:numPr>
      <w:spacing w:before="0" w:after="60"/>
      <w:outlineLvl w:val="9"/>
    </w:pPr>
    <w:rPr>
      <w:rFonts w:ascii="Times New Roman" w:hAnsi="Times New Roman" w:cs="Times New Roman"/>
      <w:sz w:val="20"/>
    </w:rPr>
  </w:style>
  <w:style w:type="paragraph" w:styleId="Asianormalny">
    <w:name w:val="Asia_normalny"/>
    <w:basedOn w:val="Normal"/>
    <w:qFormat/>
    <w:pPr>
      <w:ind w:firstLine="709"/>
    </w:pPr>
    <w:rPr>
      <w:sz w:val="20"/>
    </w:rPr>
  </w:style>
  <w:style w:type="paragraph" w:styleId="Asiabezwcicia">
    <w:name w:val="Asia_bez wcięcia"/>
    <w:basedOn w:val="Asianormalny"/>
    <w:qFormat/>
    <w:pPr>
      <w:ind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80"/>
      <w:sz w:val="20"/>
    </w:rPr>
  </w:style>
  <w:style w:type="paragraph" w:styleId="Styl1">
    <w:name w:val="Styl1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basedOn w:val="Normal"/>
    <w:qFormat/>
    <w:pPr>
      <w:spacing w:lineRule="auto" w:line="240" w:before="40" w:after="40"/>
    </w:pPr>
    <w:rPr>
      <w:szCs w:val="32"/>
    </w:rPr>
  </w:style>
  <w:style w:type="paragraph" w:styleId="NAG2">
    <w:name w:val="NAG2"/>
    <w:basedOn w:val="TextBody"/>
    <w:qFormat/>
    <w:pPr>
      <w:tabs>
        <w:tab w:val="clear" w:pos="3828"/>
      </w:tabs>
      <w:suppressAutoHyphens w:val="true"/>
      <w:spacing w:before="0" w:after="12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kn.pl/?a=show&amp;m=katalog&amp;id=473501&amp;page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41:00Z</dcterms:created>
  <dc:creator>Pablo</dc:creator>
  <dc:description/>
  <cp:keywords/>
  <dc:language>en-US</dc:language>
  <cp:lastModifiedBy>GWKIS</cp:lastModifiedBy>
  <cp:lastPrinted>2018-08-09T20:21:00Z</cp:lastPrinted>
  <dcterms:modified xsi:type="dcterms:W3CDTF">2018-08-22T18:57:00Z</dcterms:modified>
  <cp:revision>10</cp:revision>
  <dc:subject/>
  <dc:title/>
</cp:coreProperties>
</file>