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dmiar robót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 xml:space="preserve">TOM IX </w:t>
            </w:r>
            <w:r>
              <w:rPr/>
              <w:t xml:space="preserve"> </w:t>
            </w: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BUDOWA SIECI TELETECHNICZNYCH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18"/>
        <w:gridCol w:w="2159"/>
        <w:gridCol w:w="2408"/>
        <w:gridCol w:w="1409"/>
      </w:tblGrid>
      <w:tr>
        <w:trPr>
          <w:trHeight w:val="33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Lubiń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elekomunikacyjn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161/POOT/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Jarosław Lewandowsk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elekomunikacyjn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DT-WBT/02440/03/U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sierpień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18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dc:language>en-US</dc:language>
  <cp:lastModifiedBy>pczapiewski</cp:lastModifiedBy>
  <cp:lastPrinted>2018-08-23T14:01:00Z</cp:lastPrinted>
  <dcterms:modified xsi:type="dcterms:W3CDTF">2018-08-23T12:01:00Z</dcterms:modified>
  <cp:revision>8</cp:revision>
  <dc:subject/>
  <dc:title>ZAWARTOŚĆ PROJEKTU BUDOWLANEGO</dc:title>
</cp:coreProperties>
</file>