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Gmina Miasta Pruszków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- WIADUKTU DROGOWEGO NAD TORAMI KOLEJOWYMI LK NR 1 I 447 (OK. KM 13+730) WRAZ Z DOWIĄZANIEM DO ISTNIEJĄCEGO UKŁADU DROGOWEGO I 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WYKONAWCZ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II ROBOTY DROGOWE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IV, XXV, XXVI, XXVII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Zespół autorski: 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74"/>
        <w:gridCol w:w="1362"/>
        <w:gridCol w:w="2277"/>
        <w:gridCol w:w="1806"/>
      </w:tblGrid>
      <w:tr>
        <w:trPr>
          <w:trHeight w:val="3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Gothic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rzysztof Girszewsk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Dro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069/POOD/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 r.</w:t>
      </w:r>
    </w:p>
    <w:sectPr>
      <w:type w:val="nextPage"/>
      <w:pgSz w:w="11906" w:h="16838"/>
      <w:pgMar w:left="1418" w:right="851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cp:keywords/>
  <dc:language>en-US</dc:language>
  <cp:lastModifiedBy>Sylwia Dardzińska</cp:lastModifiedBy>
  <cp:lastPrinted>2020-03-05T13:10:00Z</cp:lastPrinted>
  <dcterms:modified xsi:type="dcterms:W3CDTF">2020-06-03T05:59:00Z</dcterms:modified>
  <cp:revision>32</cp:revision>
  <dc:subject/>
  <dc:title>ZAWARTOŚĆ PROJEKTU BUDOWLANEGO</dc:title>
</cp:coreProperties>
</file>