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BRANŻA DROGOWA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74"/>
        <w:gridCol w:w="1362"/>
        <w:gridCol w:w="2277"/>
        <w:gridCol w:w="1807"/>
      </w:tblGrid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Mincho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Mincho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Mincho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rzysztof Girszewsk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Dro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069/POOD/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 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cp:keywords/>
  <dc:language>en-US</dc:language>
  <cp:lastModifiedBy>Sylwia Dardzińska</cp:lastModifiedBy>
  <cp:lastPrinted>2020-06-03T14:47:00Z</cp:lastPrinted>
  <dcterms:modified xsi:type="dcterms:W3CDTF">2020-06-03T12:48:00Z</dcterms:modified>
  <cp:revision>7</cp:revision>
  <dc:subject/>
  <dc:title>ZAWARTOŚĆ PROJEKTU BUDOWLANEGO</dc:title>
</cp:coreProperties>
</file>