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bCs/>
          <w:sz w:val="18"/>
          <w:szCs w:val="22"/>
        </w:rPr>
      </w:pPr>
      <w:r>
        <w:rPr>
          <w:bCs/>
          <w:sz w:val="18"/>
          <w:szCs w:val="22"/>
        </w:rPr>
        <w:t>Załącznik nr 2 do umowy nr WOS/…./2021</w:t>
      </w:r>
    </w:p>
    <w:p>
      <w:pPr>
        <w:pStyle w:val="Normal"/>
        <w:jc w:val="right"/>
        <w:rPr>
          <w:b/>
          <w:b/>
          <w:sz w:val="18"/>
          <w:szCs w:val="22"/>
        </w:rPr>
      </w:pPr>
      <w:r>
        <w:rPr>
          <w:bCs/>
          <w:sz w:val="18"/>
          <w:szCs w:val="22"/>
        </w:rPr>
        <w:t>z dnia ……….2021 r.</w:t>
      </w:r>
    </w:p>
    <w:p>
      <w:pPr>
        <w:pStyle w:val="Heading4"/>
        <w:ind w:left="-284" w:right="-257" w:hanging="0"/>
        <w:jc w:val="center"/>
        <w:rPr>
          <w:b w:val="false"/>
          <w:b w:val="false"/>
          <w:sz w:val="8"/>
          <w:szCs w:val="28"/>
        </w:rPr>
      </w:pPr>
      <w:r>
        <w:rPr>
          <w:b w:val="false"/>
          <w:sz w:val="8"/>
          <w:szCs w:val="28"/>
        </w:rPr>
      </w:r>
    </w:p>
    <w:p>
      <w:pPr>
        <w:pStyle w:val="Heading4"/>
        <w:ind w:left="-284" w:right="-25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ind w:left="-284" w:right="-257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ZAKRES  PRAC  ZWIĄZANYCH  Z  UKWIECENIEM  WSKAZANYCH DONIC  </w:t>
        <w:br/>
        <w:t>I  RABAT  NA  TERENIE  MIASTA  PRUSZKOWA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9182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Obsadzenie materiałem roślinnym obiektów objętych zamówieniem:</w:t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obsadzenie I zmiany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bsadzenie I zmiany donic i rabat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usunięcie z donic stroiszu jodłowego, drobnych odpadów oraz gruntowne mycie powierzchni donic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gotowanie rabat kwiatowych do wykonania nasadzeń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na w donicach i rabatach ok. 20 cm warstwy substratu kwiatowego zmieszanego z nawozem granulowanym do kwiatów o przedłużonym okresie działani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 posadzeniu roślin poziom ziemi w donicach nie może być niższy niż 2 cm od brzegu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bsadzenie donic i rabat materiałem roślinnym wg załącznika nr 1 do umowy. Do nasadzeń należy zastosować materiał roślinny najwyższej jakości, wolny od chorób, szkodników, o wyrównanym wzroście i kwitnieniu. Rośliny należy sadzić w takiej fazie kwitnienia, aby efekt kwitnienia był widoczny najpóźniej po upływie jednego tygodnia od momentu posadzenia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pow. donic do obsadzenia: 65,38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rabat do obsadzenia: 640,7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Obsadzenie donic wiszących na słupach latarni ulicznych na ul. Kraszewskiego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- mycie i montaż donic na 29 latarniach ulicznych (4 donice na 1 latarnię),</w:t>
            </w:r>
          </w:p>
          <w:p>
            <w:pPr>
              <w:pStyle w:val="TextBody"/>
              <w:rPr/>
            </w:pPr>
            <w:r>
              <w:rPr/>
              <w:t xml:space="preserve">- wypełnienie 116 szt. donic substratem kwiatowym zmieszanym z nawozem granulowanym do kwiatów </w:t>
              <w:br/>
              <w:t>o przedłużonym okresie działania, łączna objętość wszystkich donic ok. 0,6 m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bsadzenie donic materiałem roślinnym wg załącznika nr 1 do umowy. Do nasadzeń należy zastosować materiał roślinny najwyższej jakości, wolny od chorób, szkodników, o wyrównanym wzroście i kwitnieniu. Rośliny należy sadzić w takiej fazie kwitnienia, aby efekt kwitnienia był widoczny najpóźniej po upływie jednego tygodnia od momentu posadzenia,</w:t>
            </w:r>
          </w:p>
          <w:p>
            <w:pPr>
              <w:pStyle w:val="TextBody"/>
              <w:rPr/>
            </w:pPr>
            <w:r>
              <w:rPr/>
              <w:t>- demontaż donic z 29 szt. latarni ulicznych w terminie wskazanym przez Zamawiającego, mycie donic,</w:t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rPr/>
            </w:pPr>
            <w:r>
              <w:rPr/>
              <w:t>ilość donic do obsadzenia 116 szt. na 29 szt. latarni ulicznych, tj. 4 donice na 1 latarnię</w:t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 obsadzenie II zmiany: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bsadzenie II zmiany donic i raba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unięcie roślin pochodzących z obsadzenia I zmiany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pulchnienie 20 cm warstwy ziemi z wysiewem i przykryciem nawozów granulowanych do kwiatów, wyprofilowanie ziemi w donicach i rabatach (w razie konieczności uzupełnienie substratu kwiatowego)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 posadzeniu roślin poziom ziemi w donicach nie może być niższy niż 2 cm od brzegu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obsadzenie donic i rabat materiałem roślinnym wg załącznika nr 1 do umowy. Do nasadzeń należy zastosować materiał roślinny najwyższej jakości, wolny od chorób, szkodników, o wyrównanym wzroście </w:t>
              <w:br/>
              <w:t>i kwitnieniu. Rośliny należy sadzić w takiej fazie kwitnienia, aby efekt kwitnienia był widoczny najpóźniej po upływie jednego tygodnia od momentu posadzenia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ow. donic do obsadzenia: 65,38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rabat do obsadzenia: 640,7 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315"/>
      </w:tblGrid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race pielęgnacyjne obsadzeń objętych zamówieniem: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 pielęgnacja obsadzeń I zmiany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ielęgnacja obsadzeń I zmiany w donicach i rabatach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ilanie nawozem wieloskładnikowym do kwiatów w miarę potrzeb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lewanie w miarę potrzeb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pielenie w miarę potrzeb, co najmniej raz na dwa tygodnie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bieżące usuwanie przekwitłych kwiatostanów i przycinanie roślin w miarę potrz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eżąca wymiana obumarłych roślin oraz uzupełnianie braków w nasadzeniach, zgodnie z warunkami umow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yszczenie (mycie) powierzchni donic minimum 1 raz na 2 tygodn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eżące usuwanie odpadów z donic i raba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usuwanie drobnych odpadów oraz przerostów z podłoża, na którym ustawione są donice (w odległości 3 m od donicy)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ow. donic do obsadzenia: 65,38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rabat do obsadzenia: 640,7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acja obsadzeń donic wiszących na słupach latarni ulicznych na ul. Kraszewski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ilanie nawozem wieloskładnikowym do kwiatów w miarę potrzeb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lewanie w miarę potrzeb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elenie w miarę potrzeb, co najmniej raz na dwa tygodni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bieżące usuwanie przekwitłych kwiatostanów, zasychających i zżółkniętych części roślin, przycinanie roślin, </w:t>
              <w:br/>
              <w:t>w miarę potrz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eżąca wymiana obumarłych roślin oraz uzupełnianie braków w nasadzeniach, zgodnie z warunkami umowy,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Pielęgnacja obsadzeń w 116 szt. donic wiszących na 29 szt. latarni ulicznych, tj. 4 donice na 1 latarnię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 pielęgnacja obsadzeń II zmiany: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Pielęgnacja obsadzeń II zmiany w donicach i rabatach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lewanie w miarę potrzeb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ielenie w miarę potrzeb, co najmniej raz na dwa tygodni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ieżące usuwanie przekwitłych kwiatostanów i przycinanie roślin w miarę potrz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ieżąca wymiana obumarłych roślin oraz uzupełnianie braków w nasadzeniach, zgodnie z warunkami umow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zyszczenie (mycie) powierzchni donic minimum 1 raz na 2 tygodni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bieżące usuwanie odpadów z donic i raba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- usuwanie drobnych odpadów oraz przerostów z podłoża, na którym ustawione są donice (w odległości 3 m od donicy)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ow. donic do obsadzenia: 65,38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rabat do obsadzenia: 640,7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. okrycie donic i kwiatonier stroiszem jodłowym: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krycie donic i kwiatonier stroiszem jodłowym w terminie wskazanym przez Zamawiającego,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donic do przykrycia: 65,48 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10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2:00Z</dcterms:created>
  <dc:creator>Anna Warminska</dc:creator>
  <dc:description/>
  <cp:keywords/>
  <dc:language>en-US</dc:language>
  <cp:lastModifiedBy>kzawistowski</cp:lastModifiedBy>
  <cp:lastPrinted>2020-02-04T15:29:00Z</cp:lastPrinted>
  <dcterms:modified xsi:type="dcterms:W3CDTF">2021-04-15T08:14:00Z</dcterms:modified>
  <cp:revision>11</cp:revision>
  <dc:subject/>
  <dc:title>Kosztorys ofertowy</dc:title>
</cp:coreProperties>
</file>