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do umowy nr WOS/…./202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 dnia ………2021 r.</w:t>
      </w:r>
    </w:p>
    <w:p>
      <w:pPr>
        <w:pStyle w:val="Heading2"/>
        <w:jc w:val="center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Wykaz obiektów podlegających obsadzeniu i pielęgnacji oraz wykaz materiału roślinnego</w:t>
        <w:br/>
        <w:t>- usytuowanie, powierzchnia, rodzaj obsadzeni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708"/>
        <w:gridCol w:w="3969"/>
        <w:gridCol w:w="3546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 obiek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łączna  [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dzenie II zmian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ilość i gatunki roślin </w:t>
              <w:br/>
              <w:t>w poszczególnych donicach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adzenie II zmian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 xml:space="preserve">ilość i gatunki roślin </w:t>
              <w:br/>
              <w:t>w poszczególnych donicach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Al. Wojska Polskiego, na chodni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– 20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arzyca – 2 szt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Ipomea Lime – 2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6 sz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ul. Drzymały, na chodni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Begonia lotto – 16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60x60 – po 2 chryzantemy drobnokwiatowe, 1 kapusta ozdobn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wejścia bocznego do Parku Kościuszki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>rejon skrzyżowania z ul. Owocową, k. wejścia do księgar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– Begonia lotto – 16 szt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a – Ipomea Lime 4 szt., Aksamitka rozpierzchła 10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highlight w:val="cyan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rejon skrzyżowania </w:t>
              <w:br/>
              <w:t xml:space="preserve">z ul. Sobieskiego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rejon skrzyżowania z ul. Parkową, koło kwiaciarni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donica 60x60 – 16 aksamitek</w:t>
            </w:r>
          </w:p>
          <w:p>
            <w:pPr>
              <w:pStyle w:val="TextBody"/>
              <w:spacing w:before="120" w:after="0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donica 80x80 – 2 komrzyce,2 ipomea lime, 20 begonii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, 8 starców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uszki – </w:t>
              <w:br/>
              <w:t xml:space="preserve">na chodniku przed Skwerem Bersona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100x5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ica 100x50 – 4 komarzyca, 10 Aksamitek rozpierzchłych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4 Ipomea Lime, 10 Aksamitek rozpierzchłych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4 Ipomea Lime, 10 Begonii lotto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2 komrzyce,2 ipomea lime, 20 begonii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 xml:space="preserve">1 kapusta, 8 starców w każdej donicy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onica 80x80 – 3 chryzantemy,</w:t>
              <w:br/>
              <w:t xml:space="preserve">2 kapusty, 20 starców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>donica 100x50 – 2 chryzantemy,</w:t>
              <w:br/>
              <w:t>3 kapusty, 11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na tyłach przystanku autobusowego vis a vis dworca PKP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1 donica 60x60 – Aksamitka rozpierzchła 16 szt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2 komrzyce,2 ipomea lime, 20 begonii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, 8 starc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w rejonie  postoju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– 10 aksamitek rozpierzchłych, 4 komarzyce w każdej donicy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10 begonii lotto, 4 ipomea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 donice 60x60 po 2 chryzantemy, </w:t>
              <w:br/>
              <w:t xml:space="preserve">1 kapustę, 8 starców w każdej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budynkiem dworca PK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onic Ø=66 h: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donic Ø=66 po 7 begonii Dragon Wing i 4 bakopy w każdej donicy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highlight w:val="cyan"/>
              </w:rPr>
            </w:pPr>
            <w:r>
              <w:rPr>
                <w:sz w:val="20"/>
                <w:szCs w:val="20"/>
              </w:rPr>
              <w:t>5 donic Ø=66 po 2 chryzantemy, 1kapusta, 10 starc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ienkiewicza do ul. Ołówkow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dnik przed Osiedlem Grafi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donic 95x35 h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2 donice 60x60 - 4 ipomea lime, 10 aksamitek rozpierzchłych w każdej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20 begonii lotto, 4 komarzyc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15 donic 95x35 po 2 komarzyce </w:t>
              <w:br/>
              <w:t>i 10 aksamitek rozpierzchłych w każdej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 xml:space="preserve">1 kapusta, 8 starców w każdej donicy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onica 80x80 – 3 chryzantemy,</w:t>
              <w:br/>
              <w:t xml:space="preserve">2 kapusty, 20 starców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5 donic 95x35 po 2 kapusty, </w:t>
              <w:br/>
              <w:t>2 chryzantem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Obrońców Pokoju – przy n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ica 60x60 – begonia lotto 10 szt., ipomea lime 4 sz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ościeln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, między ławk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10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100x50 – po 14 begonii lotto, </w:t>
              <w:br/>
              <w:t>10 komarzyc w każdej donic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4 komarzyce i 15 aksamitek rozpierzchłych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4 komarzyce i 20 begonii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100x50 po 3 chryzantemy, </w:t>
              <w:br/>
              <w:t>2 kapusty, 11 starców w każdej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80x80 po 3 chryzantemy, </w:t>
              <w:br/>
              <w:t>2 kapusty, 20 starc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 – przy wjeździe na teren kościoł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erenta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w rejonie skrzyżowania z ul. Kościel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arzyca –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erent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w rejonie skrzyżowania z Al. Armii Kraj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ica 60x60 – begonia lotto 10 szt., ipomea lime 4 szt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donica 60x60 – aksamitka rozpierzchła 10 szt., ipomea lime 4 szt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Jana Pawła II –  przed schodami Urzędu Stanu Cywil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po 7 begonii Dragon Wing i 4 bakopy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donice Ø=60 po 15 wrzos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Wojska Pol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Niepodległości, na wysepce między parkingiem i postojem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donica Ø=60 7 begonii Dragon Wing i 4 bakopy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60 18 Begonii lotto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16 aksamitek rozpierzchłych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Ø=60 – po 2 chryzantemy, </w:t>
              <w:br/>
              <w:t>1 kapuście, 9 starców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Ø=60 – po 2 chryzantemy, </w:t>
              <w:br/>
              <w:t>1 kapuście, 9 starc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. Wojska Polskiego róg </w:t>
              <w:br/>
              <w:t>ul. Kubusia Puchat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h: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60 7 szt. begonii Dragon Wing i 4 szt. bakopy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60 15 szt. Begonii lotto, 4 szt. Ipomea Lim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 donice Ø=60 – po 13 wrzosów  w każd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Niepodległości / ul. B. Prusa</w:t>
              <w:br/>
              <w:t>w rejonie przejścia dla pieszych,</w:t>
              <w:br/>
              <w:t>w pasie rozdział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ksamitka rozpierzchła – 10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ul. Lipową, na chodniku przed księgarnią oraz w sąsiedztwie wjazdu na postój TAX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donice 60x60 – begonia lotto 10 szt., ipomea lime 4 szt.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 przed budynkiem Są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Ø=60 h: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60 15 szt. Begonii lotto, 4 szt. Ipomea Lime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– po 7 szt. begonii Dragon Wing i 4 szt. bakopy w każdej donicy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po 7 wrzosów i 9 starców w każd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donica Ø=60 2 chryzantemy, 1 kapusta </w:t>
              <w:br/>
              <w:t>i 9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szewskiego – przed wejściem do Urzędu Mia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h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Ø=40 h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po 4 begonie Dragon Wing, 4 bakopy w każdej donicy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donica Ø=40 - 3 begonie Dragon Wing, 3 bakop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po 11 wrzsos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40 – 7 wrzos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żowanie ul. Chopina </w:t>
              <w:br/>
              <w:t xml:space="preserve">z Al. Niepodległości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 wejściem do Parku Kościusz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gonia lotto –  20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ony poziom podłoża w donicach</w:t>
              <w:br/>
              <w:t>w celu zapewnienia możliwości otwierania gabloty zawieszonej na murz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9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obniżony poziom podłoża w donicach</w:t>
              <w:br/>
              <w:t>w celu zapewnienia możliwości otwierania gabloty zawieszonej na murz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Chopina – w pasie zieleni, </w:t>
              <w:br/>
              <w:t>w rejonie Przedszkola nr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Kubusia Puchatka róg ul. Prusa -</w:t>
              <w:br/>
              <w:t>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donica 60x60 – 10 aksamitek rozpierzchłych, 4 komarz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16 begonii lotto, 4 ipomea lim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, 8 starców,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żowanie ul. Błękitnej </w:t>
              <w:br/>
              <w:t xml:space="preserve">z ul. Dolną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rawniku koło przystanku WK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1 donica 50x50 - 10 aksamitek rozpierzchłych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1 donica 50x50 - 10 begonii lotto, 2 ipomea lime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50x50 po 1 chryzantemie, </w:t>
              <w:br/>
              <w:t>2 kapusty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l. Spacerowa róg ul. Sad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10 sz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Sadowa w rejonie wejścia do przedszk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0"/>
              </w:rPr>
              <w:t>donica 50x50 - 10 aksamitek rozpierzchłych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donica 50x50 - 10 begonii lotto, 2 ipomea lim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 donice 50x50 po 1 chryzantemie, </w:t>
              <w:br/>
              <w:t>1 kapuście, 6 starc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Hubal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wejściu do Parku Potulic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90x4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50x50 – 5 aksamitka rozpierzchła, 2 ipomea lime</w:t>
            </w:r>
          </w:p>
          <w:p>
            <w:pPr>
              <w:pStyle w:val="TextBody"/>
              <w:spacing w:before="120" w:after="0"/>
              <w:jc w:val="both"/>
              <w:rPr>
                <w:szCs w:val="20"/>
              </w:rPr>
            </w:pPr>
            <w:r>
              <w:rPr>
                <w:szCs w:val="20"/>
              </w:rPr>
              <w:t>donica 90x40 – 10 begonia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donica 50x50 – 2 chryzantemy, </w:t>
              <w:br/>
              <w:t>6 starc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ica 90x40 – 2 kapusty, </w:t>
              <w:br/>
              <w:t>2 chryzantem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Helenowska – przy wjeździe na teren kości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– Begonia lotto 10 szt., Ipomea Lime 4 szt w każdej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Działk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Wojska Polskiego, na terenie utwardzo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3 donice 80x80 - 4 ipomea, 16 aksamitek rozpierzchłych w każdej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80x80 po 3 chryzantemy,</w:t>
              <w:br/>
              <w:t>3 kapusty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Działk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ejonie skrzyżowania </w:t>
              <w:br/>
              <w:t>z Al. Wojska Polskiego, na traw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ica 60x60 – 10 begonii lotto, 4 ipomea lime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nica 80x80 – 16 aksamitek rozpierzchłych </w:t>
              <w:br/>
              <w:t>i 4 ipomea lim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3 kapust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Armii Krajowej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rawniku w rejonie parkingu przed Szpitalem Powiat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75x75 h:5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zestawienie donic w rejon </w:t>
              <w:br/>
              <w:t>ścieżki rower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2 donice - Aksamitka rozpierzchła 16 szt., Ipomea Lime 4 szt.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2 donice 75x75 po 2 chryzantemy i 2 kapusty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sięcia Józefa róg ul. Armii Krajowej – 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q 60x60 – 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0 szt., 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Księcia Józefa róg </w:t>
              <w:br/>
              <w:t>ul. Kosynierów – w pasie ziel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6 sz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Kardynała Wyszyń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od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– Begonia lotto 10 szt., Ipomea Lime 4 szt w każdej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 xml:space="preserve">1 kapusta, 8 starców w każdej donicy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Lipowa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utwardzony w rejonie studni oligoce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75x75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50x50 po 4 komarzyce, </w:t>
              <w:br/>
              <w:t>5 aksamitek w każdej donic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75x75 18 begonii lotto, 4 ipomea lime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75x75 – 2 chryzantemy,</w:t>
              <w:br/>
              <w:t>2 kapusty, 21 starc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– po 1 chryzantemie,</w:t>
              <w:br/>
              <w:t>1 kapuście i 6 starców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cała (odcinek od Al. Wojska Polskiego – ul. Drzymał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donice 90x40 h:5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– po 6 begonii Dragon Wing w każdej dobnicy,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3 donice 90x40 – po 8 begoni Dragon Wing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donice 50x50 po 1 chryzantemie, </w:t>
              <w:br/>
              <w:t xml:space="preserve">1 kapuście, 6 starców w każdej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90x40 – po 2 chryzantemy,</w:t>
              <w:br/>
              <w:t xml:space="preserve"> 2 kapusty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Niecała (odcinek od ul. B. Prusa do Al. Wojska Polski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donic 110x25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donic 110x25 po 12 begonii lotto w każdej donic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donic 110x25 po 2 kapusty, </w:t>
              <w:br/>
              <w:t>2 chryzantemy w każd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Sprawiedliwości (odcinek od </w:t>
              <w:br/>
              <w:t>B. Prusa do Al. Wojska Polskieg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donic 11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onic 110x25 h: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h: 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8 donice 110x50 po 20 begonii lotto w każdej donic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donic 110x25 po 10 begonii lotto w każdej donicy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50 po 13 begonii lotto w każdej donicy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donic 110x50 po 4 chryzantemy </w:t>
              <w:br/>
              <w:t>i 5 wrzosów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donic 110x25 po 4 chryzantemy </w:t>
              <w:br/>
              <w:t>w każdej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 donice Ø=50 po 1 chryzantemie </w:t>
              <w:br/>
              <w:t>i 7 wrzos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rekreacyjny przy ul. Tadeusza / ul. Zdzisława / ul. Zen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yszarda róg ul. Zdzisł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. Wojska Polskiego (na odcinku od ul. Sprawiedliwości do </w:t>
              <w:br/>
              <w:t>ul. Niecałej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110x50 h: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4 donice 110x50 po 2 komarzyce, </w:t>
              <w:br/>
              <w:t>2 ipomea, 14 aksamitek w każdej donicy</w:t>
            </w:r>
          </w:p>
          <w:p>
            <w:pPr>
              <w:pStyle w:val="TextBody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donice 110x50 po 4 chryzantemy </w:t>
              <w:br/>
              <w:t>i 5 wrzos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on skrzyżowania Al. Wojska Polskiego z ul. Plant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100x5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100x50 – 4 komarzyce, 12 aksamitek rozpierzchłych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2 donice 60x60 po 10 aksamitek rozpierzchłych i 4 Ipomea Lime w każdej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2 donice 60x60 po 16 begonii lotto w każdej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ica 100x50 – 3 chryzantemy, </w:t>
              <w:br/>
              <w:t>2 kapusty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4 donice 60x60 po 2 chryzantemy, </w:t>
              <w:br/>
              <w:t>1 kapusta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Promyka </w:t>
              <w:br/>
              <w:t>z ul. Rzewu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Ø=60 h: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Ø=60 po 7 begonii Dragon Wing i 4 komarzyce w każdej donic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Ø=60 – 16 Begonii lotto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donice Ø=60 po 2 chryzantemy, </w:t>
              <w:br/>
              <w:t>1 kapusta, 9 starców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botnicza przy ul. Promy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e 60x60 – Begonia lotto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Lime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0 szt., 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Robotnicza róg ul. Wierzb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rozpierzchła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Promyka 24/26 –  w rejonie przystanków autobusowych przy szko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Begonia lotto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Lime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0 szt., 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60x60 po 2 chryzantemy,</w:t>
              <w:br/>
              <w:t>1 kapusta, 8 starców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Waryńskiego – pas zieleni </w:t>
              <w:br/>
              <w:t>na wysokości posesji nr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0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Lime 4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</w:t>
              <w:br/>
              <w:t>ul. Warsztatowej z ul. Gór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50x50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Begonia Lotto – 11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6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Zdziarskiej </w:t>
              <w:br/>
              <w:t>z ul. Gałczyń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h: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75x75 h: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50x50 po 11 begonii lotto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75x75 – 24 begonie lott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donice 50x50 po 1 chryzantemie, </w:t>
              <w:br/>
              <w:t>1 kapuście, 6 starców w każdej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75x75 –2 chryzantemy, 2 kapusty, 18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Długosza przy ul. Kwitn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Ciechanowska róg ul. 3-go Maja</w:t>
              <w:br/>
              <w:t>w azylu drogowym przy przejściu dla pies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amitka wyniosła -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mea w typie odm. Lime – 4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3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3 szt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jon skrzyżowania ul. Prusa </w:t>
              <w:br/>
              <w:t>z ul. Kościelną, na ternie zieleni przed budynkiem Przedszkola Miejskiego nr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e 60x60 h: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Begonia Lotto 10 szt., Komarzyca 2 szt. Ipomea Lime 2 szt.</w:t>
            </w:r>
          </w:p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donica 80x80 –  Aksamitka rozpierzchła 20 szt., Ipomea Lime 2 szt., Komarzyca 2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, 8 starc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l. Bohaterów Warszawy – </w:t>
              <w:br/>
              <w:t xml:space="preserve">w rejonie biblioteki (nr 11) </w:t>
              <w:br/>
              <w:t>i szkoły przy ul. Topol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6 sz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nica 60x60 – 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 – 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4 donice 60x60 – po 2 chryzantemy, </w:t>
              <w:br/>
              <w:t>1 kapuście w każdej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tyzantów – pasy zieleni,</w:t>
              <w:br/>
              <w:t>w rejonie kościo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3 donice 60x60 – po 4 Ipomea Lime, 10 begonii lotto w każdej don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18 Aksamitek rozpierzchłych i 4 Ipomea Lime,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donice 60x60 – po 2 chryzantemy, </w:t>
              <w:br/>
              <w:t>1 kapusta, 8 starców w każdej donicy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tyzantów róg ul. Natol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nia Lotto –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zantema drobnokwiatowa – 2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usta ozdobna – 1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zec popielny – 8 sz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(przy przejściu dla pieszych w rejonie pętli autobusowej vis a vis sklepu Lid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16 aksamitek rozpierzchł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donica 80x80 – 20 Begonia Lotto, 4 komarz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, 8 starców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2 kapusty, 20 starc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usa w rejonie ul. Cment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Begonia lotto –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Aksamitka rozpierzchła 16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80x80 – Komarzyca 4 szt., Begonia Lotto 20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donice 60x60 po 2 chryzantemy,</w:t>
              <w:br/>
              <w:t xml:space="preserve">1 kapusta w każdej doni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donica 80x80 – 3 chryzantemy,</w:t>
              <w:br/>
              <w:t>3 kapust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. Wojska Polskiego (w pasie zieleni w rejonie budynku TELKA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onice 80x80 h: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donica 60x60 h: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2 donice 80x80 – po 4 komarzyce i 20 Begonii lotto w każdej z nich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Aksamitka rozpierzchła 16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ica 60x60 –  2 chryzantemy,</w:t>
              <w:br/>
              <w:t>1 kapus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2 donice 80x80 – po 3 chryzantemy,</w:t>
              <w:br/>
              <w:t>3 kapusty w każdej donic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raszewskiego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ice wiszące na 29 słupach latarni ulicznych (na 1 latarni przewidziane są 4 donicz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Pelargonia bluszczolistna zwisła, podwójnie szczepiona, samooczyszczająca, w typie odm. Ville de Paris Rot tj. kwiat czerwony, liść zielony</w:t>
            </w:r>
            <w:r>
              <w:rPr/>
              <w:t xml:space="preserve"> –232 szt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 Jana Pawła II</w:t>
              <w:br/>
              <w:t>rabaty kwiatowe przed Pałacem Ślubów oraz przy fontan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,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aszewskiego</w:t>
              <w:br/>
              <w:t>rabaty przed Urzędem Miasta przy wejściu głównym oraz w pasie ziele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minimum 3 gatunków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ościelna</w:t>
              <w:br/>
              <w:t>rabaty wzdłuż ogrodzenia kościo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ległości/Wojska Polskiego</w:t>
              <w:br/>
              <w:t>rabata przy przejściu dla piesz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 Kościuszki</w:t>
              <w:br/>
              <w:t>rabaty przy pomni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a przy Pałacu Soko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  <w:br/>
              <w:t>(9+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oh. Warszawy /Partyzantów</w:t>
              <w:br/>
              <w:t>rabata przy skrzyżowan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B.Pru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 rozjazdach przy wiadu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do Solidarnoś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okół ron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Waryńskiego i Promyk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a w azylu drogow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z z oczyszczaniem opaski z płyt chodnik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3go Ma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przy pomniku T. Kościusz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znańska / ul. 3go Ma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aty w rejonie kościoł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mpozycja z minimum 3 gatunków </w:t>
              <w:br/>
              <w:t>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egonia, żeniszek, aksamitka, szałwia lub inne w uzgodnieniu z zamawiający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pozycja z 4 gatunków (36 szt.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yzantemy, wrzosy, mrozy, kapusta ozdobna</w:t>
            </w:r>
          </w:p>
        </w:tc>
      </w:tr>
    </w:tbl>
    <w:p>
      <w:pPr>
        <w:pStyle w:val="Normal"/>
        <w:spacing w:before="0" w:after="120"/>
        <w:rPr/>
      </w:pPr>
      <w:r>
        <w:rPr>
          <w:sz w:val="18"/>
        </w:rPr>
        <w:t>Kompozycje obsadzeń poszczególnych donic według szkiców przekazanych przez Zamawiającego lub w porozumieniu z Zamawiającym, zgodnie z warunkami umowy.</w:t>
      </w:r>
    </w:p>
    <w:p>
      <w:pPr>
        <w:pStyle w:val="Normal"/>
        <w:autoSpaceDE w:val="false"/>
        <w:rPr>
          <w:sz w:val="18"/>
        </w:rPr>
      </w:pPr>
      <w:r>
        <w:rPr>
          <w:b/>
          <w:sz w:val="18"/>
        </w:rPr>
        <w:t>Zalecenia do materiału roślinnego: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pojemnikowany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posiadać prawidłowo rozwinięty system korzeniowy (w doniczkach z przerośniętą bryłą korzeniową)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najwyższej jakości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musi być w dobrej kondycji zdrowotnej, bez oznak chorób i żerowania szkodników,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18"/>
        </w:rPr>
      </w:pPr>
      <w:r>
        <w:rPr>
          <w:sz w:val="18"/>
        </w:rPr>
        <w:t>materiał roślinny musi być w fazie kwitnienia (z dużą ilością pączków kwiatowych), kwiaty wykwitnięte do 50 %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sz w:val="18"/>
        </w:rPr>
        <w:t>materiał roślinny powinien posiadać wysokie walory estetyczne,</w:t>
      </w:r>
    </w:p>
    <w:p>
      <w:pPr>
        <w:pStyle w:val="Normal"/>
        <w:numPr>
          <w:ilvl w:val="0"/>
          <w:numId w:val="2"/>
        </w:numPr>
        <w:autoSpaceDE w:val="false"/>
        <w:rPr>
          <w:sz w:val="18"/>
        </w:rPr>
      </w:pPr>
      <w:r>
        <w:rPr>
          <w:bCs/>
          <w:sz w:val="18"/>
        </w:rPr>
        <w:t>efekt kwitnienia oraz pokrycia powierzchni roślinami powinien być</w:t>
      </w:r>
      <w:r>
        <w:rPr>
          <w:sz w:val="18"/>
        </w:rPr>
        <w:t xml:space="preserve"> widoczny najpóźniej po upływie 1-2 tygodni od momentu posadzenia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0"/>
        </w:rPr>
        <w:t>Zestawienie typów kolorystycznych i pokrojowych materiału roślinnego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I zmiana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Aksamitka rozpierzchła </w:t>
      </w:r>
      <w:r>
        <w:rPr>
          <w:i/>
          <w:sz w:val="20"/>
        </w:rPr>
        <w:t>– pojemnik P9, wys. min. 15 cm – (kwiat pomarańczowo-żółty, żółt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egonia Lotto </w:t>
      </w:r>
      <w:r>
        <w:rPr>
          <w:i/>
          <w:sz w:val="20"/>
        </w:rPr>
        <w:t>– pojemnik P9, wys. min. 10 cm – (kwiat czerwony, różowy,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egonia mieszańcowa Dragon Wing </w:t>
      </w:r>
      <w:r>
        <w:rPr>
          <w:i/>
          <w:sz w:val="20"/>
        </w:rPr>
        <w:t>– P11, wys. min. 20 cm – (kwiat czerwony, różowy, łososiowy,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Bakopa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 </w:t>
      </w:r>
      <w:r>
        <w:rPr>
          <w:i/>
          <w:sz w:val="20"/>
        </w:rPr>
        <w:t xml:space="preserve"> (kwiat biał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  <w:szCs w:val="20"/>
        </w:rPr>
        <w:t xml:space="preserve">Komarzyca Plectanthus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 (liść zielony z jasną obwódką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>Pelargonia bluszczolistna zwisła w typie odm. Ville de Paris Rot</w:t>
      </w:r>
      <w:r>
        <w:rPr>
          <w:i/>
          <w:sz w:val="20"/>
        </w:rPr>
        <w:t xml:space="preserve">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dł. min. 2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podwójnie szczepiona - (kwiat czerwony, liść zielon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sz w:val="20"/>
        </w:rPr>
        <w:t xml:space="preserve">Ipomea w typie odm. Lime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dł. min. 15 cm</w:t>
      </w:r>
      <w:r>
        <w:rPr>
          <w:i/>
          <w:sz w:val="20"/>
          <w:szCs w:val="20"/>
        </w:rPr>
        <w:t xml:space="preserve"> –</w:t>
      </w:r>
      <w:r>
        <w:rPr>
          <w:i/>
          <w:sz w:val="20"/>
        </w:rPr>
        <w:t xml:space="preserve"> (liść jasnozielony, purpurowy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  <w:szCs w:val="20"/>
        </w:rPr>
        <w:t>Żeniszek</w:t>
      </w:r>
      <w:r>
        <w:rPr>
          <w:i/>
          <w:sz w:val="20"/>
          <w:szCs w:val="20"/>
        </w:rPr>
        <w:t xml:space="preserve"> - </w:t>
      </w:r>
      <w:r>
        <w:rPr>
          <w:i/>
          <w:sz w:val="20"/>
        </w:rPr>
        <w:t>pojemnik P9, wys. min. 10 c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567" w:hanging="283"/>
        <w:rPr>
          <w:sz w:val="20"/>
        </w:rPr>
      </w:pPr>
      <w:r>
        <w:rPr>
          <w:iCs/>
          <w:sz w:val="20"/>
        </w:rPr>
        <w:t>Szałwia</w:t>
      </w:r>
      <w:r>
        <w:rPr>
          <w:i/>
          <w:sz w:val="20"/>
        </w:rPr>
        <w:t xml:space="preserve"> - pojemnik P9, wys. min. 10 cm, (czerwona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II zmia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283"/>
        <w:rPr>
          <w:sz w:val="20"/>
        </w:rPr>
      </w:pPr>
      <w:r>
        <w:rPr>
          <w:sz w:val="20"/>
        </w:rPr>
        <w:t xml:space="preserve">Chryzantema drobnokwiatowa </w:t>
      </w:r>
      <w:r>
        <w:rPr>
          <w:i/>
          <w:sz w:val="20"/>
        </w:rPr>
        <w:t>– rośliny w momencie sadzenia muszą posiadać średnicę min. 25 cm oraz w 30% rozwinięte kwiaty – (różne kolory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i/>
          <w:sz w:val="20"/>
          <w:szCs w:val="20"/>
        </w:rPr>
        <w:t xml:space="preserve">– </w:t>
      </w:r>
      <w:r>
        <w:rPr>
          <w:i/>
          <w:sz w:val="20"/>
        </w:rPr>
        <w:t>P9, wys. min. 10 cm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>
          <w:rStyle w:val="StrongEmphasis"/>
          <w:b w:val="false"/>
          <w:b w:val="false"/>
          <w:bCs w:val="false"/>
          <w:i/>
          <w:i/>
          <w:sz w:val="20"/>
        </w:rPr>
      </w:pPr>
      <w:r>
        <w:rPr>
          <w:rStyle w:val="StrongEmphasis"/>
          <w:b w:val="false"/>
          <w:sz w:val="20"/>
        </w:rPr>
        <w:t xml:space="preserve">Kapusta ozdobna </w:t>
      </w:r>
      <w:r>
        <w:rPr>
          <w:i/>
          <w:sz w:val="20"/>
        </w:rPr>
        <w:t xml:space="preserve">– rośliny w momencie sadzenia muszą posiadać średnicę min. 20 cm – </w:t>
      </w:r>
      <w:r>
        <w:rPr>
          <w:rStyle w:val="StrongEmphasis"/>
          <w:b w:val="false"/>
          <w:i/>
          <w:sz w:val="20"/>
        </w:rPr>
        <w:t>różne odmiany i kolory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567" w:hanging="283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i/>
          <w:sz w:val="20"/>
          <w:szCs w:val="20"/>
        </w:rPr>
        <w:t>–</w:t>
      </w:r>
      <w:r>
        <w:rPr>
          <w:i/>
          <w:sz w:val="20"/>
        </w:rPr>
        <w:t xml:space="preserve"> śr. min. 10 cm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>– (różne kolory)</w:t>
      </w:r>
    </w:p>
    <w:sectPr>
      <w:footerReference w:type="default" r:id="rId2"/>
      <w:type w:val="nextPage"/>
      <w:pgSz w:w="11906" w:h="16838"/>
      <w:pgMar w:left="70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04:00Z</dcterms:created>
  <dc:creator>Anna Warminska</dc:creator>
  <dc:description/>
  <cp:keywords/>
  <dc:language>en-US</dc:language>
  <cp:lastModifiedBy>kzawistowski</cp:lastModifiedBy>
  <cp:lastPrinted>2021-04-13T15:51:00Z</cp:lastPrinted>
  <dcterms:modified xsi:type="dcterms:W3CDTF">2021-04-15T08:57:00Z</dcterms:modified>
  <cp:revision>12</cp:revision>
  <dc:subject/>
  <dc:title>Wykaz donic, waz i kwietników  - usytuowanie, powierzchnia, rodzaj obsadzenia</dc:title>
</cp:coreProperties>
</file>