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rzebudowa nawierzchni ul. Kolejowej od ul. Warsztatowej do ul. Długiej w Pruszkowi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6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4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1-03-31T12:34:00Z</dcterms:modified>
  <cp:revision>2</cp:revision>
  <dc:subject/>
  <dc:title/>
</cp:coreProperties>
</file>